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body&gt;&lt;w:p w14:paraId="7771B4D5" w14:textId="77777777" w:rsidR="000F004A" w:rsidRPr="00B55A0D" w:rsidRDefault="000F004A" w:rsidP="000F004A"&gt;&lt;w:pPr&gt;&lt;w:pStyle w:val="ListParagraph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RMK maakasutusosakonnale&lt;/w:t&gt;&lt;/w:r&gt;&lt;/w:p&gt;&lt;w:p w14:paraId="60334431" w14:textId="77777777" w:rsidR="000F004A" w:rsidRPr="00B55A0D" w:rsidRDefault="00000000" w:rsidP="000F004A"&gt;&lt;w:pPr&gt;&lt;w:pStyle w:val="ListParagraph"/&gt;&lt;w:rPr&gt;&lt;w:rFonts w:ascii="Calibri Light" w:hAnsi="Calibri Light" w:cs="Calibri Light"/&gt;&lt;w:sz w:val="22"/&gt;&lt;/w:rPr&gt;&lt;/w:pPr&gt;&lt;w:hyperlink r:id="rId7" w:history="1"&gt;&lt;w:r w:rsidR="000F004A" w:rsidRPr="00B55A0D"&gt;&lt;w:rPr&gt;&lt;w:rStyle w:val="Hyperlink"/&gt;&lt;w:rFonts w:ascii="Calibri Light" w:hAnsi="Calibri Light" w:cs="Calibri Light"/&gt;&lt;w:sz w:val="22"/&gt;&lt;/w:rPr&gt;&lt;w:t&gt;rmk@rmk.ee&lt;/w:t&gt;&lt;/w:r&gt;&lt;/w:hyperlink&gt;&lt;/w:p&gt;&lt;w:p w14:paraId="29CBEC89" w14:textId="4B101B66" w:rsidR="000F004A" w:rsidRPr="00B55A0D" w:rsidRDefault="000F004A" w:rsidP="000F004A"&gt;&lt;w:pPr&gt;&lt;w:pStyle w:val="ListParagraph"/&gt;&lt;w:jc w:val="right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ab/&gt;&lt;/w:r&gt;&lt;w:r w:rsidRPr="00B55A0D"&gt;&lt;w:rPr&gt;&lt;w:rFonts w:ascii="Calibri Light" w:hAnsi="Calibri Light" w:cs="Calibri Light"/&gt;&lt;w:sz w:val="22"/&gt;&lt;/w:rPr&gt;&lt;w:tab/&gt;&lt;/w:r&gt;&lt;w:r w:rsidRPr="00B55A0D"&gt;&lt;w:rPr&gt;&lt;w:rFonts w:ascii="Calibri Light" w:hAnsi="Calibri Light" w:cs="Calibri Light"/&gt;&lt;w:sz w:val="22"/&gt;&lt;/w:rPr&gt;&lt;w:tab/&gt;&lt;/w:r&gt;&lt;w:r w:rsidRPr="00B55A0D"&gt;&lt;w:rPr&gt;&lt;w:rFonts w:ascii="Calibri Light" w:hAnsi="Calibri Light" w:cs="Calibri Light"/&gt;&lt;w:sz w:val="22"/&gt;&lt;/w:rPr&gt;&lt;w:tab/&gt;&lt;/w:r&gt;&lt;w:r w:rsidRPr="00B55A0D"&gt;&lt;w:rPr&gt;&lt;w:rFonts w:ascii="Calibri Light" w:hAnsi="Calibri Light" w:cs="Calibri Light"/&gt;&lt;w:sz w:val="22"/&gt;&lt;/w:rPr&gt;&lt;w:tab/&gt;&lt;/w:r&gt;&lt;w:r w:rsidRPr="00B55A0D"&gt;&lt;w:rPr&gt;&lt;w:rFonts w:ascii="Calibri Light" w:hAnsi="Calibri Light" w:cs="Calibri Light"/&gt;&lt;w:sz w:val="22"/&gt;&lt;/w:rPr&gt;&lt;w:tab/&gt;&lt;w:t&gt;Taotluse number&lt;/w:t&gt;&lt;/w:r&gt;&lt;w:r w:rsidR="00923D13"&gt;&lt;w:rPr&gt;&lt;w:rFonts w:ascii="Calibri Light" w:hAnsi="Calibri Light" w:cs="Calibri Light"/&gt;&lt;w:sz w:val="22"/&gt;&lt;/w:rPr&gt;&lt;w:t xml:space="preserve"&gt; &lt;/w:t&gt;&lt;/w:r&gt;&lt;w:r w:rsidR="00923D13" w:rsidRPr="00923D13"&gt;&lt;w:rPr&gt;&lt;w:rFonts w:ascii="Calibri Light" w:hAnsi="Calibri Light" w:cs="Calibri Light"/&gt;&lt;w:sz w:val="22"/&gt;&lt;/w:rPr&gt;&lt;w:t&gt;9169S-03_130423&lt;/w:t&gt;&lt;/w:r&gt;&lt;/w:p&gt;&lt;w:p w14:paraId="0F3E0A5B" w14:textId="77777777" w:rsidR="000F004A" w:rsidRPr="00B55A0D" w:rsidRDefault="000F004A" w:rsidP="000F004A"&gt;&lt;w:pPr&gt;&lt;w:pStyle w:val="ListParagraph"/&gt;&lt;w:jc w:val="right"/&gt;&lt;w:rPr&gt;&lt;w:rFonts w:ascii="Calibri Light" w:hAnsi="Calibri Light" w:cs="Calibri Light"/&gt;&lt;w:sz w:val="22"/&gt;&lt;/w:rPr&gt;&lt;/w:pPr&gt;&lt;/w:p&gt;&lt;w:p w14:paraId="5A1FFC94" w14:textId="77777777" w:rsidR="000F004A" w:rsidRPr="00B55A0D" w:rsidRDefault="000F004A" w:rsidP="000F004A"&gt;&lt;w:pPr&gt;&lt;w:pStyle w:val="ListParagraph"/&gt;&lt;w:rPr&gt;&lt;w:rFonts w:ascii="Calibri Light" w:hAnsi="Calibri Light" w:cs="Calibri Light"/&gt;&lt;w:b/&gt;&lt;w:sz w:val="22"/&gt;&lt;/w:rPr&gt;&lt;/w:pPr&gt;&lt;w:r w:rsidRPr="00B55A0D"&gt;&lt;w:rPr&gt;&lt;w:rFonts w:ascii="Calibri Light" w:hAnsi="Calibri Light" w:cs="Calibri Light"/&gt;&lt;w:b/&gt;&lt;w:sz w:val="22"/&gt;&lt;/w:rPr&gt;&lt;w:t&gt;TAOTLUS&lt;/w:t&gt;&lt;/w:r&gt;&lt;/w:p&gt;&lt;w:p w14:paraId="117D2B8A" w14:textId="5F3E32AF" w:rsidR="000F004A" w:rsidRPr="000F004A" w:rsidRDefault="000F004A" w:rsidP="000F004A"&gt;&lt;w:pPr&gt;&lt;w:pStyle w:val="ListParagraph"/&gt;&lt;w:jc w:val="both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RMK VALDUSES OLEVALE HOONESTAMATA KINNISASJALE ISIKLIKU KASUTUSÕIGUSE SEADMISEKS&lt;/w:t&gt;&lt;/w:r&gt;&lt;/w:p&gt;&lt;w:p w14:paraId="09FC093B" w14:textId="77777777" w:rsidR="000F004A" w:rsidRPr="00B55A0D" w:rsidRDefault="000F004A" w:rsidP="000F004A"&gt;&lt;w:pPr&gt;&lt;w:pStyle w:val="ListParagraph"/&gt;&lt;w:rPr&gt;&lt;w:rFonts w:ascii="Calibri Light" w:hAnsi="Calibri Light" w:cs="Calibri Light"/&gt;&lt;w:b/&gt;&lt;w:sz w:val="22"/&gt;&lt;/w:rPr&gt;&lt;/w:pPr&gt;&lt;w:r w:rsidRPr="00B55A0D"&gt;&lt;w:rPr&gt;&lt;w:rFonts w:ascii="Calibri Light" w:hAnsi="Calibri Light" w:cs="Calibri Light"/&gt;&lt;w:b/&gt;&lt;w:sz w:val="22"/&gt;&lt;/w:rPr&gt;&lt;w:t&gt;ANDMED TAOTLEJA KOHTA&lt;/w:t&gt;&lt;/w:r&gt;&lt;/w:p&gt;&lt;w:tbl&gt;&lt;w:tblPr&gt;&lt;w:tblStyle w:val="TableGrid"/&gt;&lt;w:tblW w:w="8631" w:type="dxa"/&gt;&lt;w:tblInd w:w="720" w:type="dxa"/&gt;&lt;w:tblLook w:val="04A0" w:firstRow="1" w:lastRow="0" w:firstColumn="1" w:lastColumn="0" w:noHBand="0" w:noVBand="1"/&gt;&lt;/w:tblPr&gt;&lt;w:tblGrid&gt;&lt;w:gridCol w:w="4156"/&gt;&lt;w:gridCol w:w="4475"/&gt;&lt;/w:tblGrid&gt;&lt;w:tr w:rsidR="000F004A" w:rsidRPr="00B55A0D" w14:paraId="381323AB" w14:textId="77777777" w:rsidTr="000F004A"&gt;&lt;w:tc&gt;&lt;w:tcPr&gt;&lt;w:tcW w:w="4156" w:type="dxa"/&gt;&lt;/w:tcPr&gt;&lt;w:p w14:paraId="24FAC379" w14:textId="77777777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Taotleja nimi:&lt;/w:t&gt;&lt;/w:r&gt;&lt;/w:p&gt;&lt;w:p w14:paraId="4329C4C9" w14:textId="11318F7D" w:rsidR="000F004A" w:rsidRPr="00B55A0D" w:rsidRDefault="00923D13" w:rsidP="000F004A"&gt;&lt;w:pPr&gt;&lt;w:pStyle w:val="ListParagraph"/&gt;&lt;w:spacing w:after="0"/&gt;&lt;w:ind w:left="0"/&gt;&lt;w:rPr&gt;&lt;w:rFonts w:ascii="Calibri Light" w:hAnsi="Calibri Light" w:cs="Calibri Light"/&gt;&lt;w:b/&gt;&lt;w:sz w:val="22"/&gt;&lt;/w:rPr&gt;&lt;/w:pPr&gt;&lt;w:r w:rsidRPr="00923D13"&gt;&lt;w:rPr&gt;&lt;w:rFonts w:ascii="Calibri Light" w:hAnsi="Calibri Light" w:cs="Calibri Light"/&gt;&lt;w:b/&gt;&lt;w:sz w:val="22"/&gt;&lt;/w:rPr&gt;&lt;w:t&gt;Enefit Connect OÜ&lt;/w:t&gt;&lt;/w:r&gt;&lt;/w:p&gt;&lt;/w:tc&gt;&lt;w:tc&gt;&lt;w:tcPr&gt;&lt;w:tcW w:w="4475" w:type="dxa"/&gt;&lt;/w:tcPr&gt;&lt;w:p w14:paraId="346F25F7" w14:textId="77777777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" w:hAnsi="Calibri Light" w:cs="Calibri Light"/&gt;&lt;w:sz w:val="22"/&gt;&lt;/w:rPr&gt;&lt;w:t&gt;Registrikood/isikukood:&lt;/w:t&gt;&lt;/w:r&gt;&lt;/w:p&gt;&lt;w:p w14:paraId="2710517E" w14:textId="44A41F51" w:rsidR="000F004A" w:rsidRPr="00B55A0D" w:rsidRDefault="00923D13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923D13"&gt;&lt;w:rPr&gt;&lt;w:rFonts w:ascii="Calibri Light" w:hAnsi="Calibri Light" w:cs="Calibri Light"/&gt;&lt;w:sz w:val="22"/&gt;&lt;/w:rPr&gt;&lt;w:t&gt;16130213&lt;/w:t&gt;&lt;/w:r&gt;&lt;/w:p&gt;&lt;/w:tc&gt;&lt;/w:tr&gt;&lt;w:tr w:rsidR="000F004A" w:rsidRPr="00B55A0D" w14:paraId="71D70C5B" w14:textId="77777777" w:rsidTr="000F004A"&gt;&lt;w:tc&gt;&lt;w:tcPr&gt;&lt;w:tcW w:w="8631" w:type="dxa"/&gt;&lt;w:gridSpan w:val="2"/&gt;&lt;/w:tcPr&gt;&lt;w:p w14:paraId="514C293E" w14:textId="2CC4A0EA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Aadress: &lt;/w:t&gt;&lt;/w:r&gt;&lt;w:r w:rsidR="00923D13" w:rsidRPr="00923D13"&gt;&lt;w:rPr&gt;&lt;w:rFonts w:ascii="Calibri Light" w:hAnsi="Calibri Light" w:cs="Calibri Light"/&gt;&lt;w:b/&gt;&lt;w:bCs/&gt;&lt;w:sz w:val="22"/&gt;&lt;/w:rPr&gt;&lt;w:t&gt;Veskiposti tn 2, Tallinn&lt;/w:t&gt;&lt;/w:r&gt;&lt;/w:p&gt;&lt;/w:tc&gt;&lt;/w:tr&gt;&lt;w:tr w:rsidR="000F004A" w:rsidRPr="00B55A0D" w14:paraId="01F81BAD" w14:textId="77777777" w:rsidTr="000F004A"&gt;&lt;w:tc&gt;&lt;w:tcPr&gt;&lt;w:tcW w:w="8631" w:type="dxa"/&gt;&lt;w:gridSpan w:val="2"/&gt;&lt;/w:tcPr&gt;&lt;w:p w14:paraId="62020148" w14:textId="245961B3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Volitatud esindaja: &lt;/w:t&gt;&lt;/w:r&gt;&lt;w:r w:rsidR="00923D13" w:rsidRPr="00923D13"&gt;&lt;w:rPr&gt;&lt;w:rFonts w:ascii="Calibri Light" w:hAnsi="Calibri Light" w:cs="Calibri Light"/&gt;&lt;w:b/&gt;&lt;w:bCs/&gt;&lt;w:sz w:val="22"/&gt;&lt;/w:rPr&gt;&lt;w:t&gt;Katri Videvik&lt;/w:t&gt;&lt;/w:r&gt;&lt;/w:p&gt;&lt;/w:tc&gt;&lt;/w:tr&gt;&lt;w:tr w:rsidR="000F004A" w:rsidRPr="00B55A0D" w14:paraId="0D75D92C" w14:textId="77777777" w:rsidTr="000F004A"&gt;&lt;w:tc&gt;&lt;w:tcPr&gt;&lt;w:tcW w:w="8631" w:type="dxa"/&gt;&lt;w:gridSpan w:val="2"/&gt;&lt;/w:tcPr&gt;&lt;w:p w14:paraId="264A5A45" w14:textId="78DF2530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Tel: &lt;/w:t&gt;&lt;/w:r&gt;&lt;w:r w:rsidR="00923D13" w:rsidRPr="00923D13"&gt;&lt;w:rPr&gt;&lt;w:rFonts w:ascii="Calibri Light" w:hAnsi="Calibri Light" w:cs="Calibri Light"/&gt;&lt;w:sz w:val="22"/&gt;&lt;/w:rPr&gt;&lt;w:t&gt;+372 56637181&lt;/w:t&gt;&lt;/w:r&gt;&lt;/w:p&gt;&lt;/w:tc&gt;&lt;/w:tr&gt;&lt;w:tr w:rsidR="000F004A" w:rsidRPr="00B55A0D" w14:paraId="46B1AF8A" w14:textId="77777777" w:rsidTr="000F004A"&gt;&lt;w:tc&gt;&lt;w:tcPr&gt;&lt;w:tcW w:w="8631" w:type="dxa"/&gt;&lt;w:gridSpan w:val="2"/&gt;&lt;/w:tcPr&gt;&lt;w:p w14:paraId="7D1917C4" w14:textId="5F041A59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E-post: &lt;/w:t&gt;&lt;/w:r&gt;&lt;w:hyperlink r:id="rId8" w:history="1"&gt;&lt;w:r w:rsidR="008610EE" w:rsidRPr="0007437E"&gt;&lt;w:rPr&gt;&lt;w:rStyle w:val="Hyperlink"/&gt;&lt;w:rFonts w:ascii="Calibri Light" w:hAnsi="Calibri Light" w:cs="Calibri Light"/&gt;&lt;w:sz w:val="22"/&gt;&lt;/w:rPr&gt;&lt;w:t&gt;katri@kirjanurk.ee&lt;/w:t&gt;&lt;/w:r&gt;&lt;/w:hyperlink&gt;&lt;w:r w:rsidR="008610EE"&gt;&lt;w:rPr&gt;&lt;w:rFonts w:ascii="Calibri Light" w:hAnsi="Calibri Light" w:cs="Calibri Light"/&gt;&lt;w:sz w:val="22"/&gt;&lt;/w:rPr&gt;&lt;w:t xml:space="preserve"&gt; &lt;/w:t&gt;&lt;/w:r&gt;&lt;/w:p&gt;&lt;/w:tc&gt;&lt;/w:tr&gt;&lt;/w:tbl&gt;&lt;w:p w14:paraId="29A82C5B" w14:textId="20832BC1" w:rsidR="000F004A" w:rsidRPr="00B55A0D" w:rsidRDefault="000F004A" w:rsidP="000F004A"&gt;&lt;w:pPr&gt;&lt;w:spacing w:after="0"/&gt;&lt;w:ind w:firstLine="709"/&gt;&lt;w:rPr&gt;&lt;w:rFonts w:ascii="Calibri Light" w:hAnsi="Calibri Light" w:cs="Calibri Light"/&gt;&lt;w:b/&gt;&lt;w:sz w:val="22"/&gt;&lt;/w:rPr&gt;&lt;/w:pPr&gt;&lt;w:r w:rsidRPr="00B55A0D"&gt;&lt;w:rPr&gt;&lt;w:rFonts w:ascii="Calibri Light" w:hAnsi="Calibri Light" w:cs="Calibri Light"/&gt;&lt;w:b/&gt;&lt;w:sz w:val="22"/&gt;&lt;/w:rPr&gt;&lt;w:t&gt;ISIKLIKU KASUTUSÕIGUSE SEADMISE SISU&lt;/w:t&gt;&lt;/w:r&gt;&lt;/w:p&gt;&lt;w:tbl&gt;&lt;w:tblPr&gt;&lt;w:tblStyle w:val="TableGrid"/&gt;&lt;w:tblW w:w="8654" w:type="dxa"/&gt;&lt;w:tblInd w:w="720" w:type="dxa"/&gt;&lt;w:tblLook w:val="04A0" w:firstRow="1" w:lastRow="0" w:firstColumn="1" w:lastColumn="0" w:noHBand="0" w:noVBand="1"/&gt;&lt;/w:tblPr&gt;&lt;w:tblGrid&gt;&lt;w:gridCol w:w="8654"/&gt;&lt;/w:tblGrid&gt;&lt;w:tr w:rsidR="000F004A" w:rsidRPr="00B55A0D" w14:paraId="003CDF30" w14:textId="77777777" w:rsidTr="008610EE"&gt;&lt;w:trPr&gt;&lt;w:trHeight w:val="1592"/&gt;&lt;/w:trPr&gt;&lt;w:tc&gt;&lt;w:tcPr&gt;&lt;w:tcW w:w="8654" w:type="dxa"/&gt;&lt;/w:tcPr&gt;&lt;w:p w14:paraId="33BA7620" w14:textId="77777777" w:rsidR="000F004A" w:rsidRPr="00B55A0D" w:rsidRDefault="000F004A" w:rsidP="004A607A"&gt;&lt;w:pPr&gt;&lt;w:pStyle w:val="ListParagraph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Koormatava kinnisasja aadress, kinnistusregistriosa number, katastriüksuse tunnus:&lt;/w:t&gt;&lt;/w:r&gt;&lt;/w:p&gt;&lt;w:tbl&gt;&lt;w:tblPr&gt;&lt;w:tblW w:w="8428" w:type="dxa"/&gt;&lt;w:tblCellMar&gt;&lt;w:left w:w="70" w:type="dxa"/&gt;&lt;w:right w:w="70" w:type="dxa"/&gt;&lt;/w:tblCellMar&gt;&lt;w:tblLook w:val="04A0" w:firstRow="1" w:lastRow="0" w:firstColumn="1" w:lastColumn="0" w:noHBand="0" w:noVBand="1"/&gt;&lt;/w:tblPr&gt;&lt;w:tblGrid&gt;&lt;w:gridCol w:w="2380"/&gt;&lt;w:gridCol w:w="2032"/&gt;&lt;w:gridCol w:w="1547"/&gt;&lt;w:gridCol w:w="2469"/&gt;&lt;/w:tblGrid&gt;&lt;w:tr w:rsidR="00923D13" w:rsidRPr="00B55A0D" w14:paraId="4D531E8C" w14:textId="77777777" w:rsidTr="00C549F5"&gt;&lt;w:trPr&gt;&lt;w:trHeight w:val="580"/&gt;&lt;/w:trPr&gt;&lt;w:tc&gt;&lt;w:tcPr&gt;&lt;w:tcW w:w="238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13528604" w14:textId="312D86EE" w:rsidR="00923D13" w:rsidRPr="00B55A0D" w:rsidRDefault="00923D13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F4C83"&gt;&lt;w:rPr&gt;&lt;w:rFonts w:ascii="Calibri Light" w:hAnsi="Calibri Light" w:cs="Calibri Light"/&gt;&lt;/w:rPr&gt;&lt;w:t&gt;Türi metskond 263&lt;/w:t&gt;&lt;/w:r&gt;&lt;/w:p&gt;&lt;/w:tc&gt;&lt;w:tc&gt;&lt;w:tcPr&gt;&lt;w:tcW w:w="2032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5FEBF981" w14:textId="5E2B319D" w:rsidR="00923D13" w:rsidRPr="00B55A0D" w:rsidRDefault="00923D13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F4C83"&gt;&lt;w:rPr&gt;&lt;w:rFonts w:ascii="Calibri Light" w:hAnsi="Calibri Light" w:cs="Calibri Light"/&gt;&lt;/w:rPr&gt;&lt;w:t&gt;83401:001:0057&lt;/w:t&gt;&lt;/w:r&gt;&lt;/w:p&gt;&lt;/w:tc&gt;&lt;w:tc&gt;&lt;w:tcPr&gt;&lt;w:tcW w:w="1547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7ACFB096" w14:textId="6E629A98" w:rsidR="00923D13" w:rsidRPr="00B55A0D" w:rsidRDefault="00F329F0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F329F0"&gt;&lt;w:rPr&gt;&lt;w:rFonts w:ascii="Calibri Light" w:eastAsia="Times New Roman" w:hAnsi="Calibri Light" w:cs="Calibri Light"/&gt;&lt;w:color w:val="000000"/&gt;&lt;w:sz w:val="22"/&gt;&lt;w:lang w:eastAsia="et-EE"/&gt;&lt;/w:rPr&gt;&lt;w:t&gt;KV78059&lt;/w:t&gt;&lt;/w:r&gt;&lt;/w:p&gt;&lt;/w:tc&gt;&lt;w:tc&gt;&lt;w:tcPr&gt;&lt;w:tcW w:w="2469" w:type="dxa"/&gt;&lt;w:tcBorders&gt;&lt;w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0CB66BD2" w14:textId="6136AEA0" w:rsidR="00923D13" w:rsidRPr="00B55A0D" w:rsidRDefault="00EC0870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EC0870"&gt;&lt;w:rPr&gt;&lt;w:rFonts w:ascii="Calibri Light" w:hAnsi="Calibri Light" w:cs="Calibri Light"/&gt;&lt;w:color w:val="000000"/&gt;&lt;/w:rPr&gt;&lt;w:t&gt;11477050&lt;/w:t&gt;&lt;/w:r&gt;&lt;/w:p&gt;&lt;/w:tc&gt;&lt;/w:tr&gt;&lt;/w:tbl&gt;&lt;w:p w14:paraId="66E87E29" w14:textId="06A7700F" w:rsidR="009E4189" w:rsidRPr="00B55A0D" w:rsidRDefault="009E4189" w:rsidP="004A607A"&gt;&lt;w:pPr&gt;&lt;w:pStyle w:val="ListParagraph"/&gt;&lt;w:ind w:left="0"/&gt;&lt;w:rPr&gt;&lt;w:rFonts w:ascii="Calibri Light" w:hAnsi="Calibri Light" w:cs="Calibri Light"/&gt;&lt;w:sz w:val="22"/&gt;&lt;/w:rPr&gt;&lt;/w:pPr&gt;&lt;/w:p&gt;&lt;/w:tc&gt;&lt;/w:tr&gt;&lt;w:tr w:rsidR="000F004A" w:rsidRPr="00B55A0D" w14:paraId="0089709C" w14:textId="77777777" w:rsidTr="008610EE"&gt;&lt;w:tc&gt;&lt;w:tcPr&gt;&lt;w:tcW w:w="8654" w:type="dxa"/&gt;&lt;/w:tcPr&gt;&lt;w:p w14:paraId="543E993C" w14:textId="77777777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Servituudi tähtaeg: &lt;/w:t&gt;&lt;/w:r&gt;&lt;w:r w:rsidRPr="00B55A0D"&gt;&lt;w:rPr&gt;&lt;w:rFonts w:ascii="Calibri Light" w:hAnsi="Calibri Light" w:cs="Calibri Light"/&gt;&lt;w:b/&gt;&lt;w:sz w:val="22"/&gt;&lt;/w:rPr&gt;&lt;w:t&gt;TÄHTAJATU&lt;/w:t&gt;&lt;/w:r&gt;&lt;/w:p&gt;&lt;/w:tc&gt;&lt;/w:tr&gt;&lt;w:tr w:rsidR="000F004A" w:rsidRPr="00B55A0D" w14:paraId="48201C0F" w14:textId="77777777" w:rsidTr="008610EE"&gt;&lt;w:trPr&gt;&lt;w:trHeight w:val="303"/&gt;&lt;/w:trPr&gt;&lt;w:tc&gt;&lt;w:tcPr&gt;&lt;w:tcW w:w="8654" w:type="dxa"/&gt;&lt;/w:tcPr&gt;&lt;w:p w14:paraId="33B1D409" w14:textId="3305D327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Servituudiga koormatava ala (servituudi ala) pindala (&lt;/w:t&gt;&lt;/w:r&gt;&lt;w:r w:rsidRPr="008610EE"&gt;&lt;w:rPr&gt;&lt;w:rFonts w:ascii="Calibri Light" w:hAnsi="Calibri Light" w:cs="Calibri Light"/&gt;&lt;w:sz w:val="22"/&gt;&lt;/w:rPr&gt;&lt;w:t&gt;m&lt;/w:t&gt;&lt;/w:r&gt;&lt;w:r w:rsidRPr="008610EE"&gt;&lt;w:rPr&gt;&lt;w:rFonts w:ascii="Calibri Light" w:hAnsi="Calibri Light" w:cs="Calibri Light"/&gt;&lt;w:sz w:val="22"/&gt;&lt;w:vertAlign w:val="superscript"/&gt;&lt;/w:rPr&gt;&lt;w:t&gt;2&lt;/w:t&gt;&lt;/w:r&gt;&lt;w:r w:rsidRPr="008610EE"&gt;&lt;w:rPr&gt;&lt;w:rFonts w:ascii="Calibri Light" w:hAnsi="Calibri Light" w:cs="Calibri Light"/&gt;&lt;w:sz w:val="22"/&gt;&lt;/w:rPr&gt;&lt;w:t xml:space="preserve"&gt;):  &lt;/w:t&gt;&lt;/w:r&gt;&lt;w:r w:rsidR="008610EE" w:rsidRPr="008610EE"&gt;&lt;w:rPr&gt;&lt;w:rFonts w:ascii="Calibri Light" w:hAnsi="Calibri Light" w:cs="Calibri Light"/&gt;&lt;w:b/&gt;&lt;w:bCs/&gt;&lt;w:sz w:val="22"/&gt;&lt;/w:rPr&gt;&lt;w:t&gt;36&lt;/w:t&gt;&lt;/w:r&gt;&lt;w:r w:rsidRPr="008610EE"&gt;&lt;w:rPr&gt;&lt;w:rFonts w:ascii="Calibri Light" w:hAnsi="Calibri Light" w:cs="Calibri Light"/&gt;&lt;w:b/&gt;&lt;w:bCs/&gt;&lt;w:sz w:val="22"/&gt;&lt;/w:rPr&gt;&lt;w:t xml:space="preserve"&gt; m&lt;/w:t&gt;&lt;/w:r&gt;&lt;w:r w:rsidRPr="008610EE"&gt;&lt;w:rPr&gt;&lt;w:rFonts w:ascii="Calibri Light" w:hAnsi="Calibri Light" w:cs="Calibri Light"/&gt;&lt;w:b/&gt;&lt;w:bCs/&gt;&lt;w:sz w:val="22"/&gt;&lt;w:vertAlign w:val="superscript"/&gt;&lt;/w:rPr&gt;&lt;w:t&gt;2&lt;/w:t&gt;&lt;/w:r&gt;&lt;/w:p&gt;&lt;/w:tc&gt;&lt;/w:tr&gt;&lt;w:tr w:rsidR="000F004A" w:rsidRPr="00B55A0D" w14:paraId="6A216783" w14:textId="77777777" w:rsidTr="008610EE"&gt;&lt;w:tc&gt;&lt;w:tcPr&gt;&lt;w:tcW w:w="8654" w:type="dxa"/&gt;&lt;/w:tcPr&gt;&lt;w:p w14:paraId="12E15909" w14:textId="5DF45765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b/&gt;&lt;w:sz w:val="22"/&gt;&lt;/w:rPr&gt;&lt;/w:pPr&gt;&lt;w:r w:rsidRPr="00B55A0D"&gt;&lt;w:rPr&gt;&lt;w:rFonts w:ascii="Calibri Light" w:hAnsi="Calibri Light" w:cs="Calibri Light"/&gt;&lt;w:sz w:val="22"/&gt;&lt;/w:rPr&gt;&lt;w:t xml:space="preserve"&gt;Servituudi sisu (kirjeldus) ja eesmärk: &lt;/w:t&gt;&lt;/w:r&gt;&lt;w:r w:rsidRPr="008610EE"&gt;&lt;w:rPr&gt;&lt;w:rFonts w:ascii="Calibri Light" w:hAnsi="Calibri Light" w:cs="Calibri Light"/&gt;&lt;w:b/&gt;&lt;w:sz w:val="22"/&gt;&lt;/w:rPr&gt;&lt;w:t xml:space="preserve"&gt;SIDEEHITIS &lt;/w:t&gt;&lt;/w:r&gt;&lt;w:r w:rsidR="008610EE" w:rsidRPr="008610EE"&gt;&lt;w:rPr&gt;&lt;w:rFonts w:ascii="Calibri Light" w:hAnsi="Calibri Light" w:cs="Calibri Light"/&gt;&lt;w:b/&gt;&lt;w:sz w:val="22"/&gt;&lt;/w:rPr&gt;&lt;w:t&gt;(side maaliin, sidekapp)&lt;/w:t&gt;&lt;/w:r&gt;&lt;/w:p&gt;&lt;/w:tc&gt;&lt;/w:tr&gt;&lt;w:tr w:rsidR="000F004A" w:rsidRPr="00B55A0D" w14:paraId="7F927BF1" w14:textId="77777777" w:rsidTr="008610EE"&gt;&lt;w:tc&gt;&lt;w:tcPr&gt;&lt;w:tcW w:w="8654" w:type="dxa"/&gt;&lt;/w:tcPr&gt;&lt;w:p w14:paraId="1E8D041A" w14:textId="77777777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Tehnorajatise puhul: projekti koostaja ärinimi, projekti number ja projekti nimetus:&lt;/w:t&gt;&lt;/w:r&gt;&lt;/w:p&gt;&lt;w:p w14:paraId="22E3286C" w14:textId="0BCBB248" w:rsidR="000F004A" w:rsidRPr="00B55A0D" w:rsidRDefault="008610EE" w:rsidP="000F004A"&gt;&lt;w:pPr&gt;&lt;w:pStyle w:val="ListParagraph"/&gt;&lt;w:spacing w:after="0"/&gt;&lt;w:ind w:left="0"/&gt;&lt;w:rPr&gt;&lt;w:rFonts w:ascii="Calibri Light" w:hAnsi="Calibri Light" w:cs="Calibri Light"/&gt;&lt;w:b/&gt;&lt;w:sz w:val="22"/&gt;&lt;/w:rPr&gt;&lt;/w:pPr&gt;&lt;w:r&gt;&lt;w:rPr&gt;&lt;w:rFonts w:ascii="Calibri Light" w:hAnsi="Calibri Light" w:cs="Calibri Light"/&gt;&lt;w:b/&gt;&lt;w:sz w:val="22"/&gt;&lt;/w:rPr&gt;&lt;w:t&gt;OÜ Kirjanurk töö nr. 9169P „&lt;/w:t&gt;&lt;/w:r&gt;&lt;w:r w:rsidRPr="008610EE"&gt;&lt;w:rPr&gt;&lt;w:rFonts w:ascii="Calibri Light" w:hAnsi="Calibri Light" w:cs="Calibri Light"/&gt;&lt;w:b/&gt;&lt;w:sz w:val="22"/&gt;&lt;/w:rPr&gt;&lt;w:t&gt;Türi vald Lokuta küla Enefit Connect sidevõrk&lt;/w:t&gt;&lt;/w:r&gt;&lt;w:r&gt;&lt;w:rPr&gt;&lt;w:rFonts w:ascii="Calibri Light" w:hAnsi="Calibri Light" w:cs="Calibri Light"/&gt;&lt;w:b/&gt;&lt;w:sz w:val="22"/&gt;&lt;/w:rPr&gt;&lt;w:t&gt;“&lt;/w:t&gt;&lt;/w:r&gt;&lt;/w:p&gt;&lt;/w:tc&gt;&lt;/w:tr&gt;&lt;/w:tbl&gt;&lt;w:p w14:paraId="579FD6A0" w14:textId="77777777" w:rsidR="000F004A" w:rsidRPr="000F004A" w:rsidRDefault="000F004A" w:rsidP="000F004A"&gt;&lt;w:pPr&gt;&lt;w:spacing w:after="0"/&gt;&lt;w:ind w:firstLine="708"/&gt;&lt;w:rPr&gt;&lt;w:rFonts w:ascii="Calibri Light" w:hAnsi="Calibri Light" w:cs="Calibri Light"/&gt;&lt;w:sz w:val="22"/&gt;&lt;/w:rPr&gt;&lt;/w:pPr&gt;&lt;w:r w:rsidRPr="000F004A"&gt;&lt;w:rPr&gt;&lt;w:rFonts w:ascii="Calibri Light" w:hAnsi="Calibri Light" w:cs="Calibri Light"/&gt;&lt;w:sz w:val="22"/&gt;&lt;/w:rPr&gt;&lt;w:t&gt;Taotlusele lisatakse:&lt;/w:t&gt;&lt;/w:r&gt;&lt;/w:p&gt;&lt;w:p w14:paraId="29F98FCB" w14:textId="77777777" w:rsidR="000F004A" w:rsidRPr="00B55A0D" w:rsidRDefault="000F004A" w:rsidP="000F004A"&gt;&lt;w:pPr&gt;&lt;w:pStyle w:val="ListParagraph"/&gt;&lt;w:numPr&gt;&lt;w:ilvl w:val="0"/&gt;&lt;w:numId w:val="1"/&gt;&lt;/w:numPr&gt;&lt;w:spacing w:after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Volitatud esindaja volikiri;&lt;/w:t&gt;&lt;/w:r&gt;&lt;/w:p&gt;&lt;w:p w14:paraId="660E2627" w14:textId="77777777" w:rsidR="000F004A" w:rsidRPr="00B55A0D" w:rsidRDefault="000F004A" w:rsidP="000F004A"&gt;&lt;w:pPr&gt;&lt;w:pStyle w:val="ListParagraph"/&gt;&lt;w:numPr&gt;&lt;w:ilvl w:val="0"/&gt;&lt;w:numId w:val="1"/&gt;&lt;/w:numPr&gt;&lt;w:spacing w:after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Servituudiga koormatava ala skeem mõõtkavas 1:500 (või muus mõõtkavas, soovitavalt formaadis A4, kui skeemil on võimalik üheselt kindlaks määrata koormatav ala ja koormatava kinnisasja  piir).&lt;/w:t&gt;&lt;/w:r&gt;&lt;/w:p&gt;&lt;w:p w14:paraId="524B8879" w14:textId="319F077E" w:rsidR="000E2C83" w:rsidRPr="000F004A" w:rsidRDefault="000F004A" w:rsidP="000F004A"&gt;&lt;w:pPr&gt;&lt;w:pStyle w:val="ListParagraph"/&gt;&lt;w:numPr&gt;&lt;w:ilvl w:val="0"/&gt;&lt;w:numId w:val="1"/&gt;&lt;/w:numPr&gt;&lt;w:spacing w:after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Juhul kui koormataval kinnistul on looduskaitselised piirangud, siis Keskkonnaameti kooskõlastus. &lt;/w:t&gt;&lt;/w:r&gt;&lt;/w:p&gt;&lt;w:sectPr w:rsidR="000E2C83" w:rsidRPr="000F004A" w:rsidSect="00D96793"&gt;&lt;w:headerReference w:type="default" r:id="rId9"/&gt;&lt;w:footerReference w:type="default" r:id="rId10"/&gt;&lt;w:pgSz w:w="12240" w:h="15840"/&gt;&lt;w:pgMar w:top="1440" w:right="1440" w:bottom="1440" w:left="1440" w:header="720" w:footer="720" w:gutter="0"/&gt;&lt;w:cols w:space="720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="http://schemas.openxmlformats.org/package/2006/relationships"&gt;&lt;Relationship Id="rId8" Type="http://schemas.openxmlformats.org/officeDocument/2006/relationships/hyperlink" Target="mailto:katri@kirjanurk.ee" TargetMode="External"/&gt;&lt;Relationship Id="rId3" Type="http://schemas.openxmlformats.org/officeDocument/2006/relationships/settings" Target="settings.xml"/&gt;&lt;Relationship Id="rId7" Type="http://schemas.openxmlformats.org/officeDocument/2006/relationships/hyperlink" Target="mailto:rmk@rmk.ee" TargetMode="External"/&gt;&lt;Relationship Id="rId12" Type="http://schemas.openxmlformats.org/officeDocument/2006/relationships/theme" Target="theme/theme1.xml"/&gt;&lt;Relationship Id="rId2" Type="http://schemas.openxmlformats.org/officeDocument/2006/relationships/styles" Target="styles.xml"/&gt;&lt;Relationship Id="rId1" Type="http://schemas.openxmlformats.org/officeDocument/2006/relationships/numbering" Target="numbering.xml"/&gt;&lt;Relationship Id="rId6" Type="http://schemas.openxmlformats.org/officeDocument/2006/relationships/endnotes" Target="endnotes.xml"/&gt;&lt;Relationship Id="rId11" Type="http://schemas.openxmlformats.org/officeDocument/2006/relationships/fontTable" Target="fontTable.xml"/&gt;&lt;Relationship Id="rId5" Type="http://schemas.openxmlformats.org/officeDocument/2006/relationships/footnotes" Target="footnotes.xml"/&gt;&lt;Relationship Id="rId10" Type="http://schemas.openxmlformats.org/officeDocument/2006/relationships/footer" Target="footer1.xml"/&gt;&lt;Relationship Id="rId4" Type="http://schemas.openxmlformats.org/officeDocument/2006/relationships/webSettings" Target="webSettings.xml"/&gt;&lt;Relationship Id="rId9" Type="http://schemas.openxmlformats.org/officeDocument/2006/relationships/header" Target="header1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footnote w:type="separator" w:id="-1"&gt;&lt;w:p w14:paraId="215FCCED" w14:textId="77777777" w:rsidR="004A2B3E" w:rsidRDefault="004A2B3E" w:rsidP="00EA18CF"&gt;&lt;w:pPr&gt;&lt;w:spacing w:after="0" w:line="240" w:lineRule="auto"/&gt;&lt;/w:pPr&gt;&lt;w:r&gt;&lt;w:separator/&gt;&lt;/w:r&gt;&lt;/w:p&gt;&lt;/w:footnote&gt;&lt;w:footnote w:type="continuationSeparator" w:id="0"&gt;&lt;w:p w14:paraId="4A24AC37" w14:textId="77777777" w:rsidR="004A2B3E" w:rsidRDefault="004A2B3E" w:rsidP="00EA18CF"&gt;&lt;w:pPr&gt;&lt;w:spacing w:after="0" w:line="240" w:lineRule="auto"/&gt;&lt;/w:pPr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endnote w:type="separator" w:id="-1"&gt;&lt;w:p w14:paraId="308836A7" w14:textId="77777777" w:rsidR="004A2B3E" w:rsidRDefault="004A2B3E" w:rsidP="00EA18CF"&gt;&lt;w:pPr&gt;&lt;w:spacing w:after="0" w:line="240" w:lineRule="auto"/&gt;&lt;/w:pPr&gt;&lt;w:r&gt;&lt;w:separator/&gt;&lt;/w:r&gt;&lt;/w:p&gt;&lt;/w:endnote&gt;&lt;w:endnote w:type="continuationSeparator" w:id="0"&gt;&lt;w:p w14:paraId="0A552586" w14:textId="77777777" w:rsidR="004A2B3E" w:rsidRDefault="004A2B3E" w:rsidP="00EA18CF"&gt;&lt;w:pPr&gt;&lt;w:spacing w:after="0" w:line="240" w:lineRule="auto"/&gt;&lt;/w:pPr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ACD018B" w14:textId="2B168EBA" w:rsidR="00F12625" w:rsidRDefault="00F12625"&gt;&lt;w:pPr&gt;&lt;w:pStyle w:val="Header"/&gt;&lt;/w:pPr&gt;&lt;w:r&gt;&lt;w:rPr&gt;&lt;w:noProof/&gt;&lt;/w:rPr&gt;&lt;w:drawing&gt;&lt;wp:anchor distT="0" distB="0" distL="114300" distR="114300" simplePos="0" relativeHeight="251658240" behindDoc="1" locked="0" layoutInCell="1" allowOverlap="1" wp14:anchorId="6D0BC0E2" wp14:editId="75287DD3"&gt;&lt;wp:simplePos x="0" y="0"/&gt;&lt;wp:positionH relativeFrom="page"&gt;&lt;wp:align&gt;right&lt;/wp:align&gt;&lt;/wp:positionH&gt;&lt;wp:positionV relativeFrom="paragraph"&gt;&lt;wp:posOffset&gt;-460095&lt;/wp:posOffset&gt;&lt;/wp:positionV&gt;&lt;wp:extent cx="7788910" cy="2391410"/&gt;&lt;wp:effectExtent l="0" t="0" r="0" b="8890"/&gt;&lt;wp:wrapNone/&gt;&lt;wp:docPr id="2" name="Picture 2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2" name="Picture 2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204" t="144" r="-1224" b="77922"/&gt;&lt;a:stretch/&gt;&lt;/pic:blipFill&gt;&lt;pic:spPr bwMode="auto"&gt;&lt;a:xfrm&gt;&lt;a:off x="0" y="0"/&gt;&lt;a:ext cx="7788910" cy="2391410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/w:p&gt;&lt;w:p w14:paraId="3186FD62" w14:textId="51AB1377" w:rsidR="00F12625" w:rsidRDefault="00F12625"&gt;&lt;w:pPr&gt;&lt;w:pStyle w:val="Header"/&gt;&lt;/w:pPr&gt;&lt;/w:p&gt;&lt;w:p w14:paraId="5959C94C" w14:textId="61C181E1" w:rsidR="00F12625" w:rsidRDefault="00F12625"&gt;&lt;w:pPr&gt;&lt;w:pStyle w:val="Header"/&gt;&lt;/w:pPr&gt;&lt;/w:p&gt;&lt;w:p w14:paraId="78813209" w14:textId="1CF098A8" w:rsidR="00F12625" w:rsidRDefault="00F12625"&gt;&lt;w:pPr&gt;&lt;w:pStyle w:val="Header"/&gt;&lt;/w:pPr&gt;&lt;/w:p&gt;&lt;w:p w14:paraId="5BBAC3BD" w14:textId="520D4FC3" w:rsidR="00F12625" w:rsidRDefault="00F12625"&gt;&lt;w:pPr&gt;&lt;w:pStyle w:val="Header"/&gt;&lt;/w:pPr&gt;&lt;/w:p&gt;&lt;w:p w14:paraId="7AB2B19C" w14:textId="2AADC7CF" w:rsidR="00F12625" w:rsidRDefault="00F12625"&gt;&lt;w:pPr&gt;&lt;w:pStyle w:val="Header"/&gt;&lt;/w:pPr&gt;&lt;/w:p&gt;&lt;w:p w14:paraId="1A24E2AE" w14:textId="17845631" w:rsidR="00F12625" w:rsidRDefault="00F12625"&gt;&lt;w:pPr&gt;&lt;w:pStyle w:val="Header"/&gt;&lt;/w:pPr&gt;&lt;/w:p&gt;&lt;w:p w14:paraId="2FB29068" w14:textId="52F6CE9C" w:rsidR="00EA18CF" w:rsidRDefault="00EA18CF"&gt;&lt;w:pPr&gt;&lt;w:pStyle w:val="Header"/&gt;&lt;/w:pPr&gt;&lt;/w:p&gt;&lt;/w:hdr&gt;&lt;/pkg:xmlData&gt;&lt;/pkg:part&gt;&lt;pkg:part pkg:name="/word/footer1.xml" pkg:contentType="application/vnd.openxmlformats-officedocument.wordprocessingml.footer+xml"&gt;&lt;pkg:xmlData&gt;&lt;w:ft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78BB07F" w14:textId="4AACE923" w:rsidR="00EA18CF" w:rsidRDefault="00EA18CF"&gt;&lt;w:pPr&gt;&lt;w:pStyle w:val="Footer"/&gt;&lt;/w:pPr&gt;&lt;w:r&gt;&lt;w:rPr&gt;&lt;w:noProof/&gt;&lt;/w:rPr&gt;&lt;w:drawing&gt;&lt;wp:anchor distT="0" distB="0" distL="114300" distR="114300" simplePos="0" relativeHeight="251659264" behindDoc="0" locked="0" layoutInCell="1" allowOverlap="1" wp14:anchorId="6678D168" wp14:editId="6D13F14D"&gt;&lt;wp:simplePos x="0" y="0"/&gt;&lt;wp:positionH relativeFrom="page"&gt;&lt;wp:align&gt;right&lt;/wp:align&gt;&lt;/wp:positionH&gt;&lt;wp:positionV relativeFrom="paragraph"&gt;&lt;wp:posOffset&gt;-345762&lt;/wp:posOffset&gt;&lt;/wp:positionV&gt;&lt;wp:extent cx="7739685" cy="961407"/&gt;&lt;wp:effectExtent l="0" t="0" r="0" b="0"/&gt;&lt;wp:wrapNone/&gt;&lt;wp:docPr id="3" name="Picture 3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3" name="Picture 3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-204" t="91198"/&gt;&lt;a:stretch/&gt;&lt;/pic:blipFill&gt;&lt;pic:spPr bwMode="auto"&gt;&lt;a:xfrm&gt;&lt;a:off x="0" y="0"/&gt;&lt;a:ext cx="7739685" cy="961407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/w:p&gt;&lt;/w:ft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_rels/foot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media/image1.png" pkg:contentType="image/png" pkg:compression="store"&gt;&lt;pkg:binaryData&gt;iVBORw0KGgoAAAANSUhEUgAACgoAAA4yCAIAAABY6f7zAAAAAXNSR0IArs4c6QAAAARnQU1BA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jwv8YQUAAAAJcEhZcwAAMsAAADLAAShkWtsAAP+lSURBVHhe7P1nlGVVvffx8vKOca8FNDl0O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F7DHnTM4ZEQkiogKCIkEEBEyAYMaMCKgYMIEBMR5FEBVFCYoBEcmhobufO6vX6t1r/+cOa6eq</w:t>
      </w:r>
    </w:p>
    <w:p>
      <w:pPr>
        <w:pStyle w:val="PreformattedText"/>
        <w:bidi w:val="0"/>
        <w:spacing w:before="0" w:after="0"/>
        <w:jc w:val="left"/>
        <w:rPr/>
      </w:pPr>
      <w:r>
        <w:rPr/>
        <w:t>XVWfz/i+Oc84xwHlM+Z68Rtz7lX+H8CQ3HPPfXfeeY8kTXsPPvhQeTABAAAAAFBhHgaG5m3vOG+f</w:t>
      </w:r>
    </w:p>
    <w:p>
      <w:pPr>
        <w:pStyle w:val="PreformattedText"/>
        <w:bidi w:val="0"/>
        <w:spacing w:before="0" w:after="0"/>
        <w:jc w:val="left"/>
        <w:rPr/>
      </w:pPr>
      <w:r>
        <w:rPr/>
        <w:t>/U6QpGnv0q/+oDyYAAAAAACoMA8DQ/PSV7zhvx79akma9s4+58LyYAIAAAAAoMI8DAyNeVjSmG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BoyTwMDI15WNKYZB4GAAAAAGjJPAwMjXlY0phkHgYAAAAAaMk8DAyNeVjSmGQeBgAAA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yTwMDI15WNKYZB4GAAAAAGjJPAwMjXlY0phkHgYAAAAAaMk8DAyNeVjSOLT1k/f89nd+Wh5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UmIeBoTEPSxqHnv7M/X/28+vKgwkAAAAAgArzMDAcd9xx1/NeeHAYaSRp6jMPAwAAAAC0Yx4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HV/36SU/dO4w0kjT1mYcBAAAAANoxDwPDYR6WNCaZhwEAAAAA2jEPA8NhHpY0JpmHAQ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Dw2EeljQmmYcBAAAAANoxDwPDYR6WNCaZhwEAAAAA2jEPA8NhHpY0JpmHAQAAAADaMQ8Dw2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jQmmYcBAAAAANoxDwPDcf6nvrbpY3YMI40kTX3mYQAAAACAdszDwHCcdvqnwkIjSdOS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3zMDAc5mFJY9Kznvvaa39zQ3k2AQAAAABQYR4GhsM8LGlM2mGno8qDCQAAAACAZuZhYDjMw5L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MwAAAAAEA75mFgCJYtW3bKaeeHhUaSpiXzMAAAAABAO+ZhYAhuvfW2HXc+Oiw0kjQt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xDwNDYB6WND6ZhwEAAAAA2jEPA0NgHpY0PpmHAQAAAADaMQ8DQ2AeljQ+mYcBAAAAANoxDw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Oc/3/qSlx0WFhpJmpbMwwAAAAAA7ZiHgSH4v//73SabbR8WGkmalt78lveVZxMAAAAAAM3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n14V5RpKmqy988Tvl2QQAAAAAQDPzMDAE5mFJ45N5GAAAAACgHfMwMASXfOl7YZ6RpOnK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0I55GBiCo485O8wzkjRdmYcBAAAAANoxDwND8Jaj3h/mGUmarszDAAAAAADtmIeBITAPSxqf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O2Yh4Eh2GGno8I8I0nT1c9//tvybAIAAAAAoJl5GBiCsM1I0jRWHkwAAAAAAGT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hG1Gkqax8mACAAAAACBjHgaGIGwzkjSNlQcTAAAAAAAZ8zAwqI994ithm5Gkaaw8mwAAAAAAyJi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Gdc+4XwzYjSdNYeTYBAAAAAJAxDwODMg9LGp+e/sz9y7MJAAAAAICMeRgY1PNecFCYZyRpunr7</w:t>
      </w:r>
    </w:p>
    <w:p>
      <w:pPr>
        <w:pStyle w:val="PreformattedText"/>
        <w:bidi w:val="0"/>
        <w:spacing w:before="0" w:after="0"/>
        <w:jc w:val="left"/>
        <w:rPr/>
      </w:pPr>
      <w:r>
        <w:rPr/>
        <w:t>O84rzyYAAAAAADLmYWBQj3nczmGekaTp6rTTP1WeTQAAAAAAZMzDwKDMw5LGJ/MwAAAAAEAH5m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L+6+vpNNt8hzDOSNF2ZhwEAAAAAOjAPAwP52jd+tPFm24d5RpKmK/MwAAAAAEAH5mFgIBddfPlG</w:t>
      </w:r>
    </w:p>
    <w:p>
      <w:pPr>
        <w:pStyle w:val="PreformattedText"/>
        <w:bidi w:val="0"/>
        <w:spacing w:before="0" w:after="0"/>
        <w:jc w:val="left"/>
        <w:rPr/>
      </w:pPr>
      <w:r>
        <w:rPr/>
        <w:t>m24X5hlJmq5+9vPryuMJAAAAAICMeRgYyNuOOzdsM5I0jd1z7/3l8QQAAAAAQMY8DAzk4ENPC9u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1j5mEAAAAAgA7Mw0D/HnlkyWsPelfYZiRpGjMPAwAAAAB0YB4G+nfdb//8wpccGrYZSZrG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2Yh4H+mYcljVXbbP/m+x94qDyhAAAAAADImIeB/l10yeX/s/E2YZ6RpOnqoENPfWjxw+UJ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AABAxjwM9O/Ci74bthlJmsbMwwAAAAAAnZmHgT4tWbLkvA9dHLYZSZrGzMMAAAAAAJ2Zh4E+</w:t>
      </w:r>
    </w:p>
    <w:p>
      <w:pPr>
        <w:pStyle w:val="PreformattedText"/>
        <w:bidi w:val="0"/>
        <w:spacing w:before="0" w:after="0"/>
        <w:jc w:val="left"/>
        <w:rPr/>
      </w:pPr>
      <w:r>
        <w:rPr/>
        <w:t>3X//g4cc9u6wzUjSNGYeBgAAAADozDwM9Om++x7Y9zUnhm1GkqaxS7/6w/KEAgAAAACgFfMw0Kf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fuJz9t77DNSNI0Zh4GAAAAAOjMPAz06fbb7wzDjCRNb+ZhAAAAAIDOzMNAn959xqfCMCNJ05t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CgM/Mw0Kd3nfqJMMxI0jT29P/d72c/v648oQAAAAAAaMU8DPRpm+3fHLYZSZrGXvaKN1z/</w:t>
      </w:r>
    </w:p>
    <w:p>
      <w:pPr>
        <w:pStyle w:val="PreformattedText"/>
        <w:bidi w:val="0"/>
        <w:spacing w:before="0" w:after="0"/>
        <w:jc w:val="left"/>
        <w:rPr/>
      </w:pPr>
      <w:r>
        <w:rPr/>
        <w:t>h5vLEwoAAAAAgFbMw0CfwjAjSdObeRgAAAAAoCvzMNCP+x94MAwzkjS9mYcBAAAAALoyDwP9+Ozn</w:t>
      </w:r>
    </w:p>
    <w:p>
      <w:pPr>
        <w:pStyle w:val="PreformattedText"/>
        <w:bidi w:val="0"/>
        <w:spacing w:before="0" w:after="0"/>
        <w:jc w:val="left"/>
        <w:rPr/>
      </w:pPr>
      <w:r>
        <w:rPr/>
        <w:t>vxmGGUma3nbb49h//OPf5SEFAAAAAEAr5mGgH6ec9okwzEjS9Pamt7yvPKEAAAAAAGjDPAz04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PiIMM5I0vZmHAQAAAAC6Mg8DPbvrrntf9JJDwzAjSdObeRgAAAAAoCvzMNCzq358zZOftk8YZ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Gtto0+3O+/DF5SEFAAAAAEAb5mGgZxdfcsVjt9wlbDOSNI1tvsVO3/r2T8pDCgAAAACANszDQM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9nwjAjSdObeRgAAAAAoA7zMNCb++574MijPxCGGUma3h7zuJ1//JNry3MKAAAAAIA2zMNAb/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3/ttOtbwzAjSdPb47fe/b77HijPKQAAAAAA2jAPA725/g83/++zXhOGGUma3rZ+0p7lIQ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HvmYaA33//BL8MqI0nTnnkYAAAAAKAO8zDQm9Pe/cmwykjStHfIoaeVhxQAAAAAAO2Zh4HeH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B8IqI0nT3oc+fEl5SAEAAAAA0J55GOhNmGQkaRwyDwMAAAAA1GEeBnrwm+v+FCYZSRqHLr7kivK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CgPfMw0IMPnndRmGQkaRy68857ynMKAAAAAID2zMNAD/Z7zYlhkpGkcag8pAAAAAAA6Mg8</w:t>
      </w:r>
    </w:p>
    <w:p>
      <w:pPr>
        <w:pStyle w:val="PreformattedText"/>
        <w:bidi w:val="0"/>
        <w:spacing w:before="0" w:after="0"/>
        <w:jc w:val="left"/>
        <w:rPr/>
      </w:pPr>
      <w:r>
        <w:rPr/>
        <w:t>DNR1330PPnbLXcIkI0njUHlOAQAAAADQkXkYqOuqH1+z6WN2CJOMJE172+1wZHlOAQAAAADQkXkY</w:t>
      </w:r>
    </w:p>
    <w:p>
      <w:pPr>
        <w:pStyle w:val="PreformattedText"/>
        <w:bidi w:val="0"/>
        <w:spacing w:before="0" w:after="0"/>
        <w:jc w:val="left"/>
        <w:rPr/>
      </w:pPr>
      <w:r>
        <w:rPr/>
        <w:t>qOvc8y569CbbhlVGkqa9tx57TnlOAQAAAADQkXkYqGXJkiUHH3pqmGQkaRwyDwMAAAAA1GQeBmq5</w:t>
      </w:r>
    </w:p>
    <w:p>
      <w:pPr>
        <w:pStyle w:val="PreformattedText"/>
        <w:bidi w:val="0"/>
        <w:spacing w:before="0" w:after="0"/>
        <w:jc w:val="left"/>
        <w:rPr/>
      </w:pPr>
      <w:r>
        <w:rPr/>
        <w:t>5ZZ/bLv9W8IkI0nj0Mc/cWl5VAEAAAAA0JF5GKjlJz+59mnP2C9MMpI0Dl1z7Q3lUQUAAAAAQEf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Wiy+5IuwxkjQmmYcBAAAAAGoyDwPdPfTQ4uNP+HDYYyRpHNpq691/f/3N5WkFAAAAAEBH5mG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vuvX/7HY8Mk4wkjUO77n7sP/95R3laAQAAAADQkXkY6O7fd9y10abbhUlGksYh8zAAAAAAQH3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7Sy/9YdhjJGlMOvyNZ959973laQUAAAAAQEfmYaC7w484M+wxkjQmvf+sC8qjCgAAAACAb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HdbPmG3sMdI0phkHgYAAAAAqM88DHRx7bU3hDFGksakLbba5eJLrihPKwAAAAAAujEPA12c8Z7P</w:t>
      </w:r>
    </w:p>
    <w:p>
      <w:pPr>
        <w:pStyle w:val="PreformattedText"/>
        <w:bidi w:val="0"/>
        <w:spacing w:before="0" w:after="0"/>
        <w:jc w:val="left"/>
        <w:rPr/>
      </w:pPr>
      <w:r>
        <w:rPr/>
        <w:t>hD1Gksakp/3vfj/92W/K0woAAAAAgG7Mw0AXr9r2TWGPkaQxyTwMAAAAANAT8zDQyS9/9fun/e/+</w:t>
      </w:r>
    </w:p>
    <w:p>
      <w:pPr>
        <w:pStyle w:val="PreformattedText"/>
        <w:bidi w:val="0"/>
        <w:spacing w:before="0" w:after="0"/>
        <w:jc w:val="left"/>
        <w:rPr/>
      </w:pPr>
      <w:r>
        <w:rPr/>
        <w:t>YY+RpDHpVdu86cGHFpcHFgAAAAAA3ZiHgU4++7nLNt9ip7DHSNKYtN0OR5anFQAAAAAANZiHgbY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74hBM/EsYYSRqfDjjw5PLAAgAAAACgBvMw0NZtt92x177vCGOMJI1PH/34l8sDCwAAAACAG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u/uvr6sMRI0lh1wYXfLg8sAAAAAABqMA8DbX31az8MS4wkjVU/vPLq8sACAAAAAKAG8zDQ1p57</w:t>
      </w:r>
    </w:p>
    <w:p>
      <w:pPr>
        <w:pStyle w:val="PreformattedText"/>
        <w:bidi w:val="0"/>
        <w:spacing w:before="0" w:after="0"/>
        <w:jc w:val="left"/>
        <w:rPr/>
      </w:pPr>
      <w:r>
        <w:rPr/>
        <w:t>HxeWGEkaq8rTCgAAAACAeszDQFsbb7Z9WGIkaawqTysAAAAAAOoxDwOt/fCHvwozjCSNVXvufVx5</w:t>
      </w:r>
    </w:p>
    <w:p>
      <w:pPr>
        <w:pStyle w:val="PreformattedText"/>
        <w:bidi w:val="0"/>
        <w:spacing w:before="0" w:after="0"/>
        <w:jc w:val="left"/>
        <w:rPr/>
      </w:pPr>
      <w:r>
        <w:rPr/>
        <w:t>YAEAAAAAUI95GGjtwIPfFZYYSRqrTn33J8sDCwAAAACAeszDQAu33nrbY7fcOSwxkjRW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plHgZa+NrXf7TJ5n54WNJYd9dd95ZnFgAAAAAA9ZiHgRbe8MYzwwwjSeOWeRgAAAAAoFfmYSD6</w:t>
      </w:r>
    </w:p>
    <w:p>
      <w:pPr>
        <w:pStyle w:val="PreformattedText"/>
        <w:bidi w:val="0"/>
        <w:spacing w:before="0" w:after="0"/>
        <w:jc w:val="left"/>
        <w:rPr/>
      </w:pPr>
      <w:r>
        <w:rPr/>
        <w:t>+99v33nXY8IMI0lj1ctf9cb77nugPLYAAAAAAKjHPAxEV/34109+2t5hiZGksep1h5z64IOLy2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B6zMNAk6VLl37q018LM4wkjVtvPuoDDz30cHlyAQAAAABQj3kYaHL//Q/svOtbwwwjSeP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/9QXlsAQAAAABQm3kYaHLnnfds9tgdwwwjSeOWeRgAAAAAoA/mYaDJu079eNhgJGncetJT9v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b8ujy0AAAAAAGozDwNNnv+ig8IMI0nj1kteftjvr7+5PLYAAAAAAKjNPAys9LOfXxc2GEkaw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6ai//vW28uQCAAAAAKA28zCw0vEnfjhsMJI0hh12+BlLly4tTy4AAAAAAGozDwOl++574OWvO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MJI0hh159FnlyQUAAAAAQC/Mw0Dp29/56ROetEfYYCRp3Npo0+0/87nLypMLAAAAAIBemIeB0gfP</w:t>
      </w:r>
    </w:p>
    <w:p>
      <w:pPr>
        <w:pStyle w:val="PreformattedText"/>
        <w:bidi w:val="0"/>
        <w:spacing w:before="0" w:after="0"/>
        <w:jc w:val="left"/>
        <w:rPr/>
      </w:pPr>
      <w:r>
        <w:rPr/>
        <w:t>u+h/Nt42zDCSNG5t+pgdL/vWj8uTCwAAAACAXpiHgUl/+/vtO+5ydNhgJGkM22rr3cuTCw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pmHgUk/+MEvwwAjSeOZeRgAAAAAoG/mYWDSqe/+ZBhgJGk8O/yI95QnFwAAAAAAPTIPA5M2f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YCRpPHs3A9dXJ5cAAAAAAD0yDwM/L/LLrsqrC+SNLZ98eLLy8MLAAAAAIAemYeB//eKVx0e1hdJ</w:t>
      </w:r>
    </w:p>
    <w:p>
      <w:pPr>
        <w:pStyle w:val="PreformattedText"/>
        <w:bidi w:val="0"/>
        <w:spacing w:before="0" w:after="0"/>
        <w:jc w:val="left"/>
        <w:rPr/>
      </w:pPr>
      <w:r>
        <w:rPr/>
        <w:t>GtvKkwsAAAAAgN6Zh2Gu++lPr33M43YK64skjW3l4QUAAAAAQO/MwzCnLV267P0f+PyjN9k2rC+S</w:t>
      </w:r>
    </w:p>
    <w:p>
      <w:pPr>
        <w:pStyle w:val="PreformattedText"/>
        <w:bidi w:val="0"/>
        <w:spacing w:before="0" w:after="0"/>
        <w:jc w:val="left"/>
        <w:rPr/>
      </w:pPr>
      <w:r>
        <w:rPr/>
        <w:t>NJ4dfczZ5fkFAAAAAEDvzMMwp91662077XJ0WF8kaWw75dRPlOcXAAAAAAC9Mw/DnPa97//flk/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vkjS2fe97/1eeXwAAAAAA9M48DHPXI48see/7Ph+mF0ka566++g/lEQYAAAAAQO/MwzB33Xvv</w:t>
      </w:r>
    </w:p>
    <w:p>
      <w:pPr>
        <w:pStyle w:val="PreformattedText"/>
        <w:bidi w:val="0"/>
        <w:spacing w:before="0" w:after="0"/>
        <w:jc w:val="left"/>
        <w:rPr/>
      </w:pPr>
      <w:r>
        <w:rPr/>
        <w:t>/c989gFhepGksW2X3Y75xz/+XR5hAAAAAAD0zjwMc9flV/w8TC+SNM6ZhwEAAAAABmQehrnrKU/f</w:t>
      </w:r>
    </w:p>
    <w:p>
      <w:pPr>
        <w:pStyle w:val="PreformattedText"/>
        <w:bidi w:val="0"/>
        <w:spacing w:before="0" w:after="0"/>
        <w:jc w:val="left"/>
        <w:rPr/>
      </w:pPr>
      <w:r>
        <w:rPr/>
        <w:t>J0wvkjTOnfTOjy5e/HB5hAEAAAAA0DvzMMxRv/71H8LuIklj3vs/8PnyCAMAAAAAoC/mYZij3n36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uIknj3FZb7/71b1xZHmEAAAAAAPTFPAxz0Q03/PV5LzgoTC+SNM499Rn7/uSn15an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EPw1x0zrlf/O+NtgnTiySNc6/c5ohHHllSnmIAAAAAAPTFPAxzzn/uvPugg08Ju4skjXm77n5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oBAAAAANAv8zDMOb+//qbHPX7XsLtI0pj3/g98vjzFAAAAAADol3kY5pzTz/x0GF0kafz7/AXf</w:t>
      </w:r>
    </w:p>
    <w:p>
      <w:pPr>
        <w:pStyle w:val="PreformattedText"/>
        <w:bidi w:val="0"/>
        <w:spacing w:before="0" w:after="0"/>
        <w:jc w:val="left"/>
        <w:rPr/>
      </w:pPr>
      <w:r>
        <w:rPr/>
        <w:t>Kk8xAAAAAAD6ZR6GueXhhx8Ji4skzYjKUwwAAAAAgAGYh2Fu+dznvxkWF0ka/7Z+8p7lK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MwzCH/OMf/37eC14XRhdJGv/ectQHyoMMAAAAAIABmIdhDvn2d362+RY7hdFFksa/U047vzz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gHkY5ooHHnjw4ENPC4uLJM2I7rjj7vIsAwAAAABgAOZhmCuuuuqaJz5lr7C4SNL4t/W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zzznvKswwAAAAAgAGYh2FOWLJkyTkf/GJYXCRpRrTP/ifcf/+D5XEGAAAAAMAAzMMwJ9x1173P</w:t>
      </w:r>
    </w:p>
    <w:p>
      <w:pPr>
        <w:pStyle w:val="PreformattedText"/>
        <w:bidi w:val="0"/>
        <w:spacing w:before="0" w:after="0"/>
        <w:jc w:val="left"/>
        <w:rPr/>
      </w:pPr>
      <w:r>
        <w:rPr/>
        <w:t>fcFBYXGRpBnR6w8/44EHHiqPMwAAAAAABmAehjnhg+e6OixppnbJl75XnmUAAAAAAAzGPAyz3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EJ+0R5hZJmhFtsdWu3/nuz8rjDAAAAACAwZiHYfb74sWXh7lFkmZKL3rpob/93Y3lc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DMwzDL3X3Pfa/a5ogwt0jSTGnvfd9x5533lCcaAAAAAACDMQ/DLHfxJVdsseUuYW6RpJnSYYe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5nAAAAAAAMzDwMs9m/77j7gANPDluLJM2UNtp0+y9c+O3yRAMAAAAAYGDmYZjNrv71H8LW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qE023+Fb3/5peaIBAAAAADAw8zDMZu88+aNha5GkGdRjt9zlttvuKE80AAAAAAAGZh6GWevPf/7r</w:t>
      </w:r>
    </w:p>
    <w:p>
      <w:pPr>
        <w:pStyle w:val="PreformattedText"/>
        <w:bidi w:val="0"/>
        <w:spacing w:before="0" w:after="0"/>
        <w:jc w:val="left"/>
        <w:rPr/>
      </w:pPr>
      <w:r>
        <w:rPr/>
        <w:t>lk/YLWwtkjSD2m6Ht5QnGgAAAAAAw2Aehlnr0MNOC0OLJM2szv7gheWJBgAAAADAMJiHYXb6xS9+</w:t>
      </w:r>
    </w:p>
    <w:p>
      <w:pPr>
        <w:pStyle w:val="PreformattedText"/>
        <w:bidi w:val="0"/>
        <w:spacing w:before="0" w:after="0"/>
        <w:jc w:val="left"/>
        <w:rPr/>
      </w:pPr>
      <w:r>
        <w:rPr/>
        <w:t>+7jH7xKGFkmaWX350h+UhxoAAAAAAMNgHoZZ6L77Hnjrsef8z8bbhKFFkmZW5aEGAAAAAMCQmI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vrV1b9/5nNeE1YWSZpZHXjwKeWhBgAAAADAkJiHYbZ55JElp552flhZJGnGdezbP1ie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5GGabm2/+x1Oetk9YWSRpxnXpV39YnmsAAAAAAAyJeRhmmyOP/kCYWCRpxrX1k/a87rd/Ls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GxDwMs8pvf/vn/94oriySNOPaaZejb/3bv8qjDQAAAACAITEPw+zx0EOLj3jze8PE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ec/b99z9Ynm4AAAAAAAyJeRhmj5/+9DdPf+Z+YWKRpJnYme/5THm0AQAAAAAwPOZhmCUee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0766P9svE2YWCRpxrX1k/b87uU/K083AAAAAACGxzwMs8Qf/nDL05+5f5hYJGkm9rRn7PfLX/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0AAAAAABge8zDMEied/LGwr0jSDO2Vrz6iPNoAAAAAABgq8zDMBjfc8JfHPX7XsK9I0gzt9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XZ5uAAAAAAAMlXkYZoNDXn9qGFckaeb2uc9/szzdAAAAAAAYKvMwzHjf/8Evt9hqlzCuSNLMr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NvMwzGz/uv0/e+97fFhWJGnmtusebysPOAAAAAAAhs08DDPbdy//+Sab7xDGFUmaub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E+UBxwAAAAAAMNmHoYZ7OGHH9l3/xPCsiJJM7rb/31necYBAAAAADBs5mGYwX7+8+vCrCJJM7p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1d955T3nGAQAAAAAwbOZhmKluueUfz37egWFZkaQZ3Wtf967773+wPOYAAAAAABg28zDMV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Ewq0jSTO+LF11ennEAAAAAAIyAeRhmpN/97sbnv/DgMKtI0ozuMY/b+bJv/rg85gAAAAAAGAHz</w:t>
      </w:r>
    </w:p>
    <w:p>
      <w:pPr>
        <w:pStyle w:val="PreformattedText"/>
        <w:bidi w:val="0"/>
        <w:spacing w:before="0" w:after="0"/>
        <w:jc w:val="left"/>
        <w:rPr/>
      </w:pPr>
      <w:r>
        <w:rPr/>
        <w:t>MMw8ixc//IGzL9h4s+3DsiJJM7oXvfTQ3/7uxvKkAwAAAABgBMzDMPP86c+3brHVLmFWkaSZ3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/LixQ+XJx0AAAAAACNgHoaZ5w1vPDNsKpI0Czry6A+UxxwAAAAAAKNhHoYZ5orv/SIMKpI0C9p4</w:t>
      </w:r>
    </w:p>
    <w:p>
      <w:pPr>
        <w:pStyle w:val="PreformattedText"/>
        <w:bidi w:val="0"/>
        <w:spacing w:before="0" w:after="0"/>
        <w:jc w:val="left"/>
        <w:rPr/>
      </w:pPr>
      <w:r>
        <w:rPr/>
        <w:t>s+2/ftmPypMOAAAAAIDRMA/DTPKPf9z+/BcdHDYVSZoFbb7Fjv+6/T/lYQcAAAAAwGiYh2HGWLZs</w:t>
      </w:r>
    </w:p>
    <w:p>
      <w:pPr>
        <w:pStyle w:val="PreformattedText"/>
        <w:bidi w:val="0"/>
        <w:spacing w:before="0" w:after="0"/>
        <w:jc w:val="left"/>
        <w:rPr/>
      </w:pPr>
      <w:r>
        <w:rPr/>
        <w:t>2Uc++qWNN9s+bCqSNAvaYqudy8MOAAAAAICRMQ/DjHHNtX98zvMODIOKJM2Ozjn3i+VhBw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yJiHYWZYunTpGe/9TFhTJGnW9Jvf/Kk87wAAAAAAGBnzMMwMv/jFbzffYqewpkjSrKk87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XzMMwADz20+FXbvClMKZI0azr2uHPL8w4AAAAAgFEyD8MM8PHzLw1TiiTNpi796g/L8w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EyD8O4++MNt7zwJYeGKUWSZk1PfMqe11335/LIAwAAAABglMzDMNbuv/+BY9/2wTClSNJsasdd</w:t>
      </w:r>
    </w:p>
    <w:p>
      <w:pPr>
        <w:pStyle w:val="PreformattedText"/>
        <w:bidi w:val="0"/>
        <w:spacing w:before="0" w:after="0"/>
        <w:jc w:val="left"/>
        <w:rPr/>
      </w:pPr>
      <w:r>
        <w:rPr/>
        <w:t>jr71b/8qTz0AAAAAAEbJPAxj7UdX/frJT907TCmSNJs6+pizHnjgwfLUAwAAAABglMzDMNZe9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azW20xc7nfe5b5ZEHAAAAAMCImYdhfB13/IfCjiJJs6wnPnWv7195dXnqAQAAAAAwYuZhGFO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vn/CkPcOOIkmzrJe/8vDy1AMAAAAAYPTMwzCO7rzzntce9K4wokjS7OvNb3lfefABAAAAADB6</w:t>
      </w:r>
    </w:p>
    <w:p>
      <w:pPr>
        <w:pStyle w:val="PreformattedText"/>
        <w:bidi w:val="0"/>
        <w:spacing w:before="0" w:after="0"/>
        <w:jc w:val="left"/>
        <w:rPr/>
      </w:pPr>
      <w:r>
        <w:rPr/>
        <w:t>5mEYO8uWLbvgC9967Ja7hBFFkmZfP/7xNeXZBwAAAADA6JmHYewsXrz4RS85JCwokjT7+u+Ntik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AAAAApoR5GMbLPffcd8jrTwsLiiTNyvY/4MTy7AMAAAAAYEqYh2G8fO5z3wzziSTN1j79mW+U</w:t>
      </w:r>
    </w:p>
    <w:p>
      <w:pPr>
        <w:pStyle w:val="PreformattedText"/>
        <w:bidi w:val="0"/>
        <w:spacing w:before="0" w:after="0"/>
        <w:jc w:val="left"/>
        <w:rPr/>
      </w:pPr>
      <w:r>
        <w:rPr/>
        <w:t>Zx8AAAAAAFPCPAxj5DfX/elFLz00zCeSNFv761//WR5/AAAAAABMCfMwjIt7773/iDe/N2wnkjRb</w:t>
      </w:r>
    </w:p>
    <w:p>
      <w:pPr>
        <w:pStyle w:val="PreformattedText"/>
        <w:bidi w:val="0"/>
        <w:spacing w:before="0" w:after="0"/>
        <w:jc w:val="left"/>
        <w:rPr/>
      </w:pPr>
      <w:r>
        <w:rPr/>
        <w:t>O+DAk++774HyBAQAAAAAYEqYh2FcfP0bP3r81ruH+USSZmsnv+vjixc/XJ6AAAAAAABMCfMwjIU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vT3n6PmE7kaTZ2uMev+u3vv2T8gQEAAAAAGCqmIdh+i1ZsuTQw94dthNJmsW98CWHXPfbP5eH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AAAAAU8U8DNNs8eKHP/Xprz/mcTuH7USSZnF77HXcXXfdW56DAAAAAABMFfMwTLMbbrjlZa94</w:t>
      </w:r>
    </w:p>
    <w:p>
      <w:pPr>
        <w:pStyle w:val="PreformattedText"/>
        <w:bidi w:val="0"/>
        <w:spacing w:before="0" w:after="0"/>
        <w:jc w:val="left"/>
        <w:rPr/>
      </w:pPr>
      <w:r>
        <w:rPr/>
        <w:t>QxhOJGkW9z8bb3PueReVhyAAAAAAAFPIPAzT7Ohjzv6fjbcJ24kkzeI22Xz73/3uxvIQB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HYTpdeukPwmoiSbO+Jz5lr/IQBAAAAABgapmHYdpc/4ebn/WcA8JqIkmzvqOPObs8B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FrmYZge//73XQcceHKYTCRpLvT3v99eHoUAAAAAAEwt8zBMg6VLl374I18Ke4kkzYU22nS78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DKmYdhGlx33Z+e/NS9w2QiSXOhE9/50fIoBAAAAABgypmHYardcss/dtr56LCXSNIc6Zvf</w:t>
      </w:r>
    </w:p>
    <w:p>
      <w:pPr>
        <w:pStyle w:val="PreformattedText"/>
        <w:bidi w:val="0"/>
        <w:spacing w:before="0" w:after="0"/>
        <w:jc w:val="left"/>
        <w:rPr/>
      </w:pPr>
      <w:r>
        <w:rPr/>
        <w:t>+nF5GgIAAAAAMOXMwzDVjj7m7DCWSNIcaZvt3nzzLf8oT0MAAAAAAKaceRimziOPLLnkS1dssd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S+RpDnS3vse/8/b7ijPRAAAAAAAppx5GKbO9dff/MKXHBLGEkmaI2206XbnnndReSACAAAAA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wdfY/4KQwlkjS3OnxT9zj8it+Xh6IAAAAAABMB/MwTIUlS5ac+u5PhqVEkuZUL3/l4eWZC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NDEPw1S45EtXhJlEkuZaJ5/y8fJMBAAAAABgmpiHYeSuvfaG573w4DCTSNJc6/s/+GV5L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E3MwzBad99974EHv+u/N4oziSTNtR55ZEl5MgIAAAAAME3MwzBaHzjrgjCQSNIc7D3v+2x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AAAAAMH3MwzBCl33zx2EgkaS52a9+dX15MgIAAAAAMH3MwzAqv/rV9c9+3mvDQCJJc7Addzn6</w:t>
      </w:r>
    </w:p>
    <w:p>
      <w:pPr>
        <w:pStyle w:val="PreformattedText"/>
        <w:bidi w:val="0"/>
        <w:spacing w:before="0" w:after="0"/>
        <w:jc w:val="left"/>
        <w:rPr/>
      </w:pPr>
      <w:r>
        <w:rPr/>
        <w:t>rrvuLQ9HAAAAAACmj3kYRuK22+444MB3hoFEkuZmp552/uLFD5fnIwAAAAAA08c8DCPxtuPODeuI</w:t>
      </w:r>
    </w:p>
    <w:p>
      <w:pPr>
        <w:pStyle w:val="PreformattedText"/>
        <w:bidi w:val="0"/>
        <w:spacing w:before="0" w:after="0"/>
        <w:jc w:val="left"/>
        <w:rPr/>
      </w:pPr>
      <w:r>
        <w:rPr/>
        <w:t>JM3Ntthq129cdlV5OAIAAAAAMK3MwzB8Z59z4eMev1sYSCRpbva8lx12zfW3lOcjAAAAAADTy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Q/b1y3608WbbhXVEkuZoG29z4ue+u2TJ0vKIBAAAAABgWpmHYWiWLl16zTV/fPFLXx/XEUmaky3a</w:t>
      </w:r>
    </w:p>
    <w:p>
      <w:pPr>
        <w:pStyle w:val="PreformattedText"/>
        <w:bidi w:val="0"/>
        <w:spacing w:before="0" w:after="0"/>
        <w:jc w:val="left"/>
        <w:rPr/>
      </w:pPr>
      <w:r>
        <w:rPr/>
        <w:t>ZLt1dnvnRdfcVJ6SAAAAAABMN/MwDM1dd9+73/4nhnVEkuZmCzfdfu1XHT3v2E//7p93lqck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TzTwMQ3P4EWdusvkOYSCRpDnYoo23XfuVRz/qzR9/45d/Wh6RAAAAAACMAfMwDMGSJUvO+/DF</w:t>
      </w:r>
    </w:p>
    <w:p>
      <w:pPr>
        <w:pStyle w:val="PreformattedText"/>
        <w:bidi w:val="0"/>
        <w:spacing w:before="0" w:after="0"/>
        <w:jc w:val="left"/>
        <w:rPr/>
      </w:pPr>
      <w:r>
        <w:rPr/>
        <w:t>YR2RpLnZoo22WefFRzzq6E+lylMSAAAAAIDxYB6GQS1e/PDXvn7lE564RxhIJGkONvmm9MuPLLbh</w:t>
      </w:r>
    </w:p>
    <w:p>
      <w:pPr>
        <w:pStyle w:val="PreformattedText"/>
        <w:bidi w:val="0"/>
        <w:spacing w:before="0" w:after="0"/>
        <w:jc w:val="left"/>
        <w:rPr/>
      </w:pPr>
      <w:r>
        <w:rPr/>
        <w:t>+SdcUB6UAAAAAACMB/MwDOraP9zylBcdGgYSSZqDLdxku7Vf9dZHveUTxTz8lkt/Xh6UAAAAAACM</w:t>
      </w:r>
    </w:p>
    <w:p>
      <w:pPr>
        <w:pStyle w:val="PreformattedText"/>
        <w:bidi w:val="0"/>
        <w:spacing w:before="0" w:after="0"/>
        <w:jc w:val="left"/>
        <w:rPr/>
      </w:pPr>
      <w:r>
        <w:rPr/>
        <w:t>B/MwDGqb7d68KNtIJGmulU7CdV72lkcdeX6xDaeu+OPfy4MSAAAAAIDxYB6G/v37jrteve2bw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XOwRZtst85L3tQYhlc7+lPPe/+lf/jnneVxCQAAAADAeDAPQ5/uvff+E076yH9vFDcSSZprTf7e</w:t>
      </w:r>
    </w:p>
    <w:p>
      <w:pPr>
        <w:pStyle w:val="PreformattedText"/>
        <w:bidi w:val="0"/>
        <w:spacing w:before="0" w:after="0"/>
        <w:jc w:val="left"/>
        <w:rPr/>
      </w:pPr>
      <w:r>
        <w:rPr/>
        <w:t>8KuObmzDqQ2P++xnv3/tw4sfKU9MAAAAAADGg3kY+rF48cPnfeiizbfYKWwkkjTXWrTxtmu/8qhH</w:t>
      </w:r>
    </w:p>
    <w:p>
      <w:pPr>
        <w:pStyle w:val="PreformattedText"/>
        <w:bidi w:val="0"/>
        <w:spacing w:before="0" w:after="0"/>
        <w:jc w:val="left"/>
        <w:rPr/>
      </w:pPr>
      <w:r>
        <w:rPr/>
        <w:t>vfnj1Xl40Ylf+Pbvby1PTAAAAAAAxoZ5GPrx++tvCgOJJM3BFm20zTovOaI6DBdtderFV/75n+W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AAADA2DAPQ89+/vPrnv3c14aNRJLmWpNvSr/iqDAMF/3iJ9eVJyYAAAAAAOPEPAy9ufLKq5//</w:t>
      </w:r>
    </w:p>
    <w:p>
      <w:pPr>
        <w:pStyle w:val="PreformattedText"/>
        <w:bidi w:val="0"/>
        <w:spacing w:before="0" w:after="0"/>
        <w:jc w:val="left"/>
        <w:rPr/>
      </w:pPr>
      <w:r>
        <w:rPr/>
        <w:t>woPCRiJJc63lvzf81ke95RNhGC66794HykMTAAAAAIBxYh6GHtz6t9t23u2tYSORpLnWoke/e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lRR54fVuFG5aEJAAAAAMCYMQ9DXXfffd9xx38obCSSNNdasOVu67zkTWEPrnbZD35dnp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wZ8zDUcvvt/znize8NG4kkzbXmP2HP1fc7I+zBoT/+/Y7y6AQAAAAAYMyYh6GWtx137n9vFG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pTLXjMTqvvf2aHN6VTLznvW3fc/1B5dAIAAAAAMGbMw9DF0qVLv/yV7z/+ibuHmUSS5lQLN9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de+L4zBoY2P/9zXf/r7JUuWlgcoAAAAAABjxjwMXXz5K99/0lP2CjOJJM2p5j9+j8l7w0d1uj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ypF/3sxn+WpycAAAAAAOPHPAydfOrTX99qa/eGJc3p5m+527x9T5848hOPOuqTYQ8OPeusr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73vKAxQAAAAAgPFjHoa2Lvzit7fYapcwk0jSnGrDp+438ZaPTxz5iYluV4dXPfpTV1157bJly8oz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CA8WMehtb+9Ke/7r7n28NMIklzp0Ubb7vesw+aOOr8yWF4chvucnV43jGfvu/eB8ozF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sWQehhb+8pd/7rbH28JSIklzp0UbbbPecw9Z9bBzV8zDXbbh1BPO/HJ5hgIAAAAAMK7Mwx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PPfX/Cig8NSIklzqnVe9pZVD//QyqvDNebhW/5zb3mMAgAAAAAwrszDsNKyZctuvPHW7XZ4S5hJ</w:t>
      </w:r>
    </w:p>
    <w:p>
      <w:pPr>
        <w:pStyle w:val="PreformattedText"/>
        <w:bidi w:val="0"/>
        <w:spacing w:before="0" w:after="0"/>
        <w:jc w:val="left"/>
        <w:rPr/>
      </w:pPr>
      <w:r>
        <w:rPr/>
        <w:t>JGnutGjT7dfc/eRiGF7eJ7s+K52ad8yny5MUAAAAAIAxZh6GlW686W977fOOsJRI0txp4eY7rr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RNv/vjKebjGNpx6+Ye/VZ6kAAAAAACMMfMwlG666W+v3vZNYSmRpLnTgsfvsdbOJ0y86WONbXj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ka8/ATzvjyt67/a3mYAgAAAAAwxszDMOkvf/mn3xuWNJdb8Pg9Vn3zx1d9yycmjlxxb7jeTw6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/By268457yPAUAAAAAYIyZh+H/3X77nfu95sSwlEjSHGnRRtts+LTXrP66D6xaGYaXb8N15+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DlvQ8uLo9UAAAAAADGmHkY/t+7T//UY7fcJewlkjRHWvelb179kHMmt+F8Hs6W4Lz/PukLV/75</w:t>
      </w:r>
    </w:p>
    <w:p>
      <w:pPr>
        <w:pStyle w:val="PreformattedText"/>
        <w:bidi w:val="0"/>
        <w:spacing w:before="0" w:after="0"/>
        <w:jc w:val="left"/>
        <w:rPr/>
      </w:pPr>
      <w:r>
        <w:rPr/>
        <w:t>n+V5CgAAAADAeDMPM9cd87ZzNtl8hzCWSNIcaZ1XH7Pqmz626pHn9z0Pb33ml8vzFAAAAACAs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564IGHTj7l4/+z8TZhLJGkudCCLXZZe4fjVj3ioyu34co8/Kijaz0rnTr0yz8rT1UAAAAAAMa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g5avHih898z2ceu+XOYS+RpLnQwsfutObuJxfD8Mp5uOnecN15+Pv/vKc8WAEAAAAAGHvmYeao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6yGO22CnsJZI0F1rvuYeusf+Z1W04m4frbsNPOMPL0gAAAAAAM4l5mLnobW//YBhLJGmOtMEz</w:t>
      </w:r>
    </w:p>
    <w:p>
      <w:pPr>
        <w:pStyle w:val="PreformattedText"/>
        <w:bidi w:val="0"/>
        <w:spacing w:before="0" w:after="0"/>
        <w:jc w:val="left"/>
        <w:rPr/>
      </w:pPr>
      <w:r>
        <w:rPr/>
        <w:t>XrvaYeet+pZPtN+Ge7g6/MWrbywPVgAAAAAAZgLzMHPLDX/66+57vT2MJZI0F1q46fZrv+roieZh</w:t>
      </w:r>
    </w:p>
    <w:p>
      <w:pPr>
        <w:pStyle w:val="PreformattedText"/>
        <w:bidi w:val="0"/>
        <w:spacing w:before="0" w:after="0"/>
        <w:jc w:val="left"/>
        <w:rPr/>
      </w:pPr>
      <w:r>
        <w:rPr/>
        <w:t>eHIbXjEMl9tw7avD23/i8jsfWFwerwAAAAAAzATmYeaQW275xy67Hxv2EkmaC2345H3X3OmE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c3Dte8Np1534Y/ufejh8oQFAAAAAGAmMA8zV9x889+f98KDw14iSXOh+VvtvvoB751488dbXB3u</w:t>
      </w:r>
    </w:p>
    <w:p>
      <w:pPr>
        <w:pStyle w:val="PreformattedText"/>
        <w:bidi w:val="0"/>
        <w:spacing w:before="0" w:after="0"/>
        <w:jc w:val="left"/>
        <w:rPr/>
      </w:pPr>
      <w:r>
        <w:rPr/>
        <w:t>dx5+zGkXf/9Pf1+6bFl5yAIAAAAAMBOYh5n9li1b9uc/37r9jkeGvUSSZn2LNtpmvWcfPPGWTxS1</w:t>
      </w:r>
    </w:p>
    <w:p>
      <w:pPr>
        <w:pStyle w:val="PreformattedText"/>
        <w:bidi w:val="0"/>
        <w:spacing w:before="0" w:after="0"/>
        <w:jc w:val="left"/>
        <w:rPr/>
      </w:pPr>
      <w:r>
        <w:rPr/>
        <w:t>2IYr83D9Z6VTO55/eXnIAgAAAAAwc5iHmf1uuulve+39jjCZSNKsb8Hjdln75W+ZeNPH2m7DlXvD</w:t>
      </w:r>
    </w:p>
    <w:p>
      <w:pPr>
        <w:pStyle w:val="PreformattedText"/>
        <w:bidi w:val="0"/>
        <w:spacing w:before="0" w:after="0"/>
        <w:jc w:val="left"/>
        <w:rPr/>
      </w:pPr>
      <w:r>
        <w:rPr/>
        <w:t>vc7Dx379F+UhCwAAAADAzGEeZpa7+ea/veJVbwyTiSTN+hZuuv0au5/c2IZbzMNxG+7hZelV3/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9x9f3nOAgAAAAAwc5iHmbWWLVv2l7/88wUv8nvDkuZWix796g2euHdjFW69DTfPw/WH4aLVj/l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QCAAAAADCjmIeZtb79nZ+8+GWHhdVEkmZ3Czfdft0XHzHxhg/Vn4d7ujec2uD4z1949Y3lUQ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xiHmZ2+uznv7n1k/cMq4kkze4WPG7XNXc9aeLwD3fehlNN83CPV4e3+/h3y6MWAAAAAICZ</w:t>
      </w:r>
    </w:p>
    <w:p>
      <w:pPr>
        <w:pStyle w:val="PreformattedText"/>
        <w:bidi w:val="0"/>
        <w:spacing w:before="0" w:after="0"/>
        <w:jc w:val="left"/>
        <w:rPr/>
      </w:pPr>
      <w:r>
        <w:rPr/>
        <w:t>xjzMLPTpz3xji612CauJJM3u1n/Ga1c95JwwDBd12IaXz8NxAO7QxFs/fcAXflSetgAAAAAAzDTm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V++9/8Ctf+cHjn7hHWE0kaRa3cJPt1nv+YfmD0kUdhuHJbfio3q4O73rWV2//13/KMx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JnGPMzs8e9/33nMsec86Sl7heFEkmZx85+w55o7HR8m4UbVbTifh5dvwz3MwxNv/fQRF//kkU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McuAAAAAAAzjXmYWeL22+889A3vDquJJM3uNnjGAau/5j1hEm4UtuFUdRuenId73IbXfNtn3/v9</w:t>
      </w:r>
    </w:p>
    <w:p>
      <w:pPr>
        <w:pStyle w:val="PreformattedText"/>
        <w:bidi w:val="0"/>
        <w:spacing w:before="0" w:after="0"/>
        <w:jc w:val="left"/>
        <w:rPr/>
      </w:pPr>
      <w:r>
        <w:rPr/>
        <w:t>68pjFwAAAACAGcg8zGxwzz33veXI94fVRJJmcYse/ep1X/TGiTd/PEzC1cI2nGrehuMA3KGJo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6ls//YQzvlweuwAAAAAAzEzmYWa8X1/zx732fUcYTiRptrZo423nP2GPtXY6oadtePJZ6co8/K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+G3fnq9t31m909eUZ68AAAAAADMTOZhZrYf/PBXz3negWE7kaTZ2qJHv3r9Zx8877Xv67wNp+I2</w:t>
      </w:r>
    </w:p>
    <w:p>
      <w:pPr>
        <w:pStyle w:val="PreformattedText"/>
        <w:bidi w:val="0"/>
        <w:spacing w:before="0" w:after="0"/>
        <w:jc w:val="left"/>
        <w:rPr/>
      </w:pPr>
      <w:r>
        <w:rPr/>
        <w:t>XLk3vHwe7uFZ6dSqb/30i9590R9uua08fAEAAAAAmJnMw8xUS5YsufiSy5/7/NeF7USSZnFr7n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/40Kpv/vgg8/Dk1eFe5uHiZekjLv7xkiVLyyMYAAAAAICZyTzMjPTQQ4s/+7nLwmoiSbO1RRtv</w:t>
      </w:r>
    </w:p>
    <w:p>
      <w:pPr>
        <w:pStyle w:val="PreformattedText"/>
        <w:bidi w:val="0"/>
        <w:spacing w:before="0" w:after="0"/>
        <w:jc w:val="left"/>
        <w:rPr/>
      </w:pPr>
      <w:r>
        <w:rPr/>
        <w:t>u8FT9lvtoLNWffPHu27D1WG4KG7DR/ewDa/61k+n1n/H50/77jXlEQwAAAAAwIxlHmbm+fs/b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+z4bthNJmq0tfOzO677kiNUOO6/ONpyK23BlHu51Gy7uDU9eHf7yT+9f/Eh5CgMAAAAAMGOZh5l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HPf+93wEmbbL5DmE8kaVa24VP2m7fv6cWD0uU8nO3BoTgPN10d7u0nhxvz8HlX/b48h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MnMw8wYy5YtW7z44Ve86o1hO5GkWdnCjbdd98VHrPr6cxvDcNdtOA7Dzdvw5DycDcCdK7bhx5/x</w:t>
      </w:r>
    </w:p>
    <w:p>
      <w:pPr>
        <w:pStyle w:val="PreformattedText"/>
        <w:bidi w:val="0"/>
        <w:spacing w:before="0" w:after="0"/>
        <w:jc w:val="left"/>
        <w:rPr/>
      </w:pPr>
      <w:r>
        <w:rPr/>
        <w:t>5f/7y+3lWQwAAAAAwExmHmZmWLz44W9846rHbrlzmE8kafa1aJPtNtx6rzV3O7k6DE9uw73Mwy2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6uDk+klm/DqR0+cXl5FgMAAAAAMMOZh5kBHnlkySfOv/Tpz9w/LCiSNPtauOn2a7/8Lasd+P6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6nocnf3J4chvuZR5esQ2nTvnOr8vjGAAAAACAGc48zAzwuoNP2eyxO4YFRZJmXxtuvde8PU6Z</w:t>
      </w:r>
    </w:p>
    <w:p>
      <w:pPr>
        <w:pStyle w:val="PreformattedText"/>
        <w:bidi w:val="0"/>
        <w:spacing w:before="0" w:after="0"/>
        <w:jc w:val="left"/>
        <w:rPr/>
      </w:pPr>
      <w:r>
        <w:rPr/>
        <w:t>OPzDE2/6WNiGU53n4eo23GIezgbgDjV+cjj1gnMvu3/xI+VxDAAAAADADGceZnwtXbr02mtvO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k8N8IkmzrEWPfvXCzXZY94WHtx2GszG4WodhuJyHe7k3nKpeHX7/D35bHsoAAAAAAMx85mHG13cv</w:t>
      </w:r>
    </w:p>
    <w:p>
      <w:pPr>
        <w:pStyle w:val="PreformattedText"/>
        <w:bidi w:val="0"/>
        <w:spacing w:before="0" w:after="0"/>
        <w:jc w:val="left"/>
        <w:rPr/>
      </w:pPr>
      <w:r>
        <w:rPr/>
        <w:t>//k22705jCiSNPva4Kn7rbHbOycO+9DEmz429Hl4kKvDe332BzfecU95KAMAAAAAMPOZhxlT73vf</w:t>
      </w:r>
    </w:p>
    <w:p>
      <w:pPr>
        <w:pStyle w:val="PreformattedText"/>
        <w:bidi w:val="0"/>
        <w:spacing w:before="0" w:after="0"/>
        <w:jc w:val="left"/>
        <w:rPr/>
      </w:pPr>
      <w:r>
        <w:rPr/>
        <w:t>557y9H3DgiJJs6wFm++41o7vWO2gs4pheCTzcL8/OZz69vW3locyAAAAAACzgnmY8bJs2bLbbvv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+eOPNtgsjiiTNphY9+tXzn7Dnaq/7QHUYzrfhnn5vONU0DPf+rHR1GzYPAwAAAADMPuZhx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fnLtYW84PYwokjSbWrTRNvOfsMe6Lz1i4k0fXV7rbXhyGO5xG041bcOT83AcgDtUfVY69Zyzv37D</w:t>
      </w:r>
    </w:p>
    <w:p>
      <w:pPr>
        <w:pStyle w:val="PreformattedText"/>
        <w:bidi w:val="0"/>
        <w:spacing w:before="0" w:after="0"/>
        <w:jc w:val="left"/>
        <w:rPr/>
      </w:pPr>
      <w:r>
        <w:rPr/>
        <w:t>7XeXpzMAAAAAALOCeZgxcunXfvikp+4ddhRJmk0t2mibdV/0xnkHvGfVIz4StuEW83A2CVcLw3Cq</w:t>
      </w:r>
    </w:p>
    <w:p>
      <w:pPr>
        <w:pStyle w:val="PreformattedText"/>
        <w:bidi w:val="0"/>
        <w:spacing w:before="0" w:after="0"/>
        <w:jc w:val="left"/>
        <w:rPr/>
      </w:pPr>
      <w:r>
        <w:rPr/>
        <w:t>+qz0gNvwGsd+5rTLrylPZwAAAAAAZgvzMGPhgQcePO3dn9x8i53CjiJJs6n5j999tUPOXvXwD62a</w:t>
      </w:r>
    </w:p>
    <w:p>
      <w:pPr>
        <w:pStyle w:val="PreformattedText"/>
        <w:bidi w:val="0"/>
        <w:spacing w:before="0" w:after="0"/>
        <w:jc w:val="left"/>
        <w:rPr/>
      </w:pPr>
      <w:r>
        <w:rPr/>
        <w:t>3RsO23Af83D8yeHB5uEdzr/8un/+pzyjAQAAAACYLczDTL+//vW2Q17/7jCiSNJsasGWu6297b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nbuqm/66Ki34X6ela4Mw6n0P5571e/LMxoAAAAAgFnEPMx0euCBh77+jR+99OWHhR1FkmZNCz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f1nvm7efqcXw3DLeThsw6kwBud1nIc/GdbfzlWH4aL/7wlf/OnN/ypPagAAAAAAZhHzMNNmyZKl</w:t>
      </w:r>
    </w:p>
    <w:p>
      <w:pPr>
        <w:pStyle w:val="PreformattedText"/>
        <w:bidi w:val="0"/>
        <w:spacing w:before="0" w:after="0"/>
        <w:jc w:val="left"/>
        <w:rPr/>
      </w:pPr>
      <w:r>
        <w:rPr/>
        <w:t>Z7znM1ttvXuYUiRpdrTo0a9e/5kHrrHHu1Z7/Qc7bMP5PDzws9KDzsM7feM35UkNAAAAAMDsYh5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xduuzqq6/fYaejwpQiSbOjRalNtl3nVUdXV+GWw3Cqp224xTAct+GBfnK4eGX6htvvLs9r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mF/MwU+2BBx685JIrnvXc14Y1RZJmRwu22Hn95xyy+us+ELbhVNd7w6mwB4dazMODbMOVY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4pjPvOi8b/3r3gfKIxsAAAAAgNnFPMyUuuWWv59y2vmP3XKXsKZI0uxovRe+Yc29Tl3tsPNWOy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nuPzk8wDy8fBvu7VnplvPwaZdf+8jSpeWpDQAAAADA7GIeZupc+aOrn/mcAzbadLuwpkjSLGjB</w:t>
      </w:r>
    </w:p>
    <w:p>
      <w:pPr>
        <w:pStyle w:val="PreformattedText"/>
        <w:bidi w:val="0"/>
        <w:spacing w:before="0" w:after="0"/>
        <w:jc w:val="left"/>
        <w:rPr/>
      </w:pPr>
      <w:r>
        <w:rPr/>
        <w:t>43Zdc49TVnvDh1Y74qOT23A2D4/+6vDA2/BbP/3Yd19y1U23lac2AAAAAACzjnmYqXDvvfdfeNF3</w:t>
      </w:r>
    </w:p>
    <w:p>
      <w:pPr>
        <w:pStyle w:val="PreformattedText"/>
        <w:bidi w:val="0"/>
        <w:spacing w:before="0" w:after="0"/>
        <w:jc w:val="left"/>
        <w:rPr/>
      </w:pPr>
      <w:r>
        <w:rPr/>
        <w:t>tn7SnmFNkaSZ3qKNtlmwxS5rb39csQq3HIZTYRhOxWG44zYchuHUcH9yuNiGJ475zAVX31ge3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zEbmYUbuR1f9+sijPhAGFUmaBS3Yavd1X/qmNfY7s7ENT87DLbbhLveGe31TOtX8rPQne35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eLrbhJ7/ri9/949/KsxsAAAAAgNnIPMwIPfTQ4o9+9MtPffq+YVCRpJnegsfuvPYrjpp3wH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xnuaR4O23AqjMF5HbbhyXm49204vCw9ccxnUl+67Of3L36kPMEBAAAAAJiNzMOMxNKlSx944MG3</w:t>
      </w:r>
    </w:p>
    <w:p>
      <w:pPr>
        <w:pStyle w:val="PreformattedText"/>
        <w:bidi w:val="0"/>
        <w:spacing w:before="0" w:after="0"/>
        <w:jc w:val="left"/>
        <w:rPr/>
      </w:pPr>
      <w:r>
        <w:rPr/>
        <w:t>Hnt2GFQkaaa3aONt52+917x9T1/tjR+ZLGzD2TzcfRvu5VnpMAxPbsM9/uRwdRUuKrbh1Y/9zNKl</w:t>
      </w:r>
    </w:p>
    <w:p>
      <w:pPr>
        <w:pStyle w:val="PreformattedText"/>
        <w:bidi w:val="0"/>
        <w:spacing w:before="0" w:after="0"/>
        <w:jc w:val="left"/>
        <w:rPr/>
      </w:pPr>
      <w:r>
        <w:rPr/>
        <w:t>y8pDHAAAAACAWco8zPDde+/9F198+au3fVPYVCRpRrdwsx02eMYBa+1yYjkMN2/Dk8Nw8za8fBhu</w:t>
      </w:r>
    </w:p>
    <w:p>
      <w:pPr>
        <w:pStyle w:val="PreformattedText"/>
        <w:bidi w:val="0"/>
        <w:spacing w:before="0" w:after="0"/>
        <w:jc w:val="left"/>
        <w:rPr/>
      </w:pPr>
      <w:r>
        <w:rPr/>
        <w:t>2obzebjnnxyO23BvV4fDpeHJbXjFPHzwJy9fusw8DAAAAAAwy5mHGbI//emvx5/woSc8cY8wq0jS</w:t>
      </w:r>
    </w:p>
    <w:p>
      <w:pPr>
        <w:pStyle w:val="PreformattedText"/>
        <w:bidi w:val="0"/>
        <w:spacing w:before="0" w:after="0"/>
        <w:jc w:val="left"/>
        <w:rPr/>
      </w:pPr>
      <w:r>
        <w:rPr/>
        <w:t>jG795xy85m4nr/b6c1duw5V5OL80nArDcKqnbTgVtuFU8zbc808Oh2041ZiHL73mpmXmYQ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c48zDB947IfPW6rXR+9ybZhVpGkmduCx+26+v5nrnpY8zBc2YZbzsP5veHUgPPwgD85nGqxDS+f</w:t>
      </w:r>
    </w:p>
    <w:p>
      <w:pPr>
        <w:pStyle w:val="PreformattedText"/>
        <w:bidi w:val="0"/>
        <w:spacing w:before="0" w:after="0"/>
        <w:jc w:val="left"/>
        <w:rPr/>
      </w:pPr>
      <w:r>
        <w:rPr/>
        <w:t>h//3rK9ff9ud5VEOAAAAAMDsZR5mOG688dZ3HP+hLbbcJcwqkjRDm/yN4a12W+flR6528FmrvvHD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yXm4eRtODfiTw6k4DMerw+eH6bdzLZ6VXn5pOLX2cZ/76E//UJ7mAAAAAADMauZhBnXnnfd8</w:t>
      </w:r>
    </w:p>
    <w:p>
      <w:pPr>
        <w:pStyle w:val="PreformattedText"/>
        <w:bidi w:val="0"/>
        <w:spacing w:before="0" w:after="0"/>
        <w:jc w:val="left"/>
        <w:rPr/>
      </w:pPr>
      <w:r>
        <w:rPr/>
        <w:t>7etXbrP9m8OyIkkztEWPfvWGT9pnnVcetfqB71v1jR/uvg3XuDrc0zZcHYaLqsPwim144GelV8zD</w:t>
      </w:r>
    </w:p>
    <w:p>
      <w:pPr>
        <w:pStyle w:val="PreformattedText"/>
        <w:bidi w:val="0"/>
        <w:spacing w:before="0" w:after="0"/>
        <w:jc w:val="left"/>
        <w:rPr/>
      </w:pPr>
      <w:r>
        <w:rPr/>
        <w:t>i0668Oe3/Ks80wEAAAAAmNXMwwzkjzf8Zc+9j9tq693DuCJJM7T5W+2+1vZvW+1171/1DecV23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yGK6xDafiNjzAPDy5DU/+6nAcgDs00fJZ6RXz8NW3/vvBhx8pj3UAAAAAAGY18zB9euCBh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FWUWSZmiLNt52w633WnPn41c97NzGKtxhGC7n4eZhODXgveFUGIZT1Wel+7g3HLbhxu8NF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9s+VxzoAAAAAAHOAeZieLV78yI9/cu1rXvvOMK5I0kxs4WY7bPCM1665y4nVVbioyzbc7d5wGIZT</w:t>
      </w:r>
    </w:p>
    <w:p>
      <w:pPr>
        <w:pStyle w:val="PreformattedText"/>
        <w:bidi w:val="0"/>
        <w:spacing w:before="0" w:after="0"/>
        <w:jc w:val="left"/>
        <w:rPr/>
      </w:pPr>
      <w:r>
        <w:rPr/>
        <w:t>XbfhVIdteHIe7nUbrgzD5Ta8YhguOu/Hvy8PdwAAAAAA5gDzML25+eZ/vPv0Tz316fuGfUWSZmLr</w:t>
      </w:r>
    </w:p>
    <w:p>
      <w:pPr>
        <w:pStyle w:val="PreformattedText"/>
        <w:bidi w:val="0"/>
        <w:spacing w:before="0" w:after="0"/>
        <w:jc w:val="left"/>
        <w:rPr/>
      </w:pPr>
      <w:r>
        <w:rPr/>
        <w:t>P/vgNXc7ebVDPxiG4aJ283DLN6VT1W24v3k4DsNhG56ch+MA3LnqNpzPw4865jN/+Ndd5fkO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cYB6mB1f9+Jr/ffYBj95k27CvSNKMa8On7DfvgPeu9vpzVzv8w6umsm041WkebrENDzoPV7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6ubMPL5+Herg6nOszDG574hXd+59f3PvRwecQDAAAAADAHmIfp7oEHHrrhhr8cf8KHw7g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ts2CLXdZ//mGrH/De1Q7/cFHLbbjdMNx+G24ahlM9DcOpsA2n4jY82LPSYRtObXHGV352y7/K</w:t>
      </w:r>
    </w:p>
    <w:p>
      <w:pPr>
        <w:pStyle w:val="PreformattedText"/>
        <w:bidi w:val="0"/>
        <w:spacing w:before="0" w:after="0"/>
        <w:jc w:val="left"/>
        <w:rPr/>
      </w:pPr>
      <w:r>
        <w:rPr/>
        <w:t>gx4AAAAAgLnBPEwX//znv8848zPPfM4BYWWRpJnVhk/db92XvGmNfU5vDMN1t+FUx3m4673hIfzk</w:t>
      </w:r>
    </w:p>
    <w:p>
      <w:pPr>
        <w:pStyle w:val="PreformattedText"/>
        <w:bidi w:val="0"/>
        <w:spacing w:before="0" w:after="0"/>
        <w:jc w:val="left"/>
        <w:rPr/>
      </w:pPr>
      <w:r>
        <w:rPr/>
        <w:t>8OS94R7m4Ynme8OTw3DzNvyoYz7ztgt+eOtd95VnPQAAAAAAc4N5mE6uvPLqF77kkE033yGsLJI0</w:t>
      </w:r>
    </w:p>
    <w:p>
      <w:pPr>
        <w:pStyle w:val="PreformattedText"/>
        <w:bidi w:val="0"/>
        <w:spacing w:before="0" w:after="0"/>
        <w:jc w:val="left"/>
        <w:rPr/>
      </w:pPr>
      <w:r>
        <w:rPr/>
        <w:t>g5r/xL3W2u2d8w58f/GUdNM8nG3DqeFuw6lerw63eFY6G4A7FLbhch6ubMPFPHzjDbeWZz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eZgWlixZ+tvf/vmAA08OE4skzZQWpTbZbsOnH7DWTsev/oYPpeIwPCVvSqd6+r3hVByGe7w3</w:t>
      </w:r>
    </w:p>
    <w:p>
      <w:pPr>
        <w:pStyle w:val="PreformattedText"/>
        <w:bidi w:val="0"/>
        <w:spacing w:before="0" w:after="0"/>
        <w:jc w:val="left"/>
        <w:rPr/>
      </w:pPr>
      <w:r>
        <w:rPr/>
        <w:t>nGrxrHTYho/97Opv/1x54gMAAAAAMJeYh4l+f/1NH/nol57z/NeFrUWSZkrzt95rvecftuYe71r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PKbbh5Hh7Km9KpWttwv/Pwo4p63IZTcRuuzMOPKjr2s6dd8Zvy0AcAAAAAYC4xD7PSXXfd+4Uv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lLz8sDC2SNCNauMm2Gz5l33W2PXaN/c8sVuGW2/DkPNzjNjw5D2fbcKrzPNzrm9JFTfNwNv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cM2XM7Dx35209MueXjJ0vLoBwAAAABgLjEPU/re9/7v5a86fOPNtg9ziyTNiNZ74eFr7HnK6od+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juP42nIrbcKq6DWfz8PKfHG6ah8M2nApjcF4chosGmIfDs9ItfnL42M/+zykXn3vV9UuWmo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Yi8/Bc99BDi39//U0nn/LxMLRI0vi3cPMd5z9hz3Vf+qbVX/Oe1Q47L1UdhsM2PPmg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pGG7ehvNhON+Gu74pneowDPe5DTdfHZ7chsPV4WM/m3rWOZf98V93l98AAAAAAADmGPPwn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v/7z7HMufNr/7hcWF0ka8+Zvudv6zz10zV1OWv217yuG4c7bcDkPZ6twqmkYLgrzcGUbXjEPd9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4VN2Gy3k4bsPD/MnhyW14+Ty85nGff9tlv7rjvofKzwAAAAAAAHOMeXiOuuOOuz947hef/6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nvsjmF0kaRxbsOn7r/2NsfMe817Vjv47MYw3HUbbjcPx2E4Ndg2nApLcF7YhlMDbsMT3Z6VLrbh</w:t>
      </w:r>
    </w:p>
    <w:p>
      <w:pPr>
        <w:pStyle w:val="PreformattedText"/>
        <w:bidi w:val="0"/>
        <w:spacing w:before="0" w:after="0"/>
        <w:jc w:val="left"/>
        <w:rPr/>
      </w:pPr>
      <w:r>
        <w:rPr/>
        <w:t>1CanXnLXg4vLLwEAAAAAAHOPeXjOueee+y655IpnP/fAsLhI0ti2aKNtFm6+4/rPPHDNXd9ZnYQb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G+7g6HIbh5m24zpvSqZ7elJ4chvOrw9n627nub0qv2IZTzzz7G+XHAAAAAACAOck8PIfcd/+D</w:t>
      </w:r>
    </w:p>
    <w:p>
      <w:pPr>
        <w:pStyle w:val="PreformattedText"/>
        <w:bidi w:val="0"/>
        <w:spacing w:before="0" w:after="0"/>
        <w:jc w:val="left"/>
        <w:rPr/>
      </w:pPr>
      <w:r>
        <w:rPr/>
        <w:t>V3zvFzvv+tawu0jS2Db/8Xts8PQD1nn5kasddFaYhIvCMFxUZxtuGoabt+FyHq5swyvm4S7bcKqf</w:t>
      </w:r>
    </w:p>
    <w:p>
      <w:pPr>
        <w:pStyle w:val="PreformattedText"/>
        <w:bidi w:val="0"/>
        <w:spacing w:before="0" w:after="0"/>
        <w:jc w:val="left"/>
        <w:rPr/>
      </w:pPr>
      <w:r>
        <w:rPr/>
        <w:t>ebiyDfc6D4dtOBW24cl5eMU2nCq/BwAAAAAAzFXm4bnim9/68b6vOfEJT9ojTC+SNIYtevSrN3zi</w:t>
      </w:r>
    </w:p>
    <w:p>
      <w:pPr>
        <w:pStyle w:val="PreformattedText"/>
        <w:bidi w:val="0"/>
        <w:spacing w:before="0" w:after="0"/>
        <w:jc w:val="left"/>
        <w:rPr/>
      </w:pPr>
      <w:r>
        <w:rPr/>
        <w:t>3uu84qh5+57ebhguCsNwqp9tONVxG07V+snhwbbhyWelj+r5WenO83Dj6vD/nHLx0V//ZflJ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rjIPz36/+/1Nr9r2iI032z6sL5I0hi147M7rPf/1qx901uoHn73a688NY3AoDMOpFj85PI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9G87G4FDYhlNxGx74J4cn5+FW23DqlR//7j/uvr/8MAAAAAAAMFeZh2etu+578Jd/+MtBZ35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MOXfCkfRZuudvCx+26aPMdFm2yXRhjJGl6S+fSgi13m/+kfdbe4bjVX/u+1V9/bh/DcGoUb0q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3kcDYGh+Iw3GIbjutv5+rfG06t+Y7PH3rJT+68/6HyCwEAAAAAwFxlHp6dvv6T3x78vi9utMc7</w:t>
      </w:r>
    </w:p>
    <w:p>
      <w:pPr>
        <w:pStyle w:val="PreformattedText"/>
        <w:bidi w:val="0"/>
        <w:spacing w:before="0" w:after="0"/>
        <w:jc w:val="left"/>
        <w:rPr/>
      </w:pPr>
      <w:r>
        <w:rPr/>
        <w:t>N9jxHSvb7m0bvuxNG7zwsPnPet38ZxywYOs9Fz5+9zDSSNJUNn/rPdd/7qHrbHPsGvuevvqhH1z9</w:t>
      </w:r>
    </w:p>
    <w:p>
      <w:pPr>
        <w:pStyle w:val="PreformattedText"/>
        <w:bidi w:val="0"/>
        <w:spacing w:before="0" w:after="0"/>
        <w:jc w:val="left"/>
        <w:rPr/>
      </w:pPr>
      <w:r>
        <w:rPr/>
        <w:t>9ecWhTE4LwzDqcHflG45D0/Rm9I93htOhXvDHbbh1P+e/Y2/3eXqMAAAAAAA5uFZ5wfX/OllR3/o</w:t>
      </w:r>
    </w:p>
    <w:p>
      <w:pPr>
        <w:pStyle w:val="PreformattedText"/>
        <w:bidi w:val="0"/>
        <w:spacing w:before="0" w:after="0"/>
        <w:jc w:val="left"/>
        <w:rPr/>
      </w:pPr>
      <w:r>
        <w:rPr/>
        <w:t>Mfuc0liF10/tlLXjcetvd+z62x6zwSuO3PDFh89/+msWPHmfhZvtEJYbSRpR67/wsLV2OWHea94z</w:t>
      </w:r>
    </w:p>
    <w:p>
      <w:pPr>
        <w:pStyle w:val="PreformattedText"/>
        <w:bidi w:val="0"/>
        <w:spacing w:before="0" w:after="0"/>
        <w:jc w:val="left"/>
        <w:rPr/>
      </w:pPr>
      <w:r>
        <w:rPr/>
        <w:t>+Y70ilW43IYHflO67jacGnwbzsbg0NC34dZvSlfm4bANp17xse+WHwkAAAAAAOY28/Ascf9Di2/6</w:t>
      </w:r>
    </w:p>
    <w:p>
      <w:pPr>
        <w:pStyle w:val="PreformattedText"/>
        <w:bidi w:val="0"/>
        <w:spacing w:before="0" w:after="0"/>
        <w:jc w:val="left"/>
        <w:rPr/>
      </w:pPr>
      <w:r>
        <w:rPr/>
        <w:t>xx27n/ypOAN3befj19/5hGobPufg+c85eMHWey7abPIl6kUbb7too20WZdOOJPVUOkwWbrbDhk/Z</w:t>
      </w:r>
    </w:p>
    <w:p>
      <w:pPr>
        <w:pStyle w:val="PreformattedText"/>
        <w:bidi w:val="0"/>
        <w:spacing w:before="0" w:after="0"/>
        <w:jc w:val="left"/>
        <w:rPr/>
      </w:pPr>
      <w:r>
        <w:rPr/>
        <w:t>d+2djp93yNmrv37lXeFGo3tTOtVhGJ7chpuH4dTgb0qHYbioug2vmIfjANy5Fttw5d5wPg9PvO1z</w:t>
      </w:r>
    </w:p>
    <w:p>
      <w:pPr>
        <w:pStyle w:val="PreformattedText"/>
        <w:bidi w:val="0"/>
        <w:spacing w:before="0" w:after="0"/>
        <w:jc w:val="left"/>
        <w:rPr/>
      </w:pPr>
      <w:r>
        <w:rPr/>
        <w:t>5acCAAAAAIA5zzw8493/4OLv/PIPh519cdx9O3X88lW4qGkbDm3wyqM3fPEbN3zeofOfst+CJ+29</w:t>
      </w:r>
    </w:p>
    <w:p>
      <w:pPr>
        <w:pStyle w:val="PreformattedText"/>
        <w:bidi w:val="0"/>
        <w:spacing w:before="0" w:after="0"/>
        <w:jc w:val="left"/>
        <w:rPr/>
      </w:pPr>
      <w:r>
        <w:rPr/>
        <w:t>8HG7pMLkI0kdWrj5jvO33muDZx64znbHrrHf6fNe/8FUy204FcbgUFiFi2puw6lO23Dv94aLwh4c</w:t>
      </w:r>
    </w:p>
    <w:p>
      <w:pPr>
        <w:pStyle w:val="PreformattedText"/>
        <w:bidi w:val="0"/>
        <w:spacing w:before="0" w:after="0"/>
        <w:jc w:val="left"/>
        <w:rPr/>
      </w:pPr>
      <w:r>
        <w:rPr/>
        <w:t>CsNwaghXh/NtuOOz0use9/knnfmV8oMBAAAAAMCcZx6ewf7277u+9pPrdn/Xpx+7/6nZAByq7sF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27XDcBq86OrXhiw7f8HmvX1AMxpvvGKYgSUotevSr5z9x73VfceTau71zzf1On3fwWcUw3Gkb</w:t>
      </w:r>
    </w:p>
    <w:p>
      <w:pPr>
        <w:pStyle w:val="PreformattedText"/>
        <w:bidi w:val="0"/>
        <w:spacing w:before="0" w:after="0"/>
        <w:jc w:val="left"/>
        <w:rPr/>
      </w:pPr>
      <w:r>
        <w:rPr/>
        <w:t>Hs2b0qmmYXiI23CP83DYhifn4d5/crjzNjw5D1e24dSz3n3JldfdXH42AAAAAACY88zDM9IjS5ac</w:t>
      </w:r>
    </w:p>
    <w:p>
      <w:pPr>
        <w:pStyle w:val="PreformattedText"/>
        <w:bidi w:val="0"/>
        <w:spacing w:before="0" w:after="0"/>
        <w:jc w:val="left"/>
        <w:rPr/>
      </w:pPr>
      <w:r>
        <w:rPr/>
        <w:t>/62fPfGgMxfsekK2BBcd31Tfk3C7Gv/Jy3/beP6zD17wzAMXPn6PsA9JmoPNf+Le67/ojWscd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5+9xiHnzDu0XIUr23CchyeH4W7bcKrFNjzwPFxnG061GIa7bcOpuA1X5uHJe8NH9bwNTzTPw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Uenrw3nM3De19w5cNLlpQfDwAAAAAA5jzz8Ezy0MOP/PHWf33uil8+8/hPr1yCm64FF2Vr7hQ2</w:t>
      </w:r>
    </w:p>
    <w:p>
      <w:pPr>
        <w:pStyle w:val="PreformattedText"/>
        <w:bidi w:val="0"/>
        <w:spacing w:before="0" w:after="0"/>
        <w:jc w:val="left"/>
        <w:rPr/>
      </w:pPr>
      <w:r>
        <w:rPr/>
        <w:t>+R71Cw7b8FkHLXj8Hgu32m3R5jumwnokaTa1cNPtF2y12/wn77POq45ec593r3HoBxu12oab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9vONVuGK65DYdhONXrpeHU1L8pnZp42+eeccaXv3nNTUuXLSu/IgAAAAAAzHnm4Rnjx9fddPRH</w:t>
      </w:r>
    </w:p>
    <w:p>
      <w:pPr>
        <w:pStyle w:val="PreformattedText"/>
        <w:bidi w:val="0"/>
        <w:spacing w:before="0" w:after="0"/>
        <w:jc w:val="left"/>
        <w:rPr/>
      </w:pPr>
      <w:r>
        <w:rPr/>
        <w:t>vvbcN39w4e4njc8YHNvlxKZ2On6DVxyZmv+cg1MLnrLfwifsuXCzHcK2JGkmtmDL3TZ4xmvXfckR</w:t>
      </w:r>
    </w:p>
    <w:p>
      <w:pPr>
        <w:pStyle w:val="PreformattedText"/>
        <w:bidi w:val="0"/>
        <w:spacing w:before="0" w:after="0"/>
        <w:jc w:val="left"/>
        <w:rPr/>
      </w:pPr>
      <w:r>
        <w:rPr/>
        <w:t>a2//9jX2efe8QycvCve6DafCGJwXhuHUNL8pne3BoW7b8CcHf1M61Xkennjb51IHXnDl4sUPl18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D4+/R5Ys/d7Vf3rNmV/Y8rVnLH8mOltkx6ewDeft+I71t3/7+tscs/6r37rBiw6f/7TX</w:t>
      </w:r>
    </w:p>
    <w:p>
      <w:pPr>
        <w:pStyle w:val="PreformattedText"/>
        <w:bidi w:val="0"/>
        <w:spacing w:before="0" w:after="0"/>
        <w:jc w:val="left"/>
        <w:rPr/>
      </w:pPr>
      <w:r>
        <w:rPr/>
        <w:t>zH/yvos23T5sTpLGuQVb7LL+cw9ZY4+T5+1/xrwD37f6IWevPjkM19mG4zw8lDelJ7fh3ufh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W04FYfhGleHU3EbrszDfdwbToU3pcttuDIP589KT7ztcwtOuPDnfnUYAAAAAIBm5uExtWTp0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KX93wkrd+JK6w014Yfbu1Xo3Wf+mbNnzuIQu23G3h5jss2nT7RZtsmwqjlKSpb9FG2yzaZL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+84f+u91n3xG1c/9Jy8MAy32YabhuFUH29Kh2G43IazVTjVYRie3IazYTgVhuFUi204W4KrVVf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Yq3Ki/3xuuviwdhuFyG64Mw8U2vMY7LnjCey69/74Hy48KAAAAAAAsZx4eO3fd98Bvbvz7OV/5</w:t>
      </w:r>
    </w:p>
    <w:p>
      <w:pPr>
        <w:pStyle w:val="PreformattedText"/>
        <w:bidi w:val="0"/>
        <w:spacing w:before="0" w:after="0"/>
        <w:jc w:val="left"/>
        <w:rPr/>
      </w:pPr>
      <w:r>
        <w:rPr/>
        <w:t>0TMPPzvustNb8+hbp7ABt2zd1K7Nbf/29V/6ptT8p+2fWvD43Rc+bteFj/EDxtLUtXCzHeY/Yc/J</w:t>
      </w:r>
    </w:p>
    <w:p>
      <w:pPr>
        <w:pStyle w:val="PreformattedText"/>
        <w:bidi w:val="0"/>
        <w:spacing w:before="0" w:after="0"/>
        <w:jc w:val="left"/>
        <w:rPr/>
      </w:pPr>
      <w:r>
        <w:rPr/>
        <w:t>t6Nf9Ma1djxu3v5nhEm40bxDz+ljG06FMTgUhuGi6jDc/zbc+t5w92elwxgcCsNwUbYND+Mnhyv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ttOLX9J7/3vT/9o/yuAAAAAADACubhMfLwkiWf+s7/vebMC599xDlxmp32sum3ZWH6bdnkHlwt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5271t/W2PWf9VR2/w0iNSC568T8qT1NIoWvC4XTd41kHrvvLotXY5aY193r36ge8PY3Bod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h2E41eLecI/z8OQw3HYbbpqH4zDc39Xh5nl4chvu8epw6zelwzbcZh5+46W/KD8tAAAAAABQYR4e</w:t>
      </w:r>
    </w:p>
    <w:p>
      <w:pPr>
        <w:pStyle w:val="PreformattedText"/>
        <w:bidi w:val="0"/>
        <w:spacing w:before="0" w:after="0"/>
        <w:jc w:val="left"/>
        <w:rPr/>
      </w:pPr>
      <w:r>
        <w:rPr/>
        <w:t>Fxd+/9cLdztpw11OjLvsdNW8+7YrTL/t6nkSbm693U5aWfofU7uckFr/VUfPf9brUmHiktRT67/4</w:t>
      </w:r>
    </w:p>
    <w:p>
      <w:pPr>
        <w:pStyle w:val="PreformattedText"/>
        <w:bidi w:val="0"/>
        <w:spacing w:before="0" w:after="0"/>
        <w:jc w:val="left"/>
        <w:rPr/>
      </w:pPr>
      <w:r>
        <w:rPr/>
        <w:t>jeu+4sg19j1j3kFnzTv47NVTh8QlOC/cG54chke6DVfm4XbDcKrdNlzOw6234ZXDcNFwtuHKPNz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632IYr83A+DKeKbfj07//mkaVLy68LAAAAAABUmIen07/vvu+q39506gVXbHXgGXGdnYKyrbdm</w:t>
      </w:r>
    </w:p>
    <w:p>
      <w:pPr>
        <w:pStyle w:val="PreformattedText"/>
        <w:bidi w:val="0"/>
        <w:spacing w:before="0" w:after="0"/>
        <w:jc w:val="left"/>
        <w:rPr/>
      </w:pPr>
      <w:r>
        <w:rPr/>
        <w:t>Yfrt0KBLcK9te8wGL3rDBs97/fwn7b3gCXss3GKXhY/ZKRWWMGkut3DT7Rc8btf5T9x7/pP3XW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9fc413zDjmnUZ1VuKi6DYdVuCiswkV9DMOpxirceRvuMAzX34arw3C5DWdjcCgMw6nGKtz3Ntz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F7/nhb8vPDAAAAAAANDMPT48rrr7hnK9cte/pFyzY7aS42k5N2ejbubD7dm44t4R7ad2m3lm2</w:t>
      </w:r>
    </w:p>
    <w:p>
      <w:pPr>
        <w:pStyle w:val="PreformattedText"/>
        <w:bidi w:val="0"/>
        <w:spacing w:before="0" w:after="0"/>
        <w:jc w:val="left"/>
        <w:rPr/>
      </w:pPr>
      <w:r>
        <w:rPr/>
        <w:t>3dvWf+XRqQ2fe2hq/lP2W/CEPRc8fvdFm2wXBjNpdrfwsTul//+//nMOXvflb1l7+7evuecp8w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3UVLprchuvNw+FN6Xwe7u/ScCoMw6lpflM6G4Pz4jbcPA8P5U3pVOd5uLoNb3nmpf/313+XHx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hmHp5S9z+0+Ju/uH6nd37qsa85fdHu74yT7ajLRt92hbm3cyvH4KJs9O1cGHp7qvUq3K6d</w:t>
      </w:r>
    </w:p>
    <w:p>
      <w:pPr>
        <w:pStyle w:val="PreformattedText"/>
        <w:bidi w:val="0"/>
        <w:spacing w:before="0" w:after="0"/>
        <w:jc w:val="left"/>
        <w:rPr/>
      </w:pPr>
      <w:r>
        <w:rPr/>
        <w:t>T1h3p3esu+M71tvubette+x6rz56/jMOSC3KtjRpdrTBcw9Z74VvWGuXE9fY9/Q1Dnhvy0m4UU/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Ybr8NN83DA23DlXl4pG9Kt9iGe786nL0p/cnB35ROdf3J4eo8/LKPfrf85AAAAAAAQMY8PH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37zz33/+3fd512wRVxrx1u2crbU2H07VwfM3AqjLv9VWsJrrZ729aZ7OSyHY5b/4Vv2OD5r9/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v3HzH1KJNt1+0yXaTbbRNWN2k8WlRKv3/0k23X/jYnec/ae/1XnLEuq88as19373GwWfNSx1y</w:t>
      </w:r>
    </w:p>
    <w:p>
      <w:pPr>
        <w:pStyle w:val="PreformattedText"/>
        <w:bidi w:val="0"/>
        <w:spacing w:before="0" w:after="0"/>
        <w:jc w:val="left"/>
        <w:rPr/>
      </w:pPr>
      <w:r>
        <w:rPr/>
        <w:t>dpiBWxYG4HZNLsHdh+GVq3DRUC4Nd9iGOwzD7bfhpmE41WIbzpbgUIthuHJpePk2fH7YfeuUXx2O</w:t>
      </w:r>
    </w:p>
    <w:p>
      <w:pPr>
        <w:pStyle w:val="PreformattedText"/>
        <w:bidi w:val="0"/>
        <w:spacing w:before="0" w:after="0"/>
        <w:jc w:val="left"/>
        <w:rPr/>
      </w:pPr>
      <w:r>
        <w:rPr/>
        <w:t>23BlFS6qbsOv+sTlv7/trvLzAwAAAAAAGfPwCN33wEO/vfmfH7vsZ9sdf/7G+5wa19zhls29nQtz</w:t>
      </w:r>
    </w:p>
    <w:p>
      <w:pPr>
        <w:pStyle w:val="PreformattedText"/>
        <w:bidi w:val="0"/>
        <w:spacing w:before="0" w:after="0"/>
        <w:jc w:val="left"/>
        <w:rPr/>
      </w:pPr>
      <w:r>
        <w:rPr/>
        <w:t>b50GuSJcFIbenurhlnC1bBJOLV+Fm7fhVq23zbHrv/wtqQ2fd2hxz3jBVrsv3HK3hY/d2YVjTW+L</w:t>
      </w:r>
    </w:p>
    <w:p>
      <w:pPr>
        <w:pStyle w:val="PreformattedText"/>
        <w:bidi w:val="0"/>
        <w:spacing w:before="0" w:after="0"/>
        <w:jc w:val="left"/>
        <w:rPr/>
      </w:pPr>
      <w:r>
        <w:rPr/>
        <w:t>NtluwRP23PCp+63/nEPWe8Eb1t72bWvv+I55B52VWuPglS2fh5tm4JbV/73hxjDcch7OLw2X2/Aw</w:t>
      </w:r>
    </w:p>
    <w:p>
      <w:pPr>
        <w:pStyle w:val="PreformattedText"/>
        <w:bidi w:val="0"/>
        <w:spacing w:before="0" w:after="0"/>
        <w:jc w:val="left"/>
        <w:rPr/>
      </w:pPr>
      <w:r>
        <w:rPr/>
        <w:t>5uFhvyk96Dac6jwP9/GmdFH1V4cnh+H83nDHefjE71xTfoEAAAAAAKAV8/BI3PC32z/17V/sfNK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OmD8Ydd/CyrbdOYeutU9MenMrm3q6FibePpn4VbrTuHu8Krbf9cevu8PbJh6lfceTkcvziN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mP3W/+U/ae9Gm24cBTxpuG/7va1PrvOLItXc4bq2dTlhzr1PX2O+MYhJuPQwfXO/ecL15OD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lsNwapjbcLYKF/W0Dec/Npxvw6mJga8O9/emdPd7w9k8XB2GU+/41tV/+Nfd5XcI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P07Jly77209+9/JiPbLjLiRuETbfvsqG3v8L027X+9uBU2HcHaSircFH9VTgVVuFq6+xZaY+T</w:t>
      </w:r>
    </w:p>
    <w:p>
      <w:pPr>
        <w:pStyle w:val="PreformattedText"/>
        <w:bidi w:val="0"/>
        <w:spacing w:before="0" w:after="0"/>
        <w:jc w:val="left"/>
        <w:rPr/>
      </w:pPr>
      <w:r>
        <w:rPr/>
        <w:t>K6X/8V3r7PbO9V9yxIbPOTi1cItdwrwn1W/hZjts8JyD13/R4eu+6ug1XveBRvNSlUm4UXUbLuf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OG+q94VbbcLYE54VhONXiWelsFU7FYTi1Yhsu5+HmbTiVb8OpsA2nJrrNw5234cl5OJt+6xS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chivDcFGYh7983V/KrxEAAAAAALRhHh7U3fc9+Mdbb7/4ymuP/ujX4rJbv2zNrV+YdevXdDM4</w:t>
      </w:r>
    </w:p>
    <w:p>
      <w:pPr>
        <w:pStyle w:val="PreformattedText"/>
        <w:bidi w:val="0"/>
        <w:spacing w:before="0" w:after="0"/>
        <w:jc w:val="left"/>
        <w:rPr/>
      </w:pPr>
      <w:r>
        <w:rPr/>
        <w:t>lQ29PRWW3T4a4kXhVK93hVNhCS4qd9/qKtyiUzq03rbHrv+SI4oWbL1X0cItd134mJ2Kwi6oOdLC</w:t>
      </w:r>
    </w:p>
    <w:p>
      <w:pPr>
        <w:pStyle w:val="PreformattedText"/>
        <w:bidi w:val="0"/>
        <w:spacing w:before="0" w:after="0"/>
        <w:jc w:val="left"/>
        <w:rPr/>
      </w:pPr>
      <w:r>
        <w:rPr/>
        <w:t>TbdfuMUuC7bYZf7We81/8r6pdbc5JrXWbietcdAHlndWozAGh5pW4XrbcM1Lw6lwb3hyGJ7CbXgq</w:t>
      </w:r>
    </w:p>
    <w:p>
      <w:pPr>
        <w:pStyle w:val="PreformattedText"/>
        <w:bidi w:val="0"/>
        <w:spacing w:before="0" w:after="0"/>
        <w:jc w:val="left"/>
        <w:rPr/>
      </w:pPr>
      <w:r>
        <w:rPr/>
        <w:t>35ROTQy8Dff9pnTTKtzy3nC3bXiT07501U23lV8mAAAAAABowzzcp2XLlv325n986Gs/ft37LnrB</w:t>
      </w:r>
    </w:p>
    <w:p>
      <w:pPr>
        <w:pStyle w:val="PreformattedText"/>
        <w:bidi w:val="0"/>
        <w:spacing w:before="0" w:after="0"/>
        <w:jc w:val="left"/>
        <w:rPr/>
      </w:pPr>
      <w:r>
        <w:rPr/>
        <w:t>W86Lc2+7snG318LE21NxD05lK2/NwrLbX5U9uCibfjuU7cFFQ16FuwzDcQmu37o7Hb/etscUb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w4omf974iXtPtvVeCzfbIayJmtHN33rP+U/ZL7X+Cw5b72VvTq2z3dvW3u2ktXZ75xqvOXPFHtxo</w:t>
      </w:r>
    </w:p>
    <w:p>
      <w:pPr>
        <w:pStyle w:val="PreformattedText"/>
        <w:bidi w:val="0"/>
        <w:spacing w:before="0" w:after="0"/>
        <w:jc w:val="left"/>
        <w:rPr/>
      </w:pPr>
      <w:r>
        <w:rPr/>
        <w:t>5TDceRtuDMMrtuHuD0rXH4ZT1W24zTDcZhuuMQ/HVbh5G+4wDKdaDsPttuEpe1N6ch6ejjeliw65</w:t>
      </w:r>
    </w:p>
    <w:p>
      <w:pPr>
        <w:pStyle w:val="PreformattedText"/>
        <w:bidi w:val="0"/>
        <w:spacing w:before="0" w:after="0"/>
        <w:jc w:val="left"/>
        <w:rPr/>
      </w:pPr>
      <w:r>
        <w:rPr/>
        <w:t>5Kfl9wkAAAAAANozD/fstv/c+8UfXPO/bzz78Qe957/2PHm462/XwuLbU2Hi7bUw7g5ez5NwKtu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2+CheNbhUu26tN6R9s15OK1t3p+HV3fMdk271tg+e/fsNnHli04HHerB73Fmy52wbPObhord1P</w:t>
      </w:r>
    </w:p>
    <w:p>
      <w:pPr>
        <w:pStyle w:val="PreformattedText"/>
        <w:bidi w:val="0"/>
        <w:spacing w:before="0" w:after="0"/>
        <w:jc w:val="left"/>
        <w:rPr/>
      </w:pPr>
      <w:r>
        <w:rPr/>
        <w:t>XmvPd6211ylr7nf6mvufkVrjwPdlY3Con224nIezMTivl2145aXhch6ubMMr5uFW23C2BOdVt+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cGi7n4WwVTjUNw0VhHm7ehlN1tuFUWILzum/Dfc3DYRtOVbfhyXm4Mgy324Zf/rHLf3bLv8qv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AAtGceruWOe+7/y7/uPP3C7x12zpfCXjt4YcTtr3gtOJXtu70W1txBGvot4VTlovCgq3C9</w:t>
      </w:r>
    </w:p>
    <w:p>
      <w:pPr>
        <w:pStyle w:val="PreformattedText"/>
        <w:bidi w:val="0"/>
        <w:spacing w:before="0" w:after="0"/>
        <w:jc w:val="left"/>
        <w:rPr/>
      </w:pPr>
      <w:r>
        <w:rPr/>
        <w:t>u8KpbOjtqTAGN3Vqy9Yu2vu00FrLW2eHd6z/ojc0WvjYnVb2mJ0Wbrr9ok23W9lG24QVUzVbtPG2</w:t>
      </w:r>
    </w:p>
    <w:p>
      <w:pPr>
        <w:pStyle w:val="PreformattedText"/>
        <w:bidi w:val="0"/>
        <w:spacing w:before="0" w:after="0"/>
        <w:jc w:val="left"/>
        <w:rPr/>
      </w:pPr>
      <w:r>
        <w:rPr/>
        <w:t>iyb/mJMt3GyHhY/deeEWu6TmP3Gv9V/8xvVf9uaiNV/znjUOfP8ar8uK62/neh6Gaz4oXV4arr0N</w:t>
      </w:r>
    </w:p>
    <w:p>
      <w:pPr>
        <w:pStyle w:val="PreformattedText"/>
        <w:bidi w:val="0"/>
        <w:spacing w:before="0" w:after="0"/>
        <w:jc w:val="left"/>
        <w:rPr/>
      </w:pPr>
      <w:r>
        <w:rPr/>
        <w:t>V4fhsA2vuDQct+Gal4ZTo9iGp/JN6clhuPU2HKffroVhOFW9OpzfG243D5/1o9+XnysAAAAAAOjI</w:t>
      </w:r>
    </w:p>
    <w:p>
      <w:pPr>
        <w:pStyle w:val="PreformattedText"/>
        <w:bidi w:val="0"/>
        <w:spacing w:before="0" w:after="0"/>
        <w:jc w:val="left"/>
        <w:rPr/>
      </w:pPr>
      <w:r>
        <w:rPr/>
        <w:t>PNzWI0uW/Olv/77oh9d8/Js/3+6ET26y32lh1q1fmHIHLy7BqWzc7bUw6A5Y8x6cynbfzmVjcK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8LTuQqn4iRcVA7D2TZcDMNr7dOt9I+97bHrvuroRuu/8A0bPPPARhs+7TULHr/Hgq12n+zxZQs3</w:t>
      </w:r>
    </w:p>
    <w:p>
      <w:pPr>
        <w:pStyle w:val="PreformattedText"/>
        <w:bidi w:val="0"/>
        <w:spacing w:before="0" w:after="0"/>
        <w:jc w:val="left"/>
        <w:rPr/>
      </w:pPr>
      <w:r>
        <w:rPr/>
        <w:t>3zEso3OhhY/ZcfJPUWmD/z1wg2cfPNnyG8Drvvwt62z/9qK1dzp+zf3OWPPA94cmh+GW23AqDsDt</w:t>
      </w:r>
    </w:p>
    <w:p>
      <w:pPr>
        <w:pStyle w:val="PreformattedText"/>
        <w:bidi w:val="0"/>
        <w:spacing w:before="0" w:after="0"/>
        <w:jc w:val="left"/>
        <w:rPr/>
      </w:pPr>
      <w:r>
        <w:rPr/>
        <w:t>qjUMF8VtOBuD8wa6NNxiGx7eMNy8Dbd7UzquwqlwaTjbhqf0Tenet+HWb0o3Xx2u85PDqX2+8KPv</w:t>
      </w:r>
    </w:p>
    <w:p>
      <w:pPr>
        <w:pStyle w:val="PreformattedText"/>
        <w:bidi w:val="0"/>
        <w:spacing w:before="0" w:after="0"/>
        <w:jc w:val="left"/>
        <w:rPr/>
      </w:pPr>
      <w:r>
        <w:rPr/>
        <w:t>/+kf5acLAAAAAAA6Mg+3cM2f/37xldfu+q7PvODID/3PXqeErbePwrg7YEMZg4vCpjvEhjsJNxp8</w:t>
      </w:r>
    </w:p>
    <w:p>
      <w:pPr>
        <w:pStyle w:val="PreformattedText"/>
        <w:bidi w:val="0"/>
        <w:spacing w:before="0" w:after="0"/>
        <w:jc w:val="left"/>
        <w:rPr/>
      </w:pPr>
      <w:r>
        <w:rPr/>
        <w:t>FW6UbcB52dDbU3EGDsU9uFrLG8NFtbbhOu35rrV3OWGd5tbd/u3rvfroFb210YbPet38p78mtWHW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ts2iTbcPgOr0t2GKXDZ9xQMvWe9Eb19nu7aG1dj5hrT3eVW2N/c9c47Xvm+zAWFiFi4Z7abjD</w:t>
      </w:r>
    </w:p>
    <w:p>
      <w:pPr>
        <w:pStyle w:val="PreformattedText"/>
        <w:bidi w:val="0"/>
        <w:spacing w:before="0" w:after="0"/>
        <w:jc w:val="left"/>
        <w:rPr/>
      </w:pPr>
      <w:r>
        <w:rPr/>
        <w:t>PNxYhRvNO6T7jw0XhQ24XdUfG145D6/YhlfMw03bcKq/bThV895wHIaLwjzcvA2nhvKmdBiGi8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Q3pZu34cl5uNswPPH2z6eu+ft/yq8XAAAAAAB0Yx5e6fe33HbmRT8Iy27NwoI7rIa4BBeFE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jf8knBr5XeGiOAZXi2NwtakYhiutve+723f6yvZ5d6O19m3d2vudXr91dj1xgxe+YcPnvz5vg0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/iNa+9+8lr7nZEqfri3qdec2bH3hNY44L2TFbtvneptw6mB5+GmbThVnYQbhWE4VfPecGqovzcc</w:t>
      </w:r>
    </w:p>
    <w:p>
      <w:pPr>
        <w:pStyle w:val="PreformattedText"/>
        <w:bidi w:val="0"/>
        <w:spacing w:before="0" w:after="0"/>
        <w:jc w:val="left"/>
        <w:rPr/>
      </w:pPr>
      <w:r>
        <w:rPr/>
        <w:t>t+FUmIFbFobh1BT/3nAqDMOpif7m4cG24YnUW2tsw83zcByGi97++cee+ZU/3X53+RkDAAAAAIBu</w:t>
      </w:r>
    </w:p>
    <w:p>
      <w:pPr>
        <w:pStyle w:val="PreformattedText"/>
        <w:bidi w:val="0"/>
        <w:spacing w:before="0" w:after="0"/>
        <w:jc w:val="left"/>
        <w:rPr/>
      </w:pPr>
      <w:r>
        <w:rPr/>
        <w:t>5u48fOe9D/zh1n/96LqbPvL1n772vRc9/qD3hGl26K18CDov23EHL2y3w6ryXnRRtvh2LRuAG1U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6K62+7wgbcaIqej24Ul+BqcQlu1PIR6VT5jvRUr8KpyjC8vLWK9mvR2vufMZTWKjuz2pqN4vS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e06b3Vut5FU7VG4an7NJwUdMqPFn3e8M9/dhwdRieXIVbXBqO2/Cw3pRu96B0Kq7CqTAMZ9v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+UbrENx/W3c0N8U3ri7Z9f/bgLzr7Krw4DAAAAANCDOTcP//HWf3336hvee8kP9z/zwucfdd6j</w:t>
      </w:r>
    </w:p>
    <w:p>
      <w:pPr>
        <w:pStyle w:val="PreformattedText"/>
        <w:bidi w:val="0"/>
        <w:spacing w:before="0" w:after="0"/>
        <w:jc w:val="left"/>
        <w:rPr/>
      </w:pPr>
      <w:r>
        <w:rPr/>
        <w:t>9z4ljLgjakQbcKMw4o6oPvfgVLYE5/W0B6fCEpw3HqtwKu7BobAKF41iFU5lS3C1uAoXjXoYL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Hcg4viGFytaRhODT4Mp8IqXDT0bTgV9uCixircqM4wnOplGO7yoPSKebhpG04N603p/rbhch5u</w:t>
      </w:r>
    </w:p>
    <w:p>
      <w:pPr>
        <w:pStyle w:val="PreformattedText"/>
        <w:bidi w:val="0"/>
        <w:spacing w:before="0" w:after="0"/>
        <w:jc w:val="left"/>
        <w:rPr/>
      </w:pPr>
      <w:r>
        <w:rPr/>
        <w:t>3oZTY/6mdOt5uLINT87DNYbhohd95Ds/+8vt5ecNAAAAAABqmCvz8A+u+fMJn/72c99y7lave89m</w:t>
      </w:r>
    </w:p>
    <w:p>
      <w:pPr>
        <w:pStyle w:val="PreformattedText"/>
        <w:bidi w:val="0"/>
        <w:spacing w:before="0" w:after="0"/>
        <w:jc w:val="left"/>
        <w:rPr/>
      </w:pPr>
      <w:r>
        <w:rPr/>
        <w:t>+797/u7vDPPt4I16AG4UJtuR1v8enMoG4JYNfRVOjfl14VSHR6RTYdMdStkYHIqrcFGYhIvCsjt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8Nh1W4KO7B1QYbhlP1huFU6204FQfgDtXahlPZNlzr94Z72oar94ZbbsOpMAwXhRm4ZWEYTrV4</w:t>
      </w:r>
    </w:p>
    <w:p>
      <w:pPr>
        <w:pStyle w:val="PreformattedText"/>
        <w:bidi w:val="0"/>
        <w:spacing w:before="0" w:after="0"/>
        <w:jc w:val="left"/>
        <w:rPr/>
      </w:pPr>
      <w:r>
        <w:rPr/>
        <w:t>UzobhlNxGE71tQ2nwjCcCmNwXhiGiwbfhlPhWem+35Qu+vBP//DwkqXldw4AAAAAAGqYhfPwfQ8u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e+2/653+uufHvx3zisl3f9Zn1d60849xfzQPtlBXG2lFUeSa6UTb01iybfhtV3osuiqNv5xq7</w:t>
      </w:r>
    </w:p>
    <w:p>
      <w:pPr>
        <w:pStyle w:val="PreformattedText"/>
        <w:bidi w:val="0"/>
        <w:spacing w:before="0" w:after="0"/>
        <w:jc w:val="left"/>
        <w:rPr/>
      </w:pPr>
      <w:r>
        <w:rPr/>
        <w:t>b2jl29Hd9+BUNu72V5yBq8UZuFr5iHSrYXhEj0inshk4FPfg1BQ8JZ3q9Jp0mISL4hhcrXkV7mMb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MT67Cw740XGzALYurcL1hOFV/G46rcPM2PNIHpSdX4fr3hvNhuHkbbvmgdCquwjWG4VRchVvf</w:t>
      </w:r>
    </w:p>
    <w:p>
      <w:pPr>
        <w:pStyle w:val="PreformattedText"/>
        <w:bidi w:val="0"/>
        <w:spacing w:before="0" w:after="0"/>
        <w:jc w:val="left"/>
        <w:rPr/>
      </w:pPr>
      <w:r>
        <w:rPr/>
        <w:t>G467b9daDMOVbXhyFa5zbzi1Yhve8r1f/f1td5VfPgAAAAAAqGeWzMMPP7Lklzfc+sUfXvORy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xIcu3e3Uzz56n1On+FJv34W9doqLE2+vZUtwy8LcW7PGDNyusVmFU3EMDnW4Ljw+w3Bqqp6SjsN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2w3Aq7sFFK1fhRqO7NDyNN4ZTNR+UTvX3pnQPN4ZrbMNhGC5qcWl4ePeGR3tpeCjbcLc3pet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V8/C9Dz1cfgIBAAAAAKC2GTwP//4vt33xymvP+epV+5xxwY7v/PRTDz/rv/c5JSyvY1JYZK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HN8rW33aFubdOjem3Q/VW4VQ28fZXXIJDcQkOjd870qm4CqemZhhOhVW4KO7BjeIkXG3gbTgb</w:t>
      </w:r>
    </w:p>
    <w:p>
      <w:pPr>
        <w:pStyle w:val="PreformattedText"/>
        <w:bidi w:val="0"/>
        <w:spacing w:before="0" w:after="0"/>
        <w:jc w:val="left"/>
        <w:rPr/>
      </w:pPr>
      <w:r>
        <w:rPr/>
        <w:t>hlNhFW408L3hWsNwUatteLgPSpcXhVfOwy224TbzcDYGh8IqXJRvw6mwChfFYTg1rG24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zecKrF1eHKNjw5D/e4Db/4o9958OFHys8hAAAAAADUNu7z8LIVli6d7Fd/+tvpX/z+3mdcE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6S1MsNNV8wPRjbJxt9ey0bda9mp0Ki6+XWvsvqGVD0fX3YNT2bjbX3EDDsUNuFGHF6RT5SPSo1mF</w:t>
      </w:r>
    </w:p>
    <w:p>
      <w:pPr>
        <w:pStyle w:val="PreformattedText"/>
        <w:bidi w:val="0"/>
        <w:spacing w:before="0" w:after="0"/>
        <w:jc w:val="left"/>
        <w:rPr/>
      </w:pPr>
      <w:r>
        <w:rPr/>
        <w:t>U9kMHGo1CU/JMDyip6SL+nlNOlVvGJ7KS8Op5lW4eFC6aQNu2eQwXHsbbkzC5TBc1LQKt9iGh/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gdM1tOKzCrYfh7tvwxLi9KV1dhevfG14xDKdWffvnL/nNLeVnEgAAAAAAejGO8/Btd937p7//</w:t>
      </w:r>
    </w:p>
    <w:p>
      <w:pPr>
        <w:pStyle w:val="PreformattedText"/>
        <w:bidi w:val="0"/>
        <w:spacing w:before="0" w:after="0"/>
        <w:jc w:val="left"/>
        <w:rPr/>
      </w:pPr>
      <w:r>
        <w:rPr/>
        <w:t>++o/3frtX/7hi1dec9THvn7QWZc85Q0fCKPsSAvL64wozrp9l23AHQpDb/2KAbhz2fTbrmzc7bs4</w:t>
      </w:r>
    </w:p>
    <w:p>
      <w:pPr>
        <w:pStyle w:val="PreformattedText"/>
        <w:bidi w:val="0"/>
        <w:spacing w:before="0" w:after="0"/>
        <w:jc w:val="left"/>
        <w:rPr/>
      </w:pPr>
      <w:r>
        <w:rPr/>
        <w:t>A4fiGBzqfFE4NT7DcFHYg4vCsjt4LZ+STq05rG047L6dy1bhVJiEGw39l4ZT1TG4WnUYLrfher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p3nDchis3hlfMw03DcNGw3pQOe3CjOAynwjbcPAwXjf+b0tVhuKjrm9KpOAwXrdiG1z3xwq/+</w:t>
      </w:r>
    </w:p>
    <w:p>
      <w:pPr>
        <w:pStyle w:val="PreformattedText"/>
        <w:bidi w:val="0"/>
        <w:spacing w:before="0" w:after="0"/>
        <w:jc w:val="left"/>
        <w:rPr/>
      </w:pPr>
      <w:r>
        <w:rPr/>
        <w:t>7q/l9xIAAAAAAHo0/fPwf+65/8rrbvzur/74mct/efTHv5Ha7bTPveTYjz7p9e8Pk22HwlA66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BG2ejbuTD01q+x+3Zuqt+OTsUZOC8uwXkdtuHpW4VTcRIumsKnpEe1DQ/lxnAqTMJFw7g0nKo1</w:t>
      </w:r>
    </w:p>
    <w:p>
      <w:pPr>
        <w:pStyle w:val="PreformattedText"/>
        <w:bidi w:val="0"/>
        <w:spacing w:before="0" w:after="0"/>
        <w:jc w:val="left"/>
        <w:rPr/>
      </w:pPr>
      <w:r>
        <w:rPr/>
        <w:t>DKf63obrD8Op/rbh/i4NF8VtuOal4aLqPJwNw6l8Gw6rcNHEtL4p3XkbnpyHs204FYfhVOXq8Prv</w:t>
      </w:r>
    </w:p>
    <w:p>
      <w:pPr>
        <w:pStyle w:val="PreformattedText"/>
        <w:bidi w:val="0"/>
        <w:spacing w:before="0" w:after="0"/>
        <w:jc w:val="left"/>
        <w:rPr/>
      </w:pPr>
      <w:r>
        <w:rPr/>
        <w:t>/OLP/nJ7+QUFAAAAAIAeTfU8fP1f//Xhy36aOvb8y57+xrOf/IYPbH3o+zY74PRNXvPu/97n1DD6</w:t>
      </w:r>
    </w:p>
    <w:p>
      <w:pPr>
        <w:pStyle w:val="PreformattedText"/>
        <w:bidi w:val="0"/>
        <w:spacing w:before="0" w:after="0"/>
        <w:jc w:val="left"/>
        <w:rPr/>
      </w:pPr>
      <w:r>
        <w:rPr/>
        <w:t>1ixMp7Op5meiQ9nK21/Z+ps3+PPRRcX627LpfEc6FcfgvDgGN1r5mnQ2D698Snps5uHOr0mnwrg7</w:t>
      </w:r>
    </w:p>
    <w:p>
      <w:pPr>
        <w:pStyle w:val="PreformattedText"/>
        <w:bidi w:val="0"/>
        <w:spacing w:before="0" w:after="0"/>
        <w:jc w:val="left"/>
        <w:rPr/>
      </w:pPr>
      <w:r>
        <w:rPr/>
        <w:t>YKN9UzpMv3XKtuFUGIaL4ircKA7AHWrahlPz2he34ckfG26agVvW4zbc9Kz05DbcPA8P903pV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48XN2GW83Ddd+U7v3qcOs3pY/q6/eGm+fhyW24Mg+3fFY6FYfhVGUbftTbP3/Lnfc9vGRp+U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eDToPP7Jk6R333N/oln/decPfbi/6+s9/f8z5lxX9196nhOFTjYa59YayobdOgwzAqWLu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0XBEuirtvy+IGnBeW4NDo9uBUNgCHmvbgRmEGbhQG3cEbr6ekU9keXBT24KI4BjeK02+H+lyF</w:t>
      </w:r>
    </w:p>
    <w:p>
      <w:pPr>
        <w:pStyle w:val="PreformattedText"/>
        <w:bidi w:val="0"/>
        <w:spacing w:before="0" w:after="0"/>
        <w:jc w:val="left"/>
        <w:rPr/>
      </w:pPr>
      <w:r>
        <w:rPr/>
        <w:t>y2E424DbNdCPDVdW4aKwCheFAbhlYRJOhVW4KOzBjTqswu2G4VTYhsMqXDTR3zBcWYWLhnJpONXi</w:t>
      </w:r>
    </w:p>
    <w:p>
      <w:pPr>
        <w:pStyle w:val="PreformattedText"/>
        <w:bidi w:val="0"/>
        <w:spacing w:before="0" w:after="0"/>
        <w:jc w:val="left"/>
        <w:rPr/>
      </w:pPr>
      <w:r>
        <w:rPr/>
        <w:t>3nC2DcdVONU8DD/quM9v+K6Lyq8vAAAAAAD0pfU8fMtt//nFH/+a99Vf/vHcy35+3td/0ujMi3+w</w:t>
      </w:r>
    </w:p>
    <w:p>
      <w:pPr>
        <w:pStyle w:val="PreformattedText"/>
        <w:bidi w:val="0"/>
        <w:spacing w:before="0" w:after="0"/>
        <w:jc w:val="left"/>
        <w:rPr/>
      </w:pPr>
      <w:r>
        <w:rPr/>
        <w:t>y6mfbfT4Q94Xtk81GuEMXJQNvTUbcA9OFYtvnabncnBR3IDz4gacF2bg0LSuwqk4CRdN2V3hV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zCRXEMDg1jG07VG4aL4ipcFAfgDsVtOBUm4aIwDBdNwYPSk/NwHIbbbMM15uEwDBeFYThV99Jw</w:t>
      </w:r>
    </w:p>
    <w:p>
      <w:pPr>
        <w:pStyle w:val="PreformattedText"/>
        <w:bidi w:val="0"/>
        <w:spacing w:before="0" w:after="0"/>
        <w:jc w:val="left"/>
        <w:rPr/>
      </w:pPr>
      <w:r>
        <w:rPr/>
        <w:t>X9tw23k4G4NDYRtOhWE41d/vDaeGsw2nqvPwcZOd99M/lN9pAAAAAADoyyo7nvyZFX16pxW94K0f</w:t>
      </w:r>
    </w:p>
    <w:p>
      <w:pPr>
        <w:pStyle w:val="PreformattedText"/>
        <w:bidi w:val="0"/>
        <w:spacing w:before="0" w:after="0"/>
        <w:jc w:val="left"/>
        <w:rPr/>
      </w:pPr>
      <w:r>
        <w:rPr/>
        <w:t>fsrhZ+Vt+rr3rLv7O8PqqVTlzecOZYPucMt235ZV3oiuFhff+hW7b8tWvhfdKG7A7crG3QGL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4hhc1OH56KJRvyBdlI3Bea2G4fbbcCqMu4O04h3ppnl4zUZhGC6Ke3C1VtvwMK4Ohz24aPKXhov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yKA3DnuqzCjZpW4eI16foPStebh+c1PyhdvibdPA+3/bHhfufh/OpwD29K15iHR/umdL4Nj+BN</w:t>
      </w:r>
    </w:p>
    <w:p>
      <w:pPr>
        <w:pStyle w:val="PreformattedText"/>
        <w:bidi w:val="0"/>
        <w:spacing w:before="0" w:after="0"/>
        <w:jc w:val="left"/>
        <w:rPr/>
      </w:pPr>
      <w:r>
        <w:rPr/>
        <w:t>6XIb7uvq8NM/eNlN/7m3/HoDAAAAAEBfVokTY93iPjr7mopBt2vZuNtrYcrtr2LrrVk29HYu23EH</w:t>
      </w:r>
    </w:p>
    <w:p>
      <w:pPr>
        <w:pStyle w:val="PreformattedText"/>
        <w:bidi w:val="0"/>
        <w:spacing w:before="0" w:after="0"/>
        <w:jc w:val="left"/>
        <w:rPr/>
      </w:pPr>
      <w:r>
        <w:rPr/>
        <w:t>L46+eXEAblm7MbhoDMbgVNyDi8biunC7STgVl+BqcRVO9bwKZ5NwKuzBjVpPwqm4+3Zo5STcqLoE</w:t>
      </w:r>
    </w:p>
    <w:p>
      <w:pPr>
        <w:pStyle w:val="PreformattedText"/>
        <w:bidi w:val="0"/>
        <w:spacing w:before="0" w:after="0"/>
        <w:jc w:val="left"/>
        <w:rPr/>
      </w:pPr>
      <w:r>
        <w:rPr/>
        <w:t>h6rDcLkNZxtwy3q6NNxYhRtVV+GitttwNgPnhVU41WIYzvbgVJyEi7oNw3VW4aKJYQzDqaG9KV1Z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6G4ZTm5/55R/dfFv56QYAAAAAgH71PQ+PqLjR1iz7z5lRZZtufw14CbhaMfTWrJc7wUXZo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4gbcsrgB53VehYvG8KJwasouCjcKk3DRmtM4DKeyYTgVJuFGw7gunBpkGD57ih6Uzubhvrfh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b40nG3DqTgMp8I23DwMF4VhuCgMw0VhCc4L23AqDMOp/t6Unsi34Wwe7vVN6cY2nPra7//6r3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dAAAAAADQr7Gbh/st/OfMqLKht2vN70JXi0NvfzWm33b19V50o2zZHUpxCc6LS3C1lc9Ht5+H</w:t>
      </w:r>
    </w:p>
    <w:p>
      <w:pPr>
        <w:pStyle w:val="PreformattedText"/>
        <w:bidi w:val="0"/>
        <w:spacing w:before="0" w:after="0"/>
        <w:jc w:val="left"/>
        <w:rPr/>
      </w:pPr>
      <w:r>
        <w:rPr/>
        <w:t>x+YR6VSrbXiqLw3HeXjNzttwKk7C1bJhuI9tOFVvGx7SU9KputtwKm7D9V6TTo3gQek223Bf8/Dk</w:t>
      </w:r>
    </w:p>
    <w:p>
      <w:pPr>
        <w:pStyle w:val="PreformattedText"/>
        <w:bidi w:val="0"/>
        <w:spacing w:before="0" w:after="0"/>
        <w:jc w:val="left"/>
        <w:rPr/>
      </w:pPr>
      <w:r>
        <w:rPr/>
        <w:t>Ntw8D/fwoHSqug3XflA6FYfhIV0d7vtN6RbbcPM83Peb0kXlRxsAAAAAAAYzbvPwLC3bd2uWrb/V</w:t>
      </w:r>
    </w:p>
    <w:p>
      <w:pPr>
        <w:pStyle w:val="PreformattedText"/>
        <w:bidi w:val="0"/>
        <w:spacing w:before="0" w:after="0"/>
        <w:jc w:val="left"/>
        <w:rPr/>
      </w:pPr>
      <w:r>
        <w:rPr/>
        <w:t>4qbbX8Xc27WmPTi1cuutUzblDqW4/rYrLsHVZtQqHCfhVLkKG4ZT2TCcCqtwqhyGW27Dqbj+dqiH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3zZcfxhOVYfhlfNwZRhesQ33OQynug7D5TacrcJFcRhOVYfhtttwi3m4xTDcbRsOw3Bqchuu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Tq3BRNv12biK7Olzn3nAqDsOpyjY8OQ+v2IZ/+887y482AAAAAAAMZpWwR/ZZWENndOFfbUoa</w:t>
      </w:r>
    </w:p>
    <w:p>
      <w:pPr>
        <w:pStyle w:val="PreformattedText"/>
        <w:bidi w:val="0"/>
        <w:spacing w:before="0" w:after="0"/>
        <w:jc w:val="left"/>
        <w:rPr/>
      </w:pPr>
      <w:r>
        <w:rPr/>
        <w:t>4twbWjcbeuvU+wCcyubb4RZH33bFAbhlHcbgRmG+HXrZ+tuyuAcXddiDU2HQHUrj+BvDqWwPTo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cg4vi7tu5plW4qDoDh6qrcDkM13tNOjXIg9I1h+FUf8NwURiGU3UvDVduDJfbcOthuNMqX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VOhVW4qLEKr9iG+3lQOhWG4ZrbcFyFU83DcKpxdXiNE75w14OLy482AAAAAAAMxjycFf7VhlHz</w:t>
      </w:r>
    </w:p>
    <w:p>
      <w:pPr>
        <w:pStyle w:val="PreformattedText"/>
        <w:bidi w:val="0"/>
        <w:spacing w:before="0" w:after="0"/>
        <w:jc w:val="left"/>
        <w:rPr/>
      </w:pPr>
      <w:r>
        <w:rPr/>
        <w:t>rd+WxVl3KK2b7b4ta7oW3Khp+q1TNugOsbgBtyvOwKGud4VXXhQei3k4rsKpzneFi8KyO3ijvjGc</w:t>
      </w:r>
    </w:p>
    <w:p>
      <w:pPr>
        <w:pStyle w:val="PreformattedText"/>
        <w:bidi w:val="0"/>
        <w:spacing w:before="0" w:after="0"/>
        <w:jc w:val="left"/>
        <w:rPr/>
      </w:pPr>
      <w:r>
        <w:rPr/>
        <w:t>GtY2nAqTcNGQbgyn6g7DRXEbnpyHmzbglvV0aTgV7g339qB0tgS3LAzDqeq94fI16Smfhyf6nYfD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9PyidarENN8/D+ZvScRguCsPwim34v0695O3funrxI0vKjzYAAAAAAAxmlWynnCysm+pQ+NO1</w:t>
      </w:r>
    </w:p>
    <w:p>
      <w:pPr>
        <w:pStyle w:val="PreformattedText"/>
        <w:bidi w:val="0"/>
        <w:spacing w:before="0" w:after="0"/>
        <w:jc w:val="left"/>
        <w:rPr/>
      </w:pPr>
      <w:r>
        <w:rPr/>
        <w:t>L263Q6/YersWZ+CilStv/bIRd+jF9bdlcQMONU3CqWwSTk3ZJFyUzcB5bVbhjttw2HSHUj/DcF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62G4T624VQ2DKfCKpwa3jCcqrsNV1fhFcPwVF0arj8M93VvuHxQurINl/NwNgmn4iqcyofhettw</w:t>
      </w:r>
    </w:p>
    <w:p>
      <w:pPr>
        <w:pStyle w:val="PreformattedText"/>
        <w:bidi w:val="0"/>
        <w:spacing w:before="0" w:after="0"/>
        <w:jc w:val="left"/>
        <w:rPr/>
      </w:pPr>
      <w:r>
        <w:rPr/>
        <w:t>GIZTE0Pbhj/5qKP72YbDm9L5MFxuw5VhuCgOw6nKNlzOwyuelX7aOZdd52VpAAAAAACGZ5UwM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1nbtm/2nS2bjbu9lq26fZaNtmOorj4titOvx1qtwQ3GqcxuChOwkWd7wqHNXcotXtHOrVmn6tw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L4txbp2wPToU9uFrrYTiOvl1rWoVT1SU4FIbh1PLXpGv/0nA2ALds3vJhuMU2XBmGV2zDrY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uWRiGi6qrcFH/23C2CqfCKlwUhuHUxDCG4eXb8PDelG4ehlMDvimdWvukC7/2+7+Wn2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Goc3Ds6jwrzadrZvNvR2KF4KLmrbeXst23FEUN+B2xQE4r+st4dQUXxROZTNwy1qtwt224V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s5V3hojU7b8OpOAlXa16FR39jONX20nCcfrtWaxUuisNwUTYDt6ynB6VbDMPN8/CKS8PDnI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xpusw2n4jacagzDtS8NF7XYhodzb3iob0rn23DzPByH4aIwDFe24dQBF/+4/FYDAAAAAMCQDG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V425PxQ240cplt4+y4XZ0xem3XXEAblnXSTg1U1bh1NSvwkWd3pHuMAzHJTjUNAyn+hy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gonIVbjkMp+L027WV23BP83D5mnS9B6V7GoZT/f3ScPmadI1tOKzCRT1tw3EVTlUvDbfahpcP</w:t>
      </w:r>
    </w:p>
    <w:p>
      <w:pPr>
        <w:pStyle w:val="PreformattedText"/>
        <w:bidi w:val="0"/>
        <w:spacing w:before="0" w:after="0"/>
        <w:jc w:val="left"/>
        <w:rPr/>
      </w:pPr>
      <w:r>
        <w:rPr/>
        <w:t>wy224TAMpyaGtg33/6Z0HIZbbsOVYbgoDsOpjttwqvxQAwAAAADA8JiHR14x6A63mbQEF8Xdt0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51W4aPxW4VRchYs6D8Nh0B1inS4Nhz24UVyCq8VVuGhYw3AqrMKNRjQMp6ozcKixCjeq+Zp0</w:t>
      </w:r>
    </w:p>
    <w:p>
      <w:pPr>
        <w:pStyle w:val="PreformattedText"/>
        <w:bidi w:val="0"/>
        <w:spacing w:before="0" w:after="0"/>
        <w:jc w:val="left"/>
        <w:rPr/>
      </w:pPr>
      <w:r>
        <w:rPr/>
        <w:t>0SDbcDkPV7bhFfNw0zacGvRN6XwbzlbhojgMpyrbcDkPN2/DqR624WwJzgvDcKrFs9LZ7luz6jZc</w:t>
      </w:r>
    </w:p>
    <w:p>
      <w:pPr>
        <w:pStyle w:val="PreformattedText"/>
        <w:bidi w:val="0"/>
        <w:spacing w:before="0" w:after="0"/>
        <w:jc w:val="left"/>
        <w:rPr/>
      </w:pPr>
      <w:r>
        <w:rPr/>
        <w:t>zsPN23AqDMOpOAynKttwOQ9XhuFNzvjK67/y8/JDDQAAAAAAw7PKutn0WC0snaoW/lZ913T9N69p</w:t>
      </w:r>
    </w:p>
    <w:p>
      <w:pPr>
        <w:pStyle w:val="PreformattedText"/>
        <w:bidi w:val="0"/>
        <w:spacing w:before="0" w:after="0"/>
        <w:jc w:val="left"/>
        <w:rPr/>
      </w:pPr>
      <w:r>
        <w:rPr/>
        <w:t>1u2vbKydmuLu26E4+uatvCJclG3ARStvCU/hJJzK1t92xT041fW6cJhyh1W7p6TXbBT24EZxDA5l</w:t>
      </w:r>
    </w:p>
    <w:p>
      <w:pPr>
        <w:pStyle w:val="PreformattedText"/>
        <w:bidi w:val="0"/>
        <w:spacing w:before="0" w:after="0"/>
        <w:jc w:val="left"/>
        <w:rPr/>
      </w:pPr>
      <w:r>
        <w:rPr/>
        <w:t>k3Afq3BRtgqnwh5cNNQbw6k+h+HyNenRXBpusQrXuDRcNDUPSsdVOFVjGE7l23BYhVMT/W7DQ/y9</w:t>
      </w:r>
    </w:p>
    <w:p>
      <w:pPr>
        <w:pStyle w:val="PreformattedText"/>
        <w:bidi w:val="0"/>
        <w:spacing w:before="0" w:after="0"/>
        <w:jc w:val="left"/>
        <w:rPr/>
      </w:pPr>
      <w:r>
        <w:rPr/>
        <w:t>4TAMp6rbcP6adFFchVP5MJzdG37px6/4290PlB9qAAAAAAAYni7zcN+FJXXMC//wwy3OvXnli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12yoqLb9fiANyyrntw0XivwnEPTpWTcLdhOBU23cFbsQq32IbX7LwKp+ISXK1pFS7qfxvO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oXjeg16WIA7lCLbbj2peFBHpQuh+HmbXjFPJytwrW34TAMp8I2XA7DfW3D5YPSzfPwigel623D</w:t>
      </w:r>
    </w:p>
    <w:p>
      <w:pPr>
        <w:pStyle w:val="PreformattedText"/>
        <w:bidi w:val="0"/>
        <w:spacing w:before="0" w:after="0"/>
        <w:jc w:val="left"/>
        <w:rPr/>
      </w:pPr>
      <w:r>
        <w:rPr/>
        <w:t>2Qyc12IYbt6Gl//Y8Pl9vCkdHpQuh+Hme8N1t+FUt214o9O//PFf/OnuBx8uP9QAAAAAADA8o5qH</w:t>
      </w:r>
    </w:p>
    <w:p>
      <w:pPr>
        <w:pStyle w:val="PreformattedText"/>
        <w:bidi w:val="0"/>
        <w:spacing w:before="0" w:after="0"/>
        <w:jc w:val="left"/>
        <w:rPr/>
      </w:pPr>
      <w:r>
        <w:rPr/>
        <w:t>1WjYA3CjbKCdluLo27m4/nau6ypcNMWTcCobgFsWJ+Fq03JduKjljeGiNfu8MRxX4aIhDsNhD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GF45SrcqLoEh8IwXFTz0nBqkEvDqXwYTo3kQenKpeFyHs5W4aI4DBdV5+HKKtyo5oPSqTADtyxs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puzdczsPZNpyKw3Cqsg2X83DzNvyo4y5484U/Kj/RAAAAAAAwbKtko2NzjRuufbXuDCn8Y9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K1GVbbITmNx7u1aXHxbtvKKcFE2AFebllvCRdkA3KFsDG6UjcHVwpQ7rFreFU6t2SiMwY3iEhxq</w:t>
      </w:r>
    </w:p>
    <w:p>
      <w:pPr>
        <w:pStyle w:val="PreformattedText"/>
        <w:bidi w:val="0"/>
        <w:spacing w:before="0" w:after="0"/>
        <w:jc w:val="left"/>
        <w:rPr/>
      </w:pPr>
      <w:r>
        <w:rPr/>
        <w:t>NQn3twqnslU4Fcbgok7XhVNx+u1a3VW4KFuF614aLm8M97INh18azi8Nt3xQeriXhjtvw3ESTlVW</w:t>
      </w:r>
    </w:p>
    <w:p>
      <w:pPr>
        <w:pStyle w:val="PreformattedText"/>
        <w:bidi w:val="0"/>
        <w:spacing w:before="0" w:after="0"/>
        <w:jc w:val="left"/>
        <w:rPr/>
      </w:pPr>
      <w:r>
        <w:rPr/>
        <w:t>4clhOLs0vGIYrrUNT9S4OhxW4aLqNlxeGu5rG57IhuHU6N6UftRxF6Su/+1N5ScaAAAAAACGrds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hTx3bwj/2NJQNseNQ3Hq7FnffDvWzBxdlq+2oy6bfDjWtwkVjsAq3H4bDGFwtLsGhNsNwf9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goXhVU4VQ7D7bbhuPt2rWkYTs3rWItheHIbXjkAdy5Mv52rrsL1h+GiQS4Ntx6G62/DqSFtwxM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iFsNw873hvi8NT/Gb0o867oKNT//Krp+7svw+AwAAAADACIx4HlZZtryOYXHrrVncfevUdRKu</w:t>
      </w:r>
    </w:p>
    <w:p>
      <w:pPr>
        <w:pStyle w:val="PreformattedText"/>
        <w:bidi w:val="0"/>
        <w:spacing w:before="0" w:after="0"/>
        <w:jc w:val="left"/>
        <w:rPr/>
      </w:pPr>
      <w:r>
        <w:rPr/>
        <w:t>Ni2TcCqbfjsUJ+FGnYfhsOYOt5arcNGaQx2Gi+LiW7NsEk6FSbha3IOL4uhbsx624TAMp3r6peHU</w:t>
      </w:r>
    </w:p>
    <w:p>
      <w:pPr>
        <w:pStyle w:val="PreformattedText"/>
        <w:bidi w:val="0"/>
        <w:spacing w:before="0" w:after="0"/>
        <w:jc w:val="left"/>
        <w:rPr/>
      </w:pPr>
      <w:r>
        <w:rPr/>
        <w:t>0B+UHnAbDqtwoyHfG24ehovybTgMw0UTfW3DqRZvSme7b83CNpwa6ZvSqd0+/6MHHn6k/D4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IrBI3whaFpVOh8OeaOcWht2Zx663Z3JmEi8ISHApT7nDrMAyn1uywDcclOBQn4aIpeE26a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W/8zwSH5puLglPC3bcP1hONV5GE613IZrPiidmhjiNnzUJ8PoW6eJVs9Kt9iG+35WutU2nDru</w:t>
      </w:r>
    </w:p>
    <w:p>
      <w:pPr>
        <w:pStyle w:val="PreformattedText"/>
        <w:bidi w:val="0"/>
        <w:spacing w:before="0" w:after="0"/>
        <w:jc w:val="left"/>
        <w:rPr/>
      </w:pPr>
      <w:r>
        <w:rPr/>
        <w:t>W1cvfmRJ+X0GAAAAAIARqDMPD1JYUse58E8+i4r7bk/FlbdDKx+LbpTtvtVWvhc9TWNwo2z67VCc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l89HdJuFU2HGH2EDvSKfiEhxqNQlPySo81KekUz2swqlsFe7h0nCvPzOcarEKNw/D7R6UHuSX</w:t>
      </w:r>
    </w:p>
    <w:p>
      <w:pPr>
        <w:pStyle w:val="PreformattedText"/>
        <w:bidi w:val="0"/>
        <w:spacing w:before="0" w:after="0"/>
        <w:jc w:val="left"/>
        <w:rPr/>
      </w:pPr>
      <w:r>
        <w:rPr/>
        <w:t>hlODPihddxiutQ1P9DUMt35QemRvSrf8veE4CReFVbjFMJwqt+H9v/jj8ssMAAAAAAAjM+p5WF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HfrF+fenuo6Bodm1CScipNwtbABh8KOO4pG9o50Kg7DqeEOw6kwCTdqOwyn4u7btaZhOFWdgf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zq7WeGBxuGU/VvDKfG50HpVBiGi8IqXBSG4aIwA+eFYbio1aXhoW3DqXBvuO42nKrOw3EVLiq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Xe8YVTv/eb8ssMAAAAAAAjYx6escVxt7/iyttTvU7CqZl+Ubha1+vCYcQdRSMbhuMkXDRlw3B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eGU9UlOK/VMDyq16RTLV6Tbh6Gi8IkXFRzGE6FSbgorMKpHh6UToVhuO02XOvecGqi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OPero4bwpnT8onepnG+54bzi1wckX//v+h8ovMwAAAAAAjIx5eOyLg25/xWW3ZiufiS7K5t7Q</w:t>
      </w:r>
    </w:p>
    <w:p>
      <w:pPr>
        <w:pStyle w:val="PreformattedText"/>
        <w:bidi w:val="0"/>
        <w:spacing w:before="0" w:after="0"/>
        <w:jc w:val="left"/>
        <w:rPr/>
      </w:pPr>
      <w:r>
        <w:rPr/>
        <w:t>yseii7J1dlrKdt8OxQ24Uc0XpMN8O/TavSCdKh+RHmgVTmV78AhW4VQYg4tG+pR0al634ipcbsN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7en1Nel6N16SXr8LtX5Outw3HSbhadRVuvw3HVThVYxge+i8Np1oMw83bcN+XhlPVVbgchp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RG9KZ3a9uyv3/znv5efZQAAAAAAGCXz8BgUp9wBixNv39XZg0MzcxJOxTE4NA4XhYv6vC4cN+CW</w:t>
      </w:r>
    </w:p>
    <w:p>
      <w:pPr>
        <w:pStyle w:val="PreformattedText"/>
        <w:bidi w:val="0"/>
        <w:spacing w:before="0" w:after="0"/>
        <w:jc w:val="left"/>
        <w:rPr/>
      </w:pPr>
      <w:r>
        <w:rPr/>
        <w:t>NQ3DRf0Pw6lsEi4Kk3CjoT4lnYrbcKq6BFerrsKNenpNOjWEB6Wbh+GiMAwXhQG4Q2EbTuVPSafC</w:t>
      </w:r>
    </w:p>
    <w:p>
      <w:pPr>
        <w:pStyle w:val="PreformattedText"/>
        <w:bidi w:val="0"/>
        <w:spacing w:before="0" w:after="0"/>
        <w:jc w:val="left"/>
        <w:rPr/>
      </w:pPr>
      <w:r>
        <w:rPr/>
        <w:t>HlwtDsOp5m04FYbhojAMF4VhODVRbxsOw3DRsLbhcGO4KL833Meb0l2H4dR/nfqld15+bflN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EVtlclAMa6WGW9N2O9zioDtIfYzBqfHZg4uy3bdzcQbOG5NheJS/LpyKq3DRlD4lHfbgRnH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NchVPVMTgvDMOpEb8m3epB6Xr3hlOD/tJwvg23n4fjMJzKt+EBrg5P9LsNt/mx4b4elM6G4VS+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63YYn5+E4DBc1zcOHfeXnf73rvvKbDAAAAAAAI2YeHn1Ng+5wixNv/Va+F90om35btvLh6K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J3esgG4Q3EJLlr5iHRRtgdXCyPu0FvxlHTbeXjor0mnZviD0qkehuFUHIYnqzsMpwbchssHpZ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eXDcItteJA3pYvyq8O9vSmdCsNw2224+zw80e883PpN6aP62YZTYRhOtX5TuuY8XN2G683DJ1/+</w:t>
      </w:r>
    </w:p>
    <w:p>
      <w:pPr>
        <w:pStyle w:val="PreformattedText"/>
        <w:bidi w:val="0"/>
        <w:spacing w:before="0" w:after="0"/>
        <w:jc w:val="left"/>
        <w:rPr/>
      </w:pPr>
      <w:r>
        <w:rPr/>
        <w:t>m/KDDAAAAAAAo7d8Hp7iwno6LYV/pGkubrfDrf70mzeGA3BRtvV2Lm7AeV2X4FTYbkdXh7vCqR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44rb69lY3AqLMHVhvqUdNMeXFQdgFsWVuFUT69J97oKpxqTcKP6N4ZTYf1tV9iDG4VVONX3Kl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9kqnJr6S8Op/i4Np+rcGw6TcFGchIu6D8NNq3Dq//eOL7zkE1eUX2MAAAAAAJgSqyxfEMNaqaHX</w:t>
      </w:r>
    </w:p>
    <w:p>
      <w:pPr>
        <w:pStyle w:val="PreformattedText"/>
        <w:bidi w:val="0"/>
        <w:spacing w:before="0" w:after="0"/>
        <w:jc w:val="left"/>
        <w:rPr/>
      </w:pPr>
      <w:r>
        <w:rPr/>
        <w:t>tNeOtFk5Bhdlo2/X4gacN1arcKrDMNxlFU7FDTgU9+BGU3ZRuKjTMJyK02/X4jCcqs7AeWEVT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tzDa9KpMP12qLgunOo8DKfCHtyo5nXhVJiEG7W+NJwNw0VxGE6NxzacCsNwaqS/N5zfGE7FVb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6Ow3AqbsOp/8/pX/vItX8tv8YAAAAAADAlzMNTU9OCO3grX4TOy0bfdq18ILpaNsqOSdn0W6c4</w:t>
      </w:r>
    </w:p>
    <w:p>
      <w:pPr>
        <w:pStyle w:val="PreformattedText"/>
        <w:bidi w:val="0"/>
        <w:spacing w:before="0" w:after="0"/>
        <w:jc w:val="left"/>
        <w:rPr/>
      </w:pPr>
      <w:r>
        <w:rPr/>
        <w:t>BhetfDi6KNuDQ2HBHUWDviCdimNwXlyFUyN6RzrswdU6PSWditNvnXoYhlPZMNzYhpvW3w5N3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5uGobLbTibhwf8peGiFqtwtg13eE26KG7DqbANZ/NwzdekUxPDuzpcPijd15vSE/XflK45D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rz8H5f/vm9Dy8pv8YAAAAAADAlinl4igvT6XQV/qnGrp623g6N8+ibl028dYoDcF6dGTgVV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/9d4Tj9tivuwUVx5e2pbAwuCjNwKM7A1eLc27WmPbhRdQPOC6twavlT0j2uwtn026F8FU5Nz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N4VRlFS6H4eZVOFVzFS6aqDEMh0m4qLoKF43ul4aLwiScintwUWUVbjMMx0k4NfGOyT7365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zAAAAAAAEyhaZmHtbJhbcCNZtYYXJTNvXWKA3DLxnMVToUxuNqILgoX9X9ROJVNwo3CGFxtpH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zcMvCMJzqaRvu42eG57X8peHmYbgorMJFA27D+TCcGuQ16VRYhYvqb8MT9W4Mp8IwnMp/b3j5</w:t>
      </w:r>
    </w:p>
    <w:p>
      <w:pPr>
        <w:pStyle w:val="PreformattedText"/>
        <w:bidi w:val="0"/>
        <w:spacing w:before="0" w:after="0"/>
        <w:jc w:val="left"/>
        <w:rPr/>
      </w:pPr>
      <w:r>
        <w:rPr/>
        <w:t>g9J9XRrOtuFUGIZT+aXhpkm4UfdtOBW34dTEOy5Y68QLL/7NLeV3GAAAAAAAptAqKx8lXlHYL9Vf</w:t>
      </w:r>
    </w:p>
    <w:p>
      <w:pPr>
        <w:pStyle w:val="PreformattedText"/>
        <w:bidi w:val="0"/>
        <w:spacing w:before="0" w:after="0"/>
        <w:jc w:val="left"/>
        <w:rPr/>
      </w:pPr>
      <w:r>
        <w:rPr/>
        <w:t>4a/aqWzirdPK56BD2fg65mW7b83iEly08snoomwJblnYbkfXEB6RTsUxOK/VKjzgNpzKVuGisAdX</w:t>
      </w:r>
    </w:p>
    <w:p>
      <w:pPr>
        <w:pStyle w:val="PreformattedText"/>
        <w:bidi w:val="0"/>
        <w:spacing w:before="0" w:after="0"/>
        <w:jc w:val="left"/>
        <w:rPr/>
      </w:pPr>
      <w:r>
        <w:rPr/>
        <w:t>m/anpFMthuGDz17+oHTTBtyh3u8Nx6vD+WvSyy8Nt746PLkN156HwzBc1PrecJt5OA7DqTAMt7k3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ujw2nwjCcmtyGm+fh8k3pbPqtUxiGU/nV4ZZvSsdhuGiAefhln7j873c/UH6HAQAAAABgCq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fJwnjZsbCJzvrCv36Xwh+29+L0G8qm1plStvXWKS7B1WbIJNxxFe46DMcNuGVthuEw9PZaNgkX</w:t>
      </w:r>
    </w:p>
    <w:p>
      <w:pPr>
        <w:pStyle w:val="PreformattedText"/>
        <w:bidi w:val="0"/>
        <w:spacing w:before="0" w:after="0"/>
        <w:jc w:val="left"/>
        <w:rPr/>
      </w:pPr>
      <w:r>
        <w:rPr/>
        <w:t>hTG4UbkKtxuG4+Jbs6ZhODWvW62H4Z4uDfe4DefDcMtteMU8PNAwnAqrcKrXXxqOw3BRt214xS8N</w:t>
      </w:r>
    </w:p>
    <w:p>
      <w:pPr>
        <w:pStyle w:val="PreformattedText"/>
        <w:bidi w:val="0"/>
        <w:spacing w:before="0" w:after="0"/>
        <w:jc w:val="left"/>
        <w:rPr/>
      </w:pPr>
      <w:r>
        <w:rPr/>
        <w:t>t9iGUy224XrzcO1huM8fG86vDk9uw5V5uByGm7fhOAk3qq7CrbfhuAoXTbzjgndefu29Dz1cfoQ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qtZqHx6Fsl+2poUyzU1aYTmdH2bhbvzj9tivMvR0Ke+3U1G4MLhrRLeGi0e3BqbAEVx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3lbhMAkXLZ+Ee7gunAq7b9da3xhunoRT7X5pODXgjeFUdRUuCmNwo7gHpyqTcNGAN4ZTYf1t</w:t>
      </w:r>
    </w:p>
    <w:p>
      <w:pPr>
        <w:pStyle w:val="PreformattedText"/>
        <w:bidi w:val="0"/>
        <w:spacing w:before="0" w:after="0"/>
        <w:jc w:val="left"/>
        <w:rPr/>
      </w:pPr>
      <w:r>
        <w:rPr/>
        <w:t>V1iFi1o9KN3nMJyq86Z0fmM4FSfhosqN4cl5OK7CRXEVThU/OZz60E//WH6BAQAAAABgyq0SL6Rm</w:t>
      </w:r>
    </w:p>
    <w:p>
      <w:pPr>
        <w:pStyle w:val="PreformattedText"/>
        <w:bidi w:val="0"/>
        <w:spacing w:before="0" w:after="0"/>
        <w:jc w:val="left"/>
        <w:rPr/>
      </w:pPr>
      <w:r>
        <w:rPr/>
        <w:t>4+X01LiA21/hP22aCn/YtmXb6kwvW3x7Ks7AjZquCKeyGbhlYbUddXUvCnedh+MS3LI4DKdG94h0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BjTrdFS6Ko2/NehiGi8IwnFr+M8Nx/W1XvzeG62/D43ppON+GB5uHJ/qdh/NLw4Nsw5OXhmu8</w:t>
      </w:r>
    </w:p>
    <w:p>
      <w:pPr>
        <w:pStyle w:val="PreformattedText"/>
        <w:bidi w:val="0"/>
        <w:spacing w:before="0" w:after="0"/>
        <w:jc w:val="left"/>
        <w:rPr/>
      </w:pPr>
      <w:r>
        <w:rPr/>
        <w:t>KZ1fGi6Kw3BRdRvufR4+5Ms/+8ud95VfYAAAAAAAmHKrhGFvsjBediwMorO+8K/fvfC3nb1lK2/9</w:t>
      </w:r>
    </w:p>
    <w:p>
      <w:pPr>
        <w:pStyle w:val="PreformattedText"/>
        <w:bidi w:val="0"/>
        <w:spacing w:before="0" w:after="0"/>
        <w:jc w:val="left"/>
        <w:rPr/>
      </w:pPr>
      <w:r>
        <w:rPr/>
        <w:t>4gxcbUZMwqmpXYVTbVbhAYfhVDYJF4U9uFE5DLfbhuPcW79Bh+HKbwz3cG84TL9dm3foOdVVuByG</w:t>
      </w:r>
    </w:p>
    <w:p>
      <w:pPr>
        <w:pStyle w:val="PreformattedText"/>
        <w:bidi w:val="0"/>
        <w:spacing w:before="0" w:after="0"/>
        <w:jc w:val="left"/>
        <w:rPr/>
      </w:pPr>
      <w:r>
        <w:rPr/>
        <w:t>s2243TCc6mkbDqtwqhyGB9yGU9224Q4PSodhODVRex4O23Cq1TZ8fhh9a5YPw+Vr0vk2XHMYTlW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bcOtVuOigL/3Ms9IAAAAAAEyvVvPwmJRNsz01p6bZKSjbdHst7r4dGucZONRuDy7qPgan4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sjgGN5r6PbhRp+vCceutU9Me3ChswKEwCTfqeRXuZxhuWoXLYbh5FS4Ke3DREJ6Sbp6EiwZZhc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HkVbhQm4aKwCqcm+l2Fi6rb8PJVuLg03Ne94eZhuKi6Chfl23Dcg4sqN4bLbTiuwqk4DKeq23Dq</w:t>
      </w:r>
    </w:p>
    <w:p>
      <w:pPr>
        <w:pStyle w:val="PreformattedText"/>
        <w:bidi w:val="0"/>
        <w:spacing w:before="0" w:after="0"/>
        <w:jc w:val="left"/>
        <w:rPr/>
      </w:pPr>
      <w:r>
        <w:rPr/>
        <w:t>nVdcW357AQAAAABgmoz1PDxo4T9Q/ZZtvX0UN+BqTfeDU9kM3LKw1E5ZlYvCrbfhYd8VjpNwatR3</w:t>
      </w:r>
    </w:p>
    <w:p>
      <w:pPr>
        <w:pStyle w:val="PreformattedText"/>
        <w:bidi w:val="0"/>
        <w:spacing w:before="0" w:after="0"/>
        <w:jc w:val="left"/>
        <w:rPr/>
      </w:pPr>
      <w:r>
        <w:rPr/>
        <w:t>hVNhDG7U5bpwKu6+NettGE6FSbho+aXh4seGmwbgdvX6lHSjFttw8zy84sbwSObh/MZwuQ3PzEvD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SlW14xTwcR9/6hWE4FS4Nl9tw8zwcV+FG3efhOAwXVbfhl3788itvuq389gIAAAAAwDQZ43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S27PZRHIDz+tiDi8JYO2V1noRTw16FU9OwCqfCHlzUfRVOxcW3Zj0Pw0XZKlw8Jb1y+u1cOQ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3/Znh5mF4xTYcJ+FU+ZR07W04NZJhuLIKtxuGU1PzmnRqiA9Kp9q+Kd1xGG67DefDcL1tu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97yie/84g9/Kz+8AAAAAAAwfczDc71s2e27OAB3aKZMwo06rMKNRrcKFw1hFU5lY3CjsAeHRnB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H4VTYgPOqq3Cj5TeGV06/dQrTb52qq3CjMAwXhVW40Vi8Kd28DafavSkdVuGiMAwXTdTbhl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612Yb7eVC6KGzDqRb3hpuH4aI4DBfl83Dv23DqZ1f/eenSpeWHFwAAAAAApo95eA6VDbqDF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4FS2+HYurLNTWeWWcFGcgYum4K5wauV14QG34WwMbhRm4FCXG8Nx7q1fz6twUZyEex+Gh/KU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NjeGOl4azDbhdYRJOtb00nO3BjeIqXBRW4U6XhrvfG54Y/NJw8zY8OQz3e2+47aXhyjbc8tJw</w:t>
      </w:r>
    </w:p>
    <w:p>
      <w:pPr>
        <w:pStyle w:val="PreformattedText"/>
        <w:bidi w:val="0"/>
        <w:spacing w:before="0" w:after="0"/>
        <w:jc w:val="left"/>
        <w:rPr/>
      </w:pPr>
      <w:r>
        <w:rPr/>
        <w:t>Kk7CjaqrcIthOBWH4aLqMLzq8V/Y6v1fu+P+h8qvLgAAAAAATCvz8Cwsm3IHL66/eXEPTmWjb4fC</w:t>
      </w:r>
    </w:p>
    <w:p>
      <w:pPr>
        <w:pStyle w:val="PreformattedText"/>
        <w:bidi w:val="0"/>
        <w:spacing w:before="0" w:after="0"/>
        <w:jc w:val="left"/>
        <w:rPr/>
      </w:pPr>
      <w:r>
        <w:rPr/>
        <w:t>Rjv1DXkSTsX1t11xEk4NbRVOZXtwtTAGF5WT8DgNw9VVeMUwfHb9Hxgu6vUp6VTxmnSLYXhk2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ybbh8Tbr9PBxX4VRlGO62DcdVOBWG4dRE7W04VW8Y/mTfl4brPChdzsM1t+FwY7j2Nlwdh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XZq28sP7kAAAAAADDdzMMzuGzEHVZx+q1TmHvrFAba6a3DKlw01Ek4FSfhanHi7aNsCa4W9uBQ</w:t>
      </w:r>
    </w:p>
    <w:p>
      <w:pPr>
        <w:pStyle w:val="PreformattedText"/>
        <w:bidi w:val="0"/>
        <w:spacing w:before="0" w:after="0"/>
        <w:jc w:val="left"/>
        <w:rPr/>
      </w:pPr>
      <w:r>
        <w:rPr/>
        <w:t>XIJDce6tWVyFi8IMnBeG4aKefmO4aHSXhlPthuHUgJeGU61fk8724EZxFS7Kt+FsGC7q4ceGsw24</w:t>
      </w:r>
    </w:p>
    <w:p>
      <w:pPr>
        <w:pStyle w:val="PreformattedText"/>
        <w:bidi w:val="0"/>
        <w:spacing w:before="0" w:after="0"/>
        <w:jc w:val="left"/>
        <w:rPr/>
      </w:pPr>
      <w:r>
        <w:rPr/>
        <w:t>XWEbTrV5UDqOvjWbaB6Gi/JtOFVrGC4K83AchlNxGE6FbTi1+vFf2OvCq/54+93lJxcAAAAAAK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cy7bb4RZX3nYNcjO4UVhkp6uut4SLRnBROBWX4NTQLgoXZWNwozADNxrxdeFUb5NwKuzBqRXv</w:t>
      </w:r>
    </w:p>
    <w:p>
      <w:pPr>
        <w:pStyle w:val="PreformattedText"/>
        <w:bidi w:val="0"/>
        <w:spacing w:before="0" w:after="0"/>
        <w:jc w:val="left"/>
        <w:rPr/>
      </w:pPr>
      <w:r>
        <w:rPr/>
        <w:t>SI/8xnBRnIRbDcNdbgxn62+HwiRcNKpLw9kknKq5Cqcmam/DYRJOlZeGK9tw+Zr0INtwjXvDLd+U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UWUVbj8Mp7oPw8W94c3OvPTr199afm8BAAAAAGAMmIenv2yyHV1x9G1XHINT2dZbp7DLT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SbjTKrxyEh7mKhz34NTKSXj6VuFU91U4FbfenuptFU6FVTg1lcPwvMoq3LQN9zQMD+XGcMthONuD</w:t>
      </w:r>
    </w:p>
    <w:p>
      <w:pPr>
        <w:pStyle w:val="PreformattedText"/>
        <w:bidi w:val="0"/>
        <w:spacing w:before="0" w:after="0"/>
        <w:jc w:val="left"/>
        <w:rPr/>
      </w:pPr>
      <w:r>
        <w:rPr/>
        <w:t>G8VVuCgMw6224XY/M5xqPQzX24ZTrbfhcGN48kHpuPjWrO2l4Xwbbh6GU3EVLsq34RbzcByGU2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XbcKr80gIAAAAAwNhYJVsQmwpDpnoq/DGnqrj19tosGINDXS8KF9WahFNx/W1XnISrTcEqnAp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5cgkNx663Zykm4WpiB88Iq3GhqnpLOf2M4lQ/DqWE9JZ0Kq3Cj6jBc1PM2XBmGi8IqXFT/0nBq</w:t>
      </w:r>
    </w:p>
    <w:p>
      <w:pPr>
        <w:pStyle w:val="PreformattedText"/>
        <w:bidi w:val="0"/>
        <w:spacing w:before="0" w:after="0"/>
        <w:jc w:val="left"/>
        <w:rPr/>
      </w:pPr>
      <w:r>
        <w:rPr/>
        <w:t>ot4wHFbhRmEbLufhbPStWX5pOBWG4d624VQ+D/e1DaeKbfjln7ii/NICAAAAAMDY6DIP91GYSGd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9xPIqzbn+Fibenwgo7boX1t2XDnoSL4hjcaGircCobgxuFDThvaq4LVwtLcF6YhIuWD8NFTetv</w:t>
      </w:r>
    </w:p>
    <w:p>
      <w:pPr>
        <w:pStyle w:val="PreformattedText"/>
        <w:bidi w:val="0"/>
        <w:spacing w:before="0" w:after="0"/>
        <w:jc w:val="left"/>
        <w:rPr/>
      </w:pPr>
      <w:r>
        <w:rPr/>
        <w:t>h/obhosrwnW24dRQHpQOe3BRy58ZTg3ymnRR+zel4zacCqtw0US/l4aL8m049aijh3l1eIjbcP0f</w:t>
      </w:r>
    </w:p>
    <w:p>
      <w:pPr>
        <w:pStyle w:val="PreformattedText"/>
        <w:bidi w:val="0"/>
        <w:spacing w:before="0" w:after="0"/>
        <w:jc w:val="left"/>
        <w:rPr/>
      </w:pPr>
      <w:r>
        <w:rPr/>
        <w:t>G06FYTjVuDr8/T//s/zSAgAAAADA2Bj+PKyhFtfcOjU9Cl0t23d7Koyv41M/D0enwgDcsrj7dig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Vz0cPaxXOluBqYQOuNvpHpFO97cFFYQ9O9fGUdPmOdO/DcCpcGi524jAMr3hKuv0qPNgwXD4l</w:t>
      </w:r>
    </w:p>
    <w:p>
      <w:pPr>
        <w:pStyle w:val="PreformattedText"/>
        <w:bidi w:val="0"/>
        <w:spacing w:before="0" w:after="0"/>
        <w:jc w:val="left"/>
        <w:rPr/>
      </w:pPr>
      <w:r>
        <w:rPr/>
        <w:t>nW3DHR6UjpNwoxqrcIfXpFMtVuEBhuE2D0r3f2k4TMKp8jXpyjZc/tJwtg3HPbhRGIZrb8PtV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85fs32oYBAAAAABhH5uFpLM66Q2nwGTgV9tdxbpoeji6Ke3BoalbhVBiDQ1O5CjcKM3BeWIU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3TmHxrVl+XThVXYUbdXhNOhXW3w6FVbhRy0vDQ3hNuu2N4RbbcFiFG03U24bDKlw0/BvDQ39Q</w:t>
      </w:r>
    </w:p>
    <w:p>
      <w:pPr>
        <w:pStyle w:val="PreformattedText"/>
        <w:bidi w:val="0"/>
        <w:spacing w:before="0" w:after="0"/>
        <w:jc w:val="left"/>
        <w:rPr/>
      </w:pPr>
      <w:r>
        <w:rPr/>
        <w:t>ujIMl9twXIVTcRUu6rANp/b6wlW//vt/ys8sAAAAAACMk1XCuNixsG6qXeHvNpKGMgMXhcF1/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65Cqfi9Nu5uARXG9oqnMqW4GphBm5ZHINDcevtqTgJF4UZOC/swUXLLw339o50qu8bw/k2HG4M</w:t>
      </w:r>
    </w:p>
    <w:p>
      <w:pPr>
        <w:pStyle w:val="PreformattedText"/>
        <w:bidi w:val="0"/>
        <w:spacing w:before="0" w:after="0"/>
        <w:jc w:val="left"/>
        <w:rPr/>
      </w:pPr>
      <w:r>
        <w:rPr/>
        <w:t>F4300nCq7WvS2R7cKK7CRT0Mw63vDYdVODVR+9JwKgzDqTa/NDzQNjwxym04lQ3DqbgKp8IwnArb</w:t>
      </w:r>
    </w:p>
    <w:p>
      <w:pPr>
        <w:pStyle w:val="PreformattedText"/>
        <w:bidi w:val="0"/>
        <w:spacing w:before="0" w:after="0"/>
        <w:jc w:val="left"/>
        <w:rPr/>
      </w:pPr>
      <w:r>
        <w:rPr/>
        <w:t>8KvO/vq/7n3woUeWlJ9ZAAAAAAAYJ6usle2OoykMqONf+OcfSeWbzx3KptxBCiPrmFd5L7oorr/V</w:t>
      </w:r>
    </w:p>
    <w:p>
      <w:pPr>
        <w:pStyle w:val="PreformattedText"/>
        <w:bidi w:val="0"/>
        <w:spacing w:before="0" w:after="0"/>
        <w:jc w:val="left"/>
        <w:rPr/>
      </w:pPr>
      <w:r>
        <w:rPr/>
        <w:t>yiV4hHtwKs7ARSufjx7WKpzNwKEwADda+YL01K7CYf3tUKtJeEqfkm4xCbe9MRz34FQ5CfeyCqfC</w:t>
      </w:r>
    </w:p>
    <w:p>
      <w:pPr>
        <w:pStyle w:val="PreformattedText"/>
        <w:bidi w:val="0"/>
        <w:spacing w:before="0" w:after="0"/>
        <w:jc w:val="left"/>
        <w:rPr/>
      </w:pPr>
      <w:r>
        <w:rPr/>
        <w:t>JFzU9jXpbA9uFCfhorAKt9mG2w3DYRJOTTTKNuC8MAkXDX0YToVVOBWG4XYPSqfiKlxUXYUHuD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ttw6ntX/bb8wAIAAAAAwPiZsnlYsaGvv9XC1DoT6zoJN+phEk7F0bdzcQzOm/ZVuNEUr8JF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WViFi5avwuXiW7/+VuFUzevCRZ1uDGfrb7vCHlyt10vDcRJuVNmGy3k4G4ZT7W4Mp8I2nJqoNwy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cKGzDqUcdNcCl4WwYLmoxD9cchlOVbXhyHo7DcFEchlNhGE6FYXjtk7743A9/5477Hyo/s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H5WCbNih8K6qXaNdPetFvbUmV6dW8KNRjkJp+IGXG2YF4VT2QycF2bgvO43huPW21NxEm4U</w:t>
      </w:r>
    </w:p>
    <w:p>
      <w:pPr>
        <w:pStyle w:val="PreformattedText"/>
        <w:bidi w:val="0"/>
        <w:spacing w:before="0" w:after="0"/>
        <w:jc w:val="left"/>
        <w:rPr/>
      </w:pPr>
      <w:r>
        <w:rPr/>
        <w:t>ZuC8MAkXrbgu3Ns70qlRPyWd6vAzw0O7NJyvwgO/Jp3qaRsOk3CjiQG24clLw83b8OSl4clhuCju</w:t>
      </w:r>
    </w:p>
    <w:p>
      <w:pPr>
        <w:pStyle w:val="PreformattedText"/>
        <w:bidi w:val="0"/>
        <w:spacing w:before="0" w:after="0"/>
        <w:jc w:val="left"/>
        <w:rPr/>
      </w:pPr>
      <w:r>
        <w:rPr/>
        <w:t>vnVq/Zp08zDc2zbcPAyn6l8dDsNwKmzDqx//hX3Ov+InN922dOmy8gMLAAAAAADjp4d5uP+yAXVG</w:t>
      </w:r>
    </w:p>
    <w:p>
      <w:pPr>
        <w:pStyle w:val="PreformattedText"/>
        <w:bidi w:val="0"/>
        <w:spacing w:before="0" w:after="0"/>
        <w:jc w:val="left"/>
        <w:rPr/>
      </w:pPr>
      <w:r>
        <w:rPr/>
        <w:t>FP8tpqmwoc6m6o/BRdM4CReN2yqcijNwKA69fRQn4VTYgFsWJuFGffzAcKrfYXhyBg7DcKrlN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ehvO9uBqcRVO1R6GU2EVLgqTcKOJettwWIWL8gelUwM+KN3y3nAYhlMD3RvudxsOw3DRmid8</w:t>
      </w:r>
    </w:p>
    <w:p>
      <w:pPr>
        <w:pStyle w:val="PreformattedText"/>
        <w:bidi w:val="0"/>
        <w:spacing w:before="0" w:after="0"/>
        <w:jc w:val="left"/>
        <w:rPr/>
      </w:pPr>
      <w:r>
        <w:rPr/>
        <w:t>4ec/+d2DD7o6DAAAAADAWJuSeVhtCnPprK/nPTgsvp2Lc2/X4vqbN8w9uCjbgENh/W3ZiB+RTs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CgMwO0Ke3BRH5NwaohPSReFSbgojMHVRjsM9/qadG/D8BReGs6G4dQgD0qHSbhRnXvDcQ9u1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7JVOBVX4VQYhlNhFW70xLO+UX5XAQAAAABgjK0SBrwOhWlTHQp/ujlbr3twKo6+nYuLb53iBpw3</w:t>
      </w:r>
    </w:p>
    <w:p>
      <w:pPr>
        <w:pStyle w:val="PreformattedText"/>
        <w:bidi w:val="0"/>
        <w:spacing w:before="0" w:after="0"/>
        <w:jc w:val="left"/>
        <w:rPr/>
      </w:pPr>
      <w:r>
        <w:rPr/>
        <w:t>5OejU9kMnBc24LzRr8KpOAmnwvrbrrAHN1rxlHTT7lunId4YLv4fs1V4+m4M9zoMp2pvw+1+a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kVh/e1QWIWL2l8aHuaD0qmwCqf6vjQ8eWN42Nvwo0784v/3lK/89C+3l99VAAAAAAAYYz3MwwMW</w:t>
      </w:r>
    </w:p>
    <w:p>
      <w:pPr>
        <w:pStyle w:val="PreformattedText"/>
        <w:bidi w:val="0"/>
        <w:spacing w:before="0" w:after="0"/>
        <w:jc w:val="left"/>
        <w:rPr/>
      </w:pPr>
      <w:r>
        <w:rPr/>
        <w:t>BtQZUfhXUOf6GINTvT0ZnYpzb53iAJw3/IvCqWwDzgsbcN50rcJFYQNuWdiDiyo/MOwp6VrDcCpO</w:t>
      </w:r>
    </w:p>
    <w:p>
      <w:pPr>
        <w:pStyle w:val="PreformattedText"/>
        <w:bidi w:val="0"/>
        <w:spacing w:before="0" w:after="0"/>
        <w:jc w:val="left"/>
        <w:rPr/>
      </w:pPr>
      <w:r>
        <w:rPr/>
        <w:t>wkWjGYZTEwNcGk613oYn5+G4+Nas+F3hMAyn6lwaTsVJuKgyDJfbcFyFU3EVLgrDcCqswo3+v6d8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v/rb8qAIAAAAAwHibunlYs69+LgdPxRhcFAfg0Ej24FQ2AOeFAThvSibhorgHF4UBOC+Mw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+B3pVNiDi3pdhVPDGoZTYRUuCmNwtTgJF2XDcKqnbTjswUUTg63CqXwYHmQVLgqTcNFAw3Cq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NwURyGUzWH4dTqJ3zh1Z/63l/uvK/8qAIAAAAAwHgzD6tuYeit2fjswUXDfzi6KNuAQ2EAbtfk</w:t>
      </w:r>
    </w:p>
    <w:p>
      <w:pPr>
        <w:pStyle w:val="PreformattedText"/>
        <w:bidi w:val="0"/>
        <w:spacing w:before="0" w:after="0"/>
        <w:jc w:val="left"/>
        <w:rPr/>
      </w:pPr>
      <w:r>
        <w:rPr/>
        <w:t>MDx914XDBtyusAcXTV4XPrjfu8J9XhcezlPSk6twj8NwKuzBRZM3hnu8NBwn4aJsFU6FPbhRz5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xm4XWEVLmr/oHRcfOs3FQ9Kx0k4FSfhojAMp8IeHNr8nG/9+Jbb73/4kfKjCgAAAAAA4808r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bd+PY/BjeLWW7O4/rZruu4Kh/W3Xd0n4VSceHstjsGNwvrbrrAHN1qxCvc1DGejb83yVbgorMJF</w:t>
      </w:r>
    </w:p>
    <w:p>
      <w:pPr>
        <w:pStyle w:val="PreformattedText"/>
        <w:bidi w:val="0"/>
        <w:spacing w:before="0" w:after="0"/>
        <w:jc w:val="left"/>
        <w:rPr/>
      </w:pPr>
      <w:r>
        <w:rPr/>
        <w:t>YQ8O9bQNhz24WsthOBX24GpxFU5lq3Cq3Y3h1CguDafCJFzU5tJw/z8znJqCB6VT2TCciqtwKqzC</w:t>
      </w:r>
    </w:p>
    <w:p>
      <w:pPr>
        <w:pStyle w:val="PreformattedText"/>
        <w:bidi w:val="0"/>
        <w:spacing w:before="0" w:after="0"/>
        <w:jc w:val="left"/>
        <w:rPr/>
      </w:pPr>
      <w:r>
        <w:rPr/>
        <w:t>RWEMztv+u9eXn1MAAAAAAJgJzMNzveUPROfF3bdlk2NwXth96xRH35rFDThUXhSevm04FWbgUHlX</w:t>
      </w:r>
    </w:p>
    <w:p>
      <w:pPr>
        <w:pStyle w:val="PreformattedText"/>
        <w:bidi w:val="0"/>
        <w:spacing w:before="0" w:after="0"/>
        <w:jc w:val="left"/>
        <w:rPr/>
      </w:pPr>
      <w:r>
        <w:rPr/>
        <w:t>uM42nIpzb6/FVTgVBuDOhVU4NTkM93VjODXYpeH4oHR5Y7iXS8OpPu4Nh0m4qLw03DwPT94Y7nhv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34VTtbXj5MNzDveGJwd6UntyGW8zDg10abvWmdDEY978Np8I2POJ5+OGly8rPKQAAAAAAz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lS/dG3XXHTrV+cdXst7r4tG+EMnMp235aF9bdltfbguOz2XdyDi8Lu26GwBxetuCvc13Xhvibh</w:t>
      </w:r>
    </w:p>
    <w:p>
      <w:pPr>
        <w:pStyle w:val="PreformattedText"/>
        <w:bidi w:val="0"/>
        <w:spacing w:before="0" w:after="0"/>
        <w:jc w:val="left"/>
        <w:rPr/>
      </w:pPr>
      <w:r>
        <w:rPr/>
        <w:t>VPGUdItVuHkPLur8G8OpodwYzifhop4n4VTLVbjTMBwn4VTYg4smxvLScCq/NJwPw5Or8JCH4TgJ</w:t>
      </w:r>
    </w:p>
    <w:p>
      <w:pPr>
        <w:pStyle w:val="PreformattedText"/>
        <w:bidi w:val="0"/>
        <w:spacing w:before="0" w:after="0"/>
        <w:jc w:val="left"/>
        <w:rPr/>
      </w:pPr>
      <w:r>
        <w:rPr/>
        <w:t>N+p1FV735Iu2/fQPfnzLv8pvKQAAAAAAzBDm4dnW4DNwqs9LwI3ivttTcfft0Aj34FS2/rYsrL8d</w:t>
      </w:r>
    </w:p>
    <w:p>
      <w:pPr>
        <w:pStyle w:val="PreformattedText"/>
        <w:bidi w:val="0"/>
        <w:spacing w:before="0" w:after="0"/>
        <w:jc w:val="left"/>
        <w:rPr/>
      </w:pPr>
      <w:r>
        <w:rPr/>
        <w:t>mvZVOBXW35aFMbjaQHeFs8W3fvkwnAqTcNHUDMNFvW7DcRIuyobhVNiDq9V/TTo1MdiN4VT7bTj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WbaPOgdBiGy22432E4lQ3DRXEVToVhOBWW4Ja95OOXX/+vux9ZurT8lgIAAAAAwAxhHp6RVV6B</w:t>
      </w:r>
    </w:p>
    <w:p>
      <w:pPr>
        <w:pStyle w:val="PreformattedText"/>
        <w:bidi w:val="0"/>
        <w:spacing w:before="0" w:after="0"/>
        <w:jc w:val="left"/>
        <w:rPr/>
      </w:pPr>
      <w:r>
        <w:rPr/>
        <w:t>zotbb+ea3oWuFhbf+sW5t9fiBhwqbwk3CpvuEMuW4LwwALesvC7cdRtOxZW3v+IknAoDcOfCJJ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8A70gPfGJ6saRVu1HobbjsPD+sp6VTLe8P9PCWdqq7C3S8N152HJxplS3DLwiqcKl+TrszDk8Pw</w:t>
      </w:r>
    </w:p>
    <w:p>
      <w:pPr>
        <w:pStyle w:val="PreformattedText"/>
        <w:bidi w:val="0"/>
        <w:spacing w:before="0" w:after="0"/>
        <w:jc w:val="left"/>
        <w:rPr/>
      </w:pPr>
      <w:r>
        <w:rPr/>
        <w:t>UZ8c9EHpbBhOFYNx3Ibrz8NhGG59bzgVh+GisA2nwhLcst0u+FH5FQUAAAAAgBnFPDyO9bHy1mmg</w:t>
      </w:r>
    </w:p>
    <w:p>
      <w:pPr>
        <w:pStyle w:val="PreformattedText"/>
        <w:bidi w:val="0"/>
        <w:spacing w:before="0" w:after="0"/>
        <w:jc w:val="left"/>
        <w:rPr/>
      </w:pPr>
      <w:r>
        <w:rPr/>
        <w:t>0bdRXHP7K46+HRrtBlyU7b4tC7tvh6bwonAqjsFFYfTtUBiDG02uwn09Il004DvS+Y3hlpNwqvuN</w:t>
      </w:r>
    </w:p>
    <w:p>
      <w:pPr>
        <w:pStyle w:val="PreformattedText"/>
        <w:bidi w:val="0"/>
        <w:spacing w:before="0" w:after="0"/>
        <w:jc w:val="left"/>
        <w:rPr/>
      </w:pPr>
      <w:r>
        <w:rPr/>
        <w:t>4Wz37VwYgxu1vS482CrcKOzBRe0m4VSYhIsmak/CqTAJF+U3hlNjemk4lW/DcRVOxUk4FSbhV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27XmiRcuOvXLX7/+b+VXFAAAAAAAZpRVwoK4ojhYaoiNaP1tNJwZuCjOuv0VF9/OTcUenMrW37ww</w:t>
      </w:r>
    </w:p>
    <w:p>
      <w:pPr>
        <w:pStyle w:val="PreformattedText"/>
        <w:bidi w:val="0"/>
        <w:spacing w:before="0" w:after="0"/>
        <w:jc w:val="left"/>
        <w:rPr/>
      </w:pPr>
      <w:r>
        <w:rPr/>
        <w:t>+nZuCu8HF8U9uFFYf9sVxuBGK24J9zkMD/KOdMsfGE71PwwP6bpwarQ/M5ytwo3CJFwUJuFGEy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yS8NhFS7Kt+FUGIaL4iRc1O8wnArDcCpswO278JXnf+9bf/x7+QkFAAAAAICZpu083GthAZ07</w:t>
      </w:r>
    </w:p>
    <w:p>
      <w:pPr>
        <w:pStyle w:val="PreformattedText"/>
        <w:bidi w:val="0"/>
        <w:spacing w:before="0" w:after="0"/>
        <w:jc w:val="left"/>
        <w:rPr/>
      </w:pPr>
      <w:r>
        <w:rPr/>
        <w:t>hb9DvcJfu+dWPgHdsjDx9l1cefsuDsB5Kx+LnpptOJWNwXlhAG7Zyrejp3QejpNwKqy/nQuTcFH5</w:t>
      </w:r>
    </w:p>
    <w:p>
      <w:pPr>
        <w:pStyle w:val="PreformattedText"/>
        <w:bidi w:val="0"/>
        <w:spacing w:before="0" w:after="0"/>
        <w:jc w:val="left"/>
        <w:rPr/>
      </w:pPr>
      <w:r>
        <w:rPr/>
        <w:t>iPQg14UHujHcYhueHIY7bcNt5+E+npJOhUm4aJhPSafybXiI94Zrz8NhFU7lr0mX2/CAr0kvr8Uw</w:t>
      </w:r>
    </w:p>
    <w:p>
      <w:pPr>
        <w:pStyle w:val="PreformattedText"/>
        <w:bidi w:val="0"/>
        <w:spacing w:before="0" w:after="0"/>
        <w:jc w:val="left"/>
        <w:rPr/>
      </w:pPr>
      <w:r>
        <w:rPr/>
        <w:t>3DwPl69J9zsPD/igdLYBd+jC133pZ+X3EwAAAAAAZqB283Afxd10jjSUubfXhrkBF8VBd5Di9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2Oomz9bVcYgDvXfRWOy+4gxUm4WhiAOxRW4UbLX5NeOff21CCXhlNhFS5qNwynOt8bHvWl4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0NxEi5qHoZTHe4NtxuGU2EVLpoYYBhOtXxQOrX86nBcfOs30bwKN8rvDY//m9LLu/D5H/3un/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/n9BAAAAACAGWiVOBM2yiZJDavhj7t5cbIdYnHZrVNcakdaNve2Kwy9XZva+8FFcQNuFBbfd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5R7pp661ZmHh7qu070tkSXDTcPbgoLMHVwhhcFDbgvLgHF2WrcCqMwUW9TsKpicFW4VTLYXgo</w:t>
      </w:r>
    </w:p>
    <w:p>
      <w:pPr>
        <w:pStyle w:val="PreformattedText"/>
        <w:bidi w:val="0"/>
        <w:spacing w:before="0" w:after="0"/>
        <w:jc w:val="left"/>
        <w:rPr/>
      </w:pPr>
      <w:r>
        <w:rPr/>
        <w:t>vzQcJuFUzVW4KO7BRf2uwkX9rsKpC1ObnnHpr/72n/LjCQAAAAAAM1P7eThVDJn1CgvonCr8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s6jKG66wyruvi1reim6KCy4Iy2bgVsWpt92rXw4ejy24bD+di3swUXlI9L9viNdPiLd7zzc6zv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+RTg3/HelW83Dnp6SL4jBcVF2FG2XbcGp0T0mnwipclG/D5WvSAzwo3Wkbbp6He35NOhW24V7m</w:t>
      </w:r>
    </w:p>
    <w:p>
      <w:pPr>
        <w:pStyle w:val="PreformattedText"/>
        <w:bidi w:val="0"/>
        <w:spacing w:before="0" w:after="0"/>
        <w:jc w:val="left"/>
        <w:rPr/>
      </w:pPr>
      <w:r>
        <w:rPr/>
        <w:t>4eo23Mc8/NJPXPHZq28qv5wAAAAAADBjdZyHeyobTedO8U8xZcXtdrjF0bd+ca8dddn026Gw/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1iScirPugMVJuFpYf9sV9uBQ39eFi8Lc22thFS6asnekU2ESrhYm4Ub9/MxwZRVu1OE16VRYhYvC</w:t>
      </w:r>
    </w:p>
    <w:p>
      <w:pPr>
        <w:pStyle w:val="PreformattedText"/>
        <w:bidi w:val="0"/>
        <w:spacing w:before="0" w:after="0"/>
        <w:jc w:val="left"/>
        <w:rPr/>
      </w:pPr>
      <w:r>
        <w:rPr/>
        <w:t>KtxoYuB7w6mwDacG/KXhVFiFG9W8Ohz34EaVYbgoW4WL4iqcCsNwKlt/OzR5bzh19DevLj+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k62SjYIrCkukhlv4a09dccrttam+CtwoG3o7F4beztWdgVNxyh28OABXC6Nv58IG3G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/6ucHkteFon4VRYghu1/XXhPibh1Cgn4dTEwKtw2IOLlj8lXRTn3pq1vDGcGnQVToVVeIAbw6l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QOQyn9r7wx1fe9K/yswkAAAAAADNZ+3k4FRZNDbHwp56i4tbbuabXoRuF1XZqytbfzoX1t2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4yuvw2n4rg7YHEPLgq7b53CJFy0/BHpge4KD/KIdNG87LpwYy1uOQ93fkq6fEe693k4TMJF7d6R</w:t>
      </w:r>
    </w:p>
    <w:p>
      <w:pPr>
        <w:pStyle w:val="PreformattedText"/>
        <w:bidi w:val="0"/>
        <w:spacing w:before="0" w:after="0"/>
        <w:jc w:val="left"/>
        <w:rPr/>
      </w:pPr>
      <w:r>
        <w:rPr/>
        <w:t>Tk1uw8O6MZxNwqnl70gXxW04FSbhoolG2RLcsrAKF7V5Tfr8sPX2UViFU+Vr0s3zcLsHpeMk3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gVtuFUtgG3a+U2vMV7v3bVzbZhAAAAAABmiY7zcK+FBXTuFP4O018cevto2pbgomzx7VyYf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d98OxU138OIeHArTb4fCHlxtwGE4NeAwnArDcFGHS8OpsAeHwuhbpzAJN2o3DKeGNQynhvIzw0Vh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WIWLWm/DA9wYLmp7b7iyCjcKq3BRnIQbNW/DqWwYLoqrcCqswqlsAO7Qym04tcvnriw/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PMNdR4eXWGO7bvwHzuDi2vuIE3zElyULb5dC3Nvnab1onBRXIKrhem3Q2EJrrZiFe7/NenB</w:t>
      </w:r>
    </w:p>
    <w:p>
      <w:pPr>
        <w:pStyle w:val="PreformattedText"/>
        <w:bidi w:val="0"/>
        <w:spacing w:before="0" w:after="0"/>
        <w:jc w:val="left"/>
        <w:rPr/>
      </w:pPr>
      <w:r>
        <w:rPr/>
        <w:t>rws3Lge3GIbbbMNhBg71cWM4jMGhYT4onU3CqclVuM0wnOrn0nA2ALcrTMKNwjBcNMJtOJuHB3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LScC/3hsMwnMoG4A41bcMv/8T3Lrz25vKDCQAAAAAAM98MmYfnYnHErd/Kh6Dzwig7jWVzb+fC</w:t>
      </w:r>
    </w:p>
    <w:p>
      <w:pPr>
        <w:pStyle w:val="PreformattedText"/>
        <w:bidi w:val="0"/>
        <w:spacing w:before="0" w:after="0"/>
        <w:jc w:val="left"/>
        <w:rPr/>
      </w:pPr>
      <w:r>
        <w:rPr/>
        <w:t>0Nu58Xg4uihuwEVh7q1TmIGLyuejy1V45cTbU+UL0kMYhtvswW0n4RrvSGe7b9fCEtyo3VPS5TvS</w:t>
      </w:r>
    </w:p>
    <w:p>
      <w:pPr>
        <w:pStyle w:val="PreformattedText"/>
        <w:bidi w:val="0"/>
        <w:spacing w:before="0" w:after="0"/>
        <w:jc w:val="left"/>
        <w:rPr/>
      </w:pPr>
      <w:r>
        <w:rPr/>
        <w:t>fQzDqZarcJthuM/XpLMBuF1hD05NXhfOLg2veE16JMNw61V4gEvD7YfhVFyFU2EVTmXrb4ea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z/0nS/YhgEAAAAAmF1WCcti+8J4qf4Kf9XhN14bcKNs7q1TGH1r1sMkHKfcIRb34Gph9+1c2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z4fXTT0VbhR2IOrdRiGi4b1A8NFnZ6SzsbganEPbtQ8DBeFPbhar69JT/QyDKfCMFyUvyadGt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RcNemm4MgyX23CchBvFYTgVhuFUNgB3rrINn/DFjU655Bd+chgAAAAAgFmn/jzcR2EZnWWFf9k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w34GrZ1lunMPTWrLcrwqk45Q6xuARXC7tv18ISXG3ewQM9H1004CqcKm4Gh0m4qOON4bgEV+vv</w:t>
      </w:r>
    </w:p>
    <w:p>
      <w:pPr>
        <w:pStyle w:val="PreformattedText"/>
        <w:bidi w:val="0"/>
        <w:spacing w:before="0" w:after="0"/>
        <w:jc w:val="left"/>
        <w:rPr/>
      </w:pPr>
      <w:r>
        <w:rPr/>
        <w:t>0nAYg0NhDy7q/8ZwKqzC7W8Mp8bkZ4ZTy+8Nf3LAe8OTA3CNVTjV7t5wnIQb1dqG4yTcKAzDqWz9</w:t>
      </w:r>
    </w:p>
    <w:p>
      <w:pPr>
        <w:pStyle w:val="PreformattedText"/>
        <w:bidi w:val="0"/>
        <w:spacing w:before="0" w:after="0"/>
        <w:jc w:val="left"/>
        <w:rPr/>
      </w:pPr>
      <w:r>
        <w:rPr/>
        <w:t>bVdlFW50whf3/8wP777ngfJTCQAAAAAAs8UqK58d7lZYKNVH4U/aqbC2jnPZyluzsPJ2buVj0Y3C</w:t>
      </w:r>
    </w:p>
    <w:p>
      <w:pPr>
        <w:pStyle w:val="PreformattedText"/>
        <w:bidi w:val="0"/>
        <w:spacing w:before="0" w:after="0"/>
        <w:jc w:val="left"/>
        <w:rPr/>
      </w:pPr>
      <w:r>
        <w:rPr/>
        <w:t>6NuhOOIOsbgBNwpbb53CBtyo8nz0wHvwMFbhsAQXFVNxx1W47TBcTsK9r8KpsAQ3mrqnpLM9OLX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kehuGJYdwYbvmadDkMZ0NvH7VYhVttw4MMw+Vr0q234VRchVNhFU5lA3DnWmzD/336V07/4e/K</w:t>
      </w:r>
    </w:p>
    <w:p>
      <w:pPr>
        <w:pStyle w:val="PreformattedText"/>
        <w:bidi w:val="0"/>
        <w:spacing w:before="0" w:after="0"/>
        <w:jc w:val="left"/>
        <w:rPr/>
      </w:pPr>
      <w:r>
        <w:rPr/>
        <w:t>7yQAAAAAAMwiq8Spr13Z0qk+mmG7b8uylbd+YfGtX29jcFHccYdYXILzwu7buTAGhwZfhYsGX4VT</w:t>
      </w:r>
    </w:p>
    <w:p>
      <w:pPr>
        <w:pStyle w:val="PreformattedText"/>
        <w:bidi w:val="0"/>
        <w:spacing w:before="0" w:after="0"/>
        <w:jc w:val="left"/>
        <w:rPr/>
      </w:pPr>
      <w:r>
        <w:rPr/>
        <w:t>7e4Kp8IeXK3zjeH+VuFU2IOrtXtKuvMqnIp7cKPmYTjV4bpwKuzB1cIqXDQxjBvDqfavSQ/6S8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C5qe2m4/jCcqmzD5TwcJ+FUnIQbhWE4la2/HYqrcNEzzv32Jdf9pfxIAgAAAADA7FJ7Hu6jbBy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28O779lU289QsTb6/1PAnHEXcUxRk4FHbfzoUZOLT8uvCQXpAeeBie1+Yd6Q7XhVOj+HXhoj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+t0Yzgbg6vFPbhaPgx3uTQcJ+GiMAk3mhjGNtxxGB50G57IhuGiMAynBnlNuigbhoviKlwU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NgC3q3kYLloxD//wxtvuenBx+ZEEAAAAAIDZZZTzsGZQ2bjba2Hc7aM493YtbrejKA7AeWH07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fOGclc4FSbe/gp7cLUwBlcLM3BouI9IF7W7LpwKM3BeHIOLmifhos43hlNhDy4KY3AoTL8dC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o/bDcFx5e63tKtxqGE6FVTgV9+BqYRWexkvDqRXDcNHN/7mv/EICAAAAAMCsYx6eS2Wbbn+FWbe/</w:t>
      </w:r>
    </w:p>
    <w:p>
      <w:pPr>
        <w:pStyle w:val="PreformattedText"/>
        <w:bidi w:val="0"/>
        <w:spacing w:before="0" w:after="0"/>
        <w:jc w:val="left"/>
        <w:rPr/>
      </w:pPr>
      <w:r>
        <w:rPr/>
        <w:t>+nkvOhXn26EX19+8MPd2Lay/ecN6Pjo18hekB7grnJoZ70inehyGR31jOOzB1cIqXDSUbThMwo1a</w:t>
      </w:r>
    </w:p>
    <w:p>
      <w:pPr>
        <w:pStyle w:val="PreformattedText"/>
        <w:bidi w:val="0"/>
        <w:spacing w:before="0" w:after="0"/>
        <w:jc w:val="left"/>
        <w:rPr/>
      </w:pPr>
      <w:r>
        <w:rPr/>
        <w:t>PyidDcOpuAcXNa/CRT1tw2EVTmXrb4eyYThVGYY3OuPSC665ufw8AgAAAADAbGQenqVlm25/hU23</w:t>
      </w:r>
    </w:p>
    <w:p>
      <w:pPr>
        <w:pStyle w:val="PreformattedText"/>
        <w:bidi w:val="0"/>
        <w:spacing w:before="0" w:after="0"/>
        <w:jc w:val="left"/>
        <w:rPr/>
      </w:pPr>
      <w:r>
        <w:rPr/>
        <w:t>7/ocg1Nxvh1RcQPOC6NvncIMHBrW89Gpkb4gXdRhGE6NzzvSqYGeku5xGE6FPbhR2IMbTQxpGx7d</w:t>
      </w:r>
    </w:p>
    <w:p>
      <w:pPr>
        <w:pStyle w:val="PreformattedText"/>
        <w:bidi w:val="0"/>
        <w:spacing w:before="0" w:after="0"/>
        <w:jc w:val="left"/>
        <w:rPr/>
      </w:pPr>
      <w:r>
        <w:rPr/>
        <w:t>a9ITbe4N58Nwy6eki+Iq3GiAYTgVhuFUNgB3rtM2vMNnr/zkr2687d4Hy88jAAAAAADMRubhmVm2</w:t>
      </w:r>
    </w:p>
    <w:p>
      <w:pPr>
        <w:pStyle w:val="PreformattedText"/>
        <w:bidi w:val="0"/>
        <w:spacing w:before="0" w:after="0"/>
        <w:jc w:val="left"/>
        <w:rPr/>
      </w:pPr>
      <w:r>
        <w:rPr/>
        <w:t>4w5eGHQHbOz34FQcgFsWFt+uhQ24ZcNahVNh4u2jwVbhOAOHRrEKp/p+SjqOwdX6GYZ7e016op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MwkUth+HUFP/McCpMwkVxD27UPAynxupB6dR/Hli8+JEl5bcRAAAAAABmqVVWDoRhgNQ01vgv</w:t>
      </w:r>
    </w:p>
    <w:p>
      <w:pPr>
        <w:pStyle w:val="PreformattedText"/>
        <w:bidi w:val="0"/>
        <w:spacing w:before="0" w:after="0"/>
        <w:jc w:val="left"/>
        <w:rPr/>
      </w:pPr>
      <w:r>
        <w:rPr/>
        <w:t>ZdiFEXdYzZoxOBXm3jqF9Tdv+fPRTbPuIA3lBenUvPY/LTzgKpwaxQ8Mp8IY3Gg2PSWdCntwtXwb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T0qn6l4bjHlyt1jCcipNwUViFi7IBuF3dh+HUhqd8qfwqAgAAAADArFaZh+sXtkzVKfwNR1yY</w:t>
      </w:r>
    </w:p>
    <w:p>
      <w:pPr>
        <w:pStyle w:val="PreformattedText"/>
        <w:bidi w:val="0"/>
        <w:spacing w:before="0" w:after="0"/>
        <w:jc w:val="left"/>
        <w:rPr/>
      </w:pPr>
      <w:r>
        <w:rPr/>
        <w:t>b4fV5Azc9xKcipPtqIvTb7vC3FunMAC3bMWPCg/povCQVuFUcV04vzHcbRWenkekU33/wHBR3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4NdbDcPMqXPSoo4ZwYzgVJuGi1j8z3GobjmNwteZhODVul4bnnXTRE8/+5od+dkP5VQ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mtr3l4wMJuOrMK/y7TVxhuR9FAS3AqjrVTU5x+2xXm3pqFATiv8nD0eK3CjUk4X4WLwhhcresq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VdeEpeUc6NfSnpFMTQ9qGO/7McBx6e2pyAF5eGIZT9S8Np+IkXFR3GE7FSTgVJuGibP3tX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XgtC9/+lc33v/wI+VXEQAAAAAAZrVVKltgHCA1jTX+e5mCBp2Bi+JMO2XF3bdlYeWtX1h/W7bi</w:t>
      </w:r>
    </w:p>
    <w:p>
      <w:pPr>
        <w:pStyle w:val="PreformattedText"/>
        <w:bidi w:val="0"/>
        <w:spacing w:before="0" w:after="0"/>
        <w:jc w:val="left"/>
        <w:rPr/>
      </w:pPr>
      <w:r>
        <w:rPr/>
        <w:t>lnDTrDtIYdkdpLABh8IMXG10k3BRmIHzWg7Dda4LxzG4UTYJF4UZONTHKpwKu2/nwhhcrc0wP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0n4aKwChf1dmk4G4ZTPV0aDqtwKpt+O1drGC5a88JrLvvb3eUnEQAAAAAAZruV83D9wpCp+oW/</w:t>
      </w:r>
    </w:p>
    <w:p>
      <w:pPr>
        <w:pStyle w:val="PreformattedText"/>
        <w:bidi w:val="0"/>
        <w:spacing w:before="0" w:after="0"/>
        <w:jc w:val="left"/>
        <w:rPr/>
      </w:pPr>
      <w:r>
        <w:rPr/>
        <w:t>5BQ3nBk4FQfaKS5Ov+0KQ2/9wvrbsslJuOmicJx4+ygsu4PU5aLwYMPw5Co8smE47MHV+t+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NXlduOM23OdT0r1sw2EMbtT2unD5lPQQLg2HSbgovzGcGtlr0qm4CqfCKlyUrb+dq7UNr3biZI/7</w:t>
      </w:r>
    </w:p>
    <w:p>
      <w:pPr>
        <w:pStyle w:val="PreformattedText"/>
        <w:bidi w:val="0"/>
        <w:spacing w:before="0" w:after="0"/>
        <w:jc w:val="left"/>
        <w:rPr/>
      </w:pPr>
      <w:r>
        <w:rPr/>
        <w:t>wNcv/etd5fcQAAAAAADmgH7m4QELi+nMKvy7jGFD24CL4jQ7LcXdt0Nh6K1fWH/bVdmDhzMJp8Ky</w:t>
      </w:r>
    </w:p>
    <w:p>
      <w:pPr>
        <w:pStyle w:val="PreformattedText"/>
        <w:bidi w:val="0"/>
        <w:spacing w:before="0" w:after="0"/>
        <w:jc w:val="left"/>
        <w:rPr/>
      </w:pPr>
      <w:r>
        <w:rPr/>
        <w:t>O0gjXYWLRvTrwqlBfmA47sHVsmE4VeMp6TgJp8IYHJoYxjCcarkNp4byG8MTvWzD7V6Tjntwtbrb</w:t>
      </w:r>
    </w:p>
    <w:p>
      <w:pPr>
        <w:pStyle w:val="PreformattedText"/>
        <w:bidi w:val="0"/>
        <w:spacing w:before="0" w:after="0"/>
        <w:jc w:val="left"/>
        <w:rPr/>
      </w:pPr>
      <w:r>
        <w:rPr/>
        <w:t>cFyFG4VhOJWtvx2qNQynim04denvby0/hgAAAAAAMDeYh3sr/LtMfZPrb+fCvjtgcamd+uIAn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3j4KG3Bo8pZwo2zc7a/JXxRulK28vTZvRWEPLmpsxmEPLlq+CnffhssbwyPYhidX4Tbb8OQwX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tZbDcPt5ePmN4bb3hsMe3GiiUTYDtytMwkWTw3Cne8Nx6+2pyWG4zTY8OQzX3oZTcRJulA/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7DYRhOZQNw53qYh7d439e+9vtbH16ytPwYAgAAAADA3LBKnAOXFyZJTU3hv4VRFffX6S1uvV0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vhem3ZaN4ODo1lCW4WmP3DXtwqsMenKqzB6cGeUE6FWbgULu7wqmBJuFsDy6qMQnHMbhRG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fQ4CafCHtyo0zA8pEvDYRIuCpNw0YCXhttPwqm4BxeFSbgom347lK3CqWwSTjUuDacuuOam2+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wSAgAAAADAnNF6Hu6tbOZUtfjnmpriCjtWxcW3c2Hf7bUw/bZrchJeuQcPbRJOhU138DqswqkO</w:t>
      </w:r>
    </w:p>
    <w:p>
      <w:pPr>
        <w:pStyle w:val="PreformattedText"/>
        <w:bidi w:val="0"/>
        <w:spacing w:before="0" w:after="0"/>
        <w:jc w:val="left"/>
        <w:rPr/>
      </w:pPr>
      <w:r>
        <w:rPr/>
        <w:t>q3CqziqcGmQYDjNwXpdhOFuCQ3EPbpRNwkXtVuGiDsNwGINDYfftWtiDG3VchYvi1ttTxc3g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xHMfgRpVVuFE2CRfFSbgoTMJF2frbuVrDcFF1Hi6/gQAAAAAAMMcMZx4eSmFVnfbCP17/hT/X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n2LEqrr95Yd8dpLABh8pbwsN+OLpoiG9HFw3ygnSqtxekRzAPr3xEutU8XOfGcCpOwtXyV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i0nDreTiMwdUmer80nAqrcKq8MZzNw0N5SjpVvCYdJuFU+ZR0Ng9PbsODzcPTcW84VXcerm7D</w:t>
      </w:r>
    </w:p>
    <w:p>
      <w:pPr>
        <w:pStyle w:val="PreformattedText"/>
        <w:bidi w:val="0"/>
        <w:spacing w:before="0" w:after="0"/>
        <w:jc w:val="left"/>
        <w:rPr/>
      </w:pPr>
      <w:r>
        <w:rPr/>
        <w:t>37/xtvIbCAAAAAAAc8wq2Xq3vDA3aioL/13MpOLQ27Ww5vZd2H07NIpXo4tG8Hb0yovCqbAHpzqM</w:t>
      </w:r>
    </w:p>
    <w:p>
      <w:pPr>
        <w:pStyle w:val="PreformattedText"/>
        <w:bidi w:val="0"/>
        <w:spacing w:before="0" w:after="0"/>
        <w:jc w:val="left"/>
        <w:rPr/>
      </w:pPr>
      <w:r>
        <w:rPr/>
        <w:t>wY3CANyyQcbgVJiB89pdF66zB6fiDFyteRIuqrcKxz24KCzB1SZGfGM4NZTrwqli+g2rcCqfhIsG</w:t>
      </w:r>
    </w:p>
    <w:p>
      <w:pPr>
        <w:pStyle w:val="PreformattedText"/>
        <w:bidi w:val="0"/>
        <w:spacing w:before="0" w:after="0"/>
        <w:jc w:val="left"/>
        <w:rPr/>
      </w:pPr>
      <w:r>
        <w:rPr/>
        <w:t>vzTc0w8Mp8IeXJTtvp2ruwqnqsPwY9731aO/+avyAwgAAAAAAHNPm3m4p8K6qVD4c82G4srbU2HZ</w:t>
      </w:r>
    </w:p>
    <w:p>
      <w:pPr>
        <w:pStyle w:val="PreformattedText"/>
        <w:bidi w:val="0"/>
        <w:spacing w:before="0" w:after="0"/>
        <w:jc w:val="left"/>
        <w:rPr/>
      </w:pPr>
      <w:r>
        <w:rPr/>
        <w:t>7aOw+HaueQ8e90k41ViFwxhcLWzAoSl4QToVNuCWhT242ijekU6FMTgUxuBqYQyuNjHiYbjyl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uo5TCcCpNwUdiDG8U9uFE2DKcGvzGcTb8dylbhomwSLqoOw6mNzvjKFX/+xz0PPVx+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4xD4++8OeaDcXFt11h1h1KYf1tWdOr0cOehFNDfzi6aMXz0XEMLio247JsEk6teD66yzy88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ebhMANXq/WIdI1tOBVX4aJ8Eq6WTcJFfVwanqiWDcCdC6tw0Uifkk61e006NZxLw6l8GG67Dafi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Kw3BRtgF3KBuGU9kq3CjMw1ud9Y3y0wcAAAAAAHPVMObhIRaG1Wkv/OPNxeLi21Nh2e27sP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nIbHsEk3GgUN4ZT7VbhRmEMDtW8MZwa9aXhsAdXG+jGcFG2DafCEpzXYRhOhVW40cSQVuGit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T14djkNvf4VJuFHLbTjVch6Oe3C15m04le3BRXESbhRW4aJsAO5c3W04DMPLu+iMH/6u/PQ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cNWbzsEZeXHD7K8y3Axb23a6tGICrNS24Q2lEM3Cq6/PRYfrN62EMzvbdngrTb8va/bRwaqBb</w:t>
      </w:r>
    </w:p>
    <w:p>
      <w:pPr>
        <w:pStyle w:val="PreformattedText"/>
        <w:bidi w:val="0"/>
        <w:spacing w:before="0" w:after="0"/>
        <w:jc w:val="left"/>
        <w:rPr/>
      </w:pPr>
      <w:r>
        <w:rPr/>
        <w:t>wkXZGNwobMChsAFXCzNwtYkpmYRTU/Ezw9kenBrZzwyn4hjcKOzBRdnu27lBVuHURU/+4Lfef9X1</w:t>
      </w:r>
    </w:p>
    <w:p>
      <w:pPr>
        <w:pStyle w:val="PreformattedText"/>
        <w:bidi w:val="0"/>
        <w:spacing w:before="0" w:after="0"/>
        <w:jc w:val="left"/>
        <w:rPr/>
      </w:pPr>
      <w:r>
        <w:rPr/>
        <w:t>5XcPAAAAAADmMPPwnCquvF0LO+4oCtNvy5Y/Ft1ctuYOpZWvRhdly+5QajcMF5vxZNkeXFTn7ejU</w:t>
      </w:r>
    </w:p>
    <w:p>
      <w:pPr>
        <w:pStyle w:val="PreformattedText"/>
        <w:bidi w:val="0"/>
        <w:spacing w:before="0" w:after="0"/>
        <w:jc w:val="left"/>
        <w:rPr/>
      </w:pPr>
      <w:r>
        <w:rPr/>
        <w:t>UJ6PLgpLcLUOL0inBn1BuiifhKtlk3BqxSPSbefhsAc3muhrG06FSbiofEc6m4eXPyU9tBvDnZ6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bhyWG4zTaciqtwUT4Mz8h5+KLHvf8bn/rVjfcvfqT87gEAAAAAwBxmHp59xYl3kMKUO3hh963Z</w:t>
      </w:r>
    </w:p>
    <w:p>
      <w:pPr>
        <w:pStyle w:val="PreformattedText"/>
        <w:bidi w:val="0"/>
        <w:spacing w:before="0" w:after="0"/>
        <w:jc w:val="left"/>
        <w:rPr/>
      </w:pPr>
      <w:r>
        <w:rPr/>
        <w:t>iO4Hh0a3B6fCEtyyMAaHxuf56FSHG8NFg74jnQ3DRWEMzutjGC6aGO694eZVuNHQhuFsEm7U9t5w</w:t>
      </w:r>
    </w:p>
    <w:p>
      <w:pPr>
        <w:pStyle w:val="PreformattedText"/>
        <w:bidi w:val="0"/>
        <w:spacing w:before="0" w:after="0"/>
        <w:jc w:val="left"/>
        <w:rPr/>
      </w:pPr>
      <w:r>
        <w:rPr/>
        <w:t>Ngmn4h4cyufhOAkXxT24KOzBRdnu27lsFU5lk3CjbBhOXZQ68Wv/V37xAAAAAABgzlslzIFZYX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//OEXxtrhFjbd+s07uPpMdFHTcDvcRjoDd304uihMv3lTNgYXhfU3r/MePNpHpLutwmEGDoU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CfhNqvwo44q3pEexlPS7V+TToU9ONXzU9Kp5kk41X4VTsVJOBX24EbZ9NuhbBIuyvbgom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uwo1u+8cd5RcPAAAAAADmPPPwWBX++H0WVtupKSy+HYrPRKemYA+ulm26Q6zDMFw+HF2U7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Z+PTq18PnqU8/DKF6TbzMPlI9IjmIcHf0c6FfbgRhN9bcOpMAkXdXlKehjDcFHLYbgYjCcLw/DA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/r0mHVbgoG4A7lw3DqWwVbpRtw6lyGN78fV/f/Qs/Lj93AAAAAABAjXm4v8LqOTcLf5MpKqy2</w:t>
      </w:r>
    </w:p>
    <w:p>
      <w:pPr>
        <w:pStyle w:val="PreformattedText"/>
        <w:bidi w:val="0"/>
        <w:spacing w:before="0" w:after="0"/>
        <w:jc w:val="left"/>
        <w:rPr/>
      </w:pPr>
      <w:r>
        <w:rPr/>
        <w:t>oyjMvT21fAxeOdxOTWHBHXodJuFGHSbhRvVvDKdcGg5LcLUwBudNDO/ecLtLw6nl94bjxNtf7X5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G4aLh3BuOe3CjOAlXC8NwKlt/O5cNw6lsEk5lk3Cjchve4v3f+MCP/7B02bLycwcAAAAAAIx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5pYYUdpPCfPAMKS+2oC+Nur7V6NTrVtN2Ooqm5JdwoLMHV6q3Ccfrt0LiswoMPw6lsEk51u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qP8fGM5G3zqFPbhRyxvDRcN8UHrF5eCwCqeGNgyn8m14GJeGU9n626FsFS7KhuGibBVOlcNwav5p</w:t>
      </w:r>
    </w:p>
    <w:p>
      <w:pPr>
        <w:pStyle w:val="PreformattedText"/>
        <w:bidi w:val="0"/>
        <w:spacing w:before="0" w:after="0"/>
        <w:jc w:val="left"/>
        <w:rPr/>
      </w:pPr>
      <w:r>
        <w:rPr/>
        <w:t>X77oN7c8+PCSZeZhAAAAAACoWCXMgcMqjJpzsPAHGfPCrNu1pqehG03J9Nto5WPRRdmCO/Q6LM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gs24CLKm9Hd1+Fh/h2dCoMwHlT8YJ0KtuDU10n4al/RzoswdXarcJT+pR0Pgn3Nwznk3Dvl4b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woW387N8gqXFTZht91ycs+8p3yKwcAAAAAAFSYh0dV+IOMQ2Hi7bupX4LzpmYPTs3LluC8D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/OzoVNuB2dbguPLpVuKjrXeFUWIKrhTE4NNHXjeGwB1ebmqekwyRcracbw6m4BzdqHoaLer0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qTcCrbfbuWDcOpbBUuyibhopXDcNG+n/zen/741/IrBwAAAAAAVIxqHh5pYYjtu/AfOwsKO+7g</w:t>
      </w:r>
    </w:p>
    <w:p>
      <w:pPr>
        <w:pStyle w:val="PreformattedText"/>
        <w:bidi w:val="0"/>
        <w:spacing w:before="0" w:after="0"/>
        <w:jc w:val="left"/>
        <w:rPr/>
      </w:pPr>
      <w:r>
        <w:rPr/>
        <w:t>rViC85rG2lE3ZfeDi1ZeAs6W4Ebl/0K2AefVX4Wn8q5w0VB+WjgVx+Bq2R5cVG8VngHD8PJLw0N+</w:t>
      </w:r>
    </w:p>
    <w:p>
      <w:pPr>
        <w:pStyle w:val="PreformattedText"/>
        <w:bidi w:val="0"/>
        <w:spacing w:before="0" w:after="0"/>
        <w:jc w:val="left"/>
        <w:rPr/>
      </w:pPr>
      <w:r>
        <w:rPr/>
        <w:t>SjpMwkVhEm40+KXhVPt7w3EPrhaG4aJs/e1c3WE4la3CRXEbft5HL//sr2585JEl5VcOAAAAA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WGVyAsxWRo1n1eG2j1a+At2ybJSdysoBuFE22Y60MP2GGlNx5z248mp0UVx/q5VLcKNs3+2jMP3m</w:t>
      </w:r>
    </w:p>
    <w:p>
      <w:pPr>
        <w:pStyle w:val="PreformattedText"/>
        <w:bidi w:val="0"/>
        <w:spacing w:before="0" w:after="0"/>
        <w:jc w:val="left"/>
        <w:rPr/>
      </w:pPr>
      <w:r>
        <w:rPr/>
        <w:t>lc9Ht5mEe3pBOhVn4GrZGJwqX5DuOAwP8oh0amJEq3A2DJfvSKdG/JR0qhiMJwuT8DCG4XIVbj0M</w:t>
      </w:r>
    </w:p>
    <w:p>
      <w:pPr>
        <w:pStyle w:val="PreformattedText"/>
        <w:bidi w:val="0"/>
        <w:spacing w:before="0" w:after="0"/>
        <w:jc w:val="left"/>
        <w:rPr/>
      </w:pPr>
      <w:r>
        <w:rPr/>
        <w:t>p+IeXBT24KJs9+3a8Ifh1LyTLv7Qz24ov28AAAAAAEBmch7uqTBYavDCX3h0Tf2t3/qFvXbUzes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qeUU41XUSrjZlk3CjzheFU2H9bVdcgvOyYbio63XhQe4KpyZ6H4bDEpzX9jeGh7cKp8IeHKq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3CHtwojsHVmofhomwPLop7cLWwCqey3bdz2SpclE3CRdkknIqTcKP/OeOrh176i/Lj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NLzPNxHYQ2dxYV/8alv+T3g6hPQoaZFdrqa+svBqXnNT0anwgxcrfzfyQbgUJ1bwqFhrcKpsP62</w:t>
      </w:r>
    </w:p>
    <w:p>
      <w:pPr>
        <w:pStyle w:val="PreformattedText"/>
        <w:bidi w:val="0"/>
        <w:spacing w:before="0" w:after="0"/>
        <w:jc w:val="left"/>
        <w:rPr/>
      </w:pPr>
      <w:r>
        <w:rPr/>
        <w:t>K2zAofrXheMGnJftwUVdV+GiMAaHwhJcbaKv68KpsARX6/SO9JAekS4qrgWHPbgovzFcNOKnpFNx</w:t>
      </w:r>
    </w:p>
    <w:p>
      <w:pPr>
        <w:pStyle w:val="PreformattedText"/>
        <w:bidi w:val="0"/>
        <w:spacing w:before="0" w:after="0"/>
        <w:jc w:val="left"/>
        <w:rPr/>
      </w:pPr>
      <w:r>
        <w:rPr/>
        <w:t>D24UVuGibP3t2iDDcCpOwo2e97ErzvrJH/98x73lxw0AAAAAAGhllcnVMFsZNZ4tfwI6LL55T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9DYtS3CjxhKcCgNwqM4Y3GgaJ+FUWH9b1vWicGo4q3A2BofCBhzqfF04FZbg0MQUDsOpFT8wHCf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owDKfCJFwU9uBGcQyulg3DqWwPLopjcLUwCTfKpt/OZcNwKluFG2XDcCpOwmUnXZy6+Dd/Wbx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lAwAAAAAA2lgl7HndyzZLDdiK0Tf7U8+opncJLuo6A1cLo2+Het2DU1N/SzjV/fnoepNwUV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2UzcLWwAbds6t+RToUlONTxxnAcdwcpLMHVerouXBT34Gr5MNx2G07FSTgVxuBG2e7btWwVTmV7</w:t>
      </w:r>
    </w:p>
    <w:p>
      <w:pPr>
        <w:pStyle w:val="PreformattedText"/>
        <w:bidi w:val="0"/>
        <w:spacing w:before="0" w:after="0"/>
        <w:jc w:val="left"/>
        <w:rPr/>
      </w:pPr>
      <w:r>
        <w:rPr/>
        <w:t>cFE2CRdlk3Cj5dvweqd8+bs3/KP8rAEAAAAAAO31Pg83XVTtobCJzso6PuzcufBHHusml+CxGIOH</w:t>
      </w:r>
    </w:p>
    <w:p>
      <w:pPr>
        <w:pStyle w:val="PreformattedText"/>
        <w:bidi w:val="0"/>
        <w:spacing w:before="0" w:after="0"/>
        <w:jc w:val="left"/>
        <w:rPr/>
      </w:pPr>
      <w:r>
        <w:rPr/>
        <w:t>/150o+mdhIvC+tuuWqtw7WE4LsF52R5cVOcR6eWrcP/D8MQIrgunZuJT0qk4BlfLhuFUtgcXxU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liFi7Lpt2t1h+GibBhOZZNw0fJhOLXVWd9867d+fft9D5WfNQAAAAAAoL0+5uG+C4PorCz8K8/4</w:t>
      </w:r>
    </w:p>
    <w:p>
      <w:pPr>
        <w:pStyle w:val="PreformattedText"/>
        <w:bidi w:val="0"/>
        <w:spacing w:before="0" w:after="0"/>
        <w:jc w:val="left"/>
        <w:rPr/>
      </w:pPr>
      <w:r>
        <w:rPr/>
        <w:t>xmEGLuppDC4Ki2/n+tiDU1P/cHSjqbsrXJTtwY3qDcNxCQ6FJTg0MYXXhYuGOAxPdB2Ge1mFU3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pavwj3eGC4Kk3BRtvt2LRuGU9keXJRNwkXZJNxoxTacOvl71/3ngcXlNw0AAAAAAOhoKudhjWnj</w:t>
      </w:r>
    </w:p>
    <w:p>
      <w:pPr>
        <w:pStyle w:val="PreformattedText"/>
        <w:bidi w:val="0"/>
        <w:spacing w:before="0" w:after="0"/>
        <w:jc w:val="left"/>
        <w:rPr/>
      </w:pPr>
      <w:r>
        <w:rPr/>
        <w:t>swFXm3foOWHu7drkbJztvu0ahz24KOy+7RriLwo3ihtwKFuCG9WZhFNhAw6FDTgvzL31C0twtY6/</w:t>
      </w:r>
    </w:p>
    <w:p>
      <w:pPr>
        <w:pStyle w:val="PreformattedText"/>
        <w:bidi w:val="0"/>
        <w:spacing w:before="0" w:after="0"/>
        <w:jc w:val="left"/>
        <w:rPr/>
      </w:pPr>
      <w:r>
        <w:rPr/>
        <w:t>Ljzkd6QnhvqUdFyCQz0Mw3EMrhYm4aJs9+1cNgmnsj24UTYJF2V7cFFlFU6tetLFv/3X3eXX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ME8PIcazxm4qHotuFFYf0OT/zvZ6Nu5GTcJpyZX4ToXhWsPw3EDzsvG4EaTq3C3YX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/1eF06FMTgU9uCiyVX4qOKu8PDeke79xnAq7MHV4hhcbRjDcNiDG2XTb50G3IazSbha8zz8X+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NdD5RfMwAAAAAAoAbz8OxpnNffUHUDLgrTb8sm/zezxbdz/e3BRWHQHUph+u1QnbvCqTD9dih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nZGFwtbMAt67wKp8IMnDcxmlU41e0HhuO+23fFMBz24Ea93hhOxTG4Wg/DcCpOwtXCKlyU7b6d</w:t>
      </w:r>
    </w:p>
    <w:p>
      <w:pPr>
        <w:pStyle w:val="PreformattedText"/>
        <w:bidi w:val="0"/>
        <w:spacing w:before="0" w:after="0"/>
        <w:jc w:val="left"/>
        <w:rPr/>
      </w:pPr>
      <w:r>
        <w:rPr/>
        <w:t>y1bhomwSLspW4UbZJJxqXoWL1j/1y6f9+I8PLFlafs0AAAAAAIAaVpncFJsLo6PGofDfUduyI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Wv6zwU2F3bdd1f24LBuAQ8v34Gpx9G3X5BXhUDbuDlgYgFtW3hVuvw2XF4UbZTNwy+IS3LJsEk6V</w:t>
      </w:r>
    </w:p>
    <w:p>
      <w:pPr>
        <w:pStyle w:val="PreformattedText"/>
        <w:bidi w:val="0"/>
        <w:spacing w:before="0" w:after="0"/>
        <w:jc w:val="left"/>
        <w:rPr/>
      </w:pPr>
      <w:r>
        <w:rPr/>
        <w:t>14U7zsMrrgt32YZTYQyuNjGabXhyFW6zDZeXhifvDceJt++6b8PZPDy5DQ9pHp7chsdtHs5W4UbZ</w:t>
      </w:r>
    </w:p>
    <w:p>
      <w:pPr>
        <w:pStyle w:val="PreformattedText"/>
        <w:bidi w:val="0"/>
        <w:spacing w:before="0" w:after="0"/>
        <w:jc w:val="left"/>
        <w:rPr/>
      </w:pPr>
      <w:r>
        <w:rPr/>
        <w:t>KlyUDcNF2Tac+sgv/vzQI0vKTxkAAAAAAFDPKmHJ661sxVT9xnnQ7a/l02826Gajb8vK/+Vs7u1c</w:t>
      </w:r>
    </w:p>
    <w:p>
      <w:pPr>
        <w:pStyle w:val="PreformattedText"/>
        <w:bidi w:val="0"/>
        <w:spacing w:before="0" w:after="0"/>
        <w:jc w:val="left"/>
        <w:rPr/>
      </w:pPr>
      <w:r>
        <w:rPr/>
        <w:t>TwNwaEQbcCosvl0LA3DL6i/Bqbj7tixbght1fT66UVh/Q2EAzpvodw9OhRk41Omu8LDfkU718ZT0</w:t>
      </w:r>
    </w:p>
    <w:p>
      <w:pPr>
        <w:pStyle w:val="PreformattedText"/>
        <w:bidi w:val="0"/>
        <w:spacing w:before="0" w:after="0"/>
        <w:jc w:val="left"/>
        <w:rPr/>
      </w:pPr>
      <w:r>
        <w:rPr/>
        <w:t>EG8Mp6bvZ4ZTPUzCqWwPLsr24KJsEl79nZek/uuMr370//58w+33lt8xAAAAAACgtsHm4YELi+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5btu/VruQSHxbdzk/8n2dxbp7Dy9tSI9uBUWHy7FtbflvU0CafiANyybAxuNAtW4VTYg6utGIbj</w:t>
      </w:r>
    </w:p>
    <w:p>
      <w:pPr>
        <w:pStyle w:val="PreformattedText"/>
        <w:bidi w:val="0"/>
        <w:spacing w:before="0" w:after="0"/>
        <w:jc w:val="left"/>
        <w:rPr/>
      </w:pPr>
      <w:r>
        <w:rPr/>
        <w:t>uDtIfTwlnWq3DcclOJStwqlh/cxwNvrWLNuGU9kkXJRNwkXZJNwo24ZTxTx86g9/t2SpN6U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f0zwPlzdoZ3Th32h21XgOOivOvZ1rTMgry3bfljW/FF0UR98OlVeEq2XL7uCF6bdDXd+OTvX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juATnZZNwqs7z0anKC9IDzcOT2/AI5uEOj0inVjwiPewbw2224clVuFFYhdtvw6m4B4fyYbjt</w:t>
      </w:r>
    </w:p>
    <w:p>
      <w:pPr>
        <w:pStyle w:val="PreformattedText"/>
        <w:bidi w:val="0"/>
        <w:spacing w:before="0" w:after="0"/>
        <w:jc w:val="left"/>
        <w:rPr/>
      </w:pPr>
      <w:r>
        <w:rPr/>
        <w:t>NpyKq3CjMAwXZbtvnbJhuCgbhlPZKtwoW4WLsmG4aP1Tv/L+n/zhPw8sLr9gAAAAAABAj6Z7HtZ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fbFYWVt2uT/1fZxFuzPtbf0IjW32ph7u1a5yW4qI8xOO6+edkMXK3OHlw04C8KF432unDbSfj8</w:t>
      </w:r>
    </w:p>
    <w:p>
      <w:pPr>
        <w:pStyle w:val="PreformattedText"/>
        <w:bidi w:val="0"/>
        <w:spacing w:before="0" w:after="0"/>
        <w:jc w:val="left"/>
        <w:rPr/>
      </w:pPr>
      <w:r>
        <w:rPr/>
        <w:t>FY9ID3UVXj76hj24UdiDGw1rEi4ar6eki7I9uFG2Bxdle3CjbBJOFZeGU2+98Krrbv13+fk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6Zx6eQ1V331BYees0+X+YTbw9FcbdPpqCPTgVFt+u1Z2Es9G3c3EAblm2BIemchVOha23p8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Bf24Grj8450KuzBjeISXC2bhIuG9ZR0UTb9di1bhVPZHtwom4SLsj24KJuEU41VuNF//n13+e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6Yh6ePWXvP8fCvlun6oQcy+beDlWehq4W5946rXwmuihbc4dbmH7btfLV6KJsDy4qLwpP</w:t>
      </w:r>
    </w:p>
    <w:p>
      <w:pPr>
        <w:pStyle w:val="PreformattedText"/>
        <w:bidi w:val="0"/>
        <w:spacing w:before="0" w:after="0"/>
        <w:jc w:val="left"/>
        <w:rPr/>
      </w:pPr>
      <w:r>
        <w:rPr/>
        <w:t>+TxcXhfutg1Xno/uMg+HGbha+Xx0UTb61iwswdU6vCM9eWN4at+RTk0Ow6224YGekm45DLfdhl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4UJuFG2fRbp2wbTmWrcKNsGC7KhuGibBtOhW34zB9dX364AAAAAACAfpmHZ09h2R1Kvc7ALe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4b9R4cRt+addiDQ8NfhbMlOK/mjeHUIKtwozD09lRYgvPaPSWdWvGadBx3By/swaGwChd1WIVT</w:t>
      </w:r>
    </w:p>
    <w:p>
      <w:pPr>
        <w:pStyle w:val="PreformattedText"/>
        <w:bidi w:val="0"/>
        <w:spacing w:before="0" w:after="0"/>
        <w:jc w:val="left"/>
        <w:rPr/>
      </w:pPr>
      <w:r>
        <w:rPr/>
        <w:t>cQyulg3DRdP6oHQqW4VT2R5clO3BRdkeXK3bMLzg3V856Yrr7n7w4fLDBQAAAAAA9GuVMAeGmm6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uslWrX8ru88a/XufDfS39N/kdl2+0gDXH3TU3BVeBGYd+tWf0ZOBVW3jrF6bdl2fobGuIYn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8um5aeFUytuCQ9/Ei4vBGdLcKOW14VTw7orXDTESTiVLb5dy/bgVDYGN8r24EbZGFyUTcJFYRg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i6v9x274PlVwsAAAAAABhAl3m4p6rvGA9Y2FPHp/DP2W/xTzeUGlty27J9t2aV56Dz4spbs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QzfKRtwRFUbfzq18L7rbNtz0cHQqW387F2fglmVjcKO+no9OxT24WpiBQ4O/IJ0KY3C1di9Ip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xDC8vjMGNGrNxi1W44zacipNwtZbDcNttOBUn4WphFS7Kpt86ZdtwKluFG2WrcFG2CjfK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WLTrriuvJ7BQAAAAAADGyVuCA2FwbIKSvbU8el8M85NYX/UtqWzbo9le2+1eK422txCU5lq+3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v55r24FQ2A1ebxkl45R5clC3B1WruwUVhBg5N0Srcahte+dPCk9twXHYHrMMw3G4VTg20Cq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th+G4BIfCJFyUjb51ylbhVLYHN8om4UbZJNyo3jD8xA9+65Lr/rpk6bLyewUAAAAAAAxs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2bapl8e82JQ1l6O3cFO++jcLE22th9O1Q2HdrFhffdmUbcF7XJbhanT04rL/tCvtur4UNuG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gqnRvSO9OQkvHz3DXtwtZarcCrMwNXiBhxqnoQb9bcKhzG4KJt765TtwUXZGFwt24OLsjG4KJ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2EPrrbh/5+9Ow2WJb3vOn8G8OBVxq3NtixjRHhgjIwXHOABGwwYA2YwhJnBYwyMBxOADR4DMRg8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M4MCbVsvaWntbkrXv3ep9VS9q9a7e1OpFve+t3vvevkvH5L2ZnSfP/1+VlVWVVafOeT6f+Ebo</w:t>
      </w:r>
    </w:p>
    <w:p>
      <w:pPr>
        <w:pStyle w:val="PreformattedText"/>
        <w:bidi w:val="0"/>
        <w:spacing w:before="0" w:after="0"/>
        <w:jc w:val="left"/>
        <w:rPr/>
      </w:pPr>
      <w:r>
        <w:rPr/>
        <w:t>lfreU1Un68Uvnuf+zqfff/XtDz91sPmyAgAAAAAAxjD+PDxWYU/dhMLfcKnC6zZGO8/7Tiyuucu0</w:t>
      </w:r>
    </w:p>
    <w:p>
      <w:pPr>
        <w:pStyle w:val="PreformattedText"/>
        <w:bidi w:val="0"/>
        <w:spacing w:before="0" w:after="0"/>
        <w:jc w:val="left"/>
        <w:rPr/>
      </w:pPr>
      <w:r>
        <w:rPr/>
        <w:t>4yhwt7TdrqEw9/YXzwdXpRm42zLng6viBtxTGoPrdpwSrkozcGj4WeGwAedGOStcFZbgbtPOC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58vBXcI13VMwzXs/HEbbj/xHAcg3N5Fe7bhqviJNwtDMN1afodUhqGq9Ie3C2twm1pGK5Kw3B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7/cL7zmu+pgAAAAAAgPFspQVxR2GAXF9hTN2cwt9zXYX3ZXpxxF2yOP12SxvtOguLb3+Lj8F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dUpx+p5XG4Lbhe3BVZxJedhXenoR3aRWuWt2/Lly12D3SVZtzlXTYg9vS6DuktArXpT24L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kS7jbPMFz38EOPNV9TAAAAAADAeLbCHBgKI6V2q1VMv0Pa9Rm4Lsy98xYG4P4W3oOr4vQ7rbQE</w:t>
      </w:r>
    </w:p>
    <w:p>
      <w:pPr>
        <w:pStyle w:val="PreformattedText"/>
        <w:bidi w:val="0"/>
        <w:spacing w:before="0" w:after="0"/>
        <w:jc w:val="left"/>
        <w:rPr/>
      </w:pPr>
      <w:r>
        <w:rPr/>
        <w:t>5wauwnWjHBRuCxPvvIUZeGLTVuG61R0XrnpBmoS7hT242+Inhneuwm2LDcNVYRKuS6PvwNIqXJX2</w:t>
      </w:r>
    </w:p>
    <w:p>
      <w:pPr>
        <w:pStyle w:val="PreformattedText"/>
        <w:bidi w:val="0"/>
        <w:spacing w:before="0" w:after="0"/>
        <w:jc w:val="left"/>
        <w:rPr/>
      </w:pPr>
      <w:r>
        <w:rPr/>
        <w:t>4LY0CdelMbgtrcJ1YQkO/dnfO/U/nHZV8x0FAAAAAACMasY8PH/tMdYRChPpJhT+hssVXrrVtuP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4tsrtVWHYHNtf54Kodh4Or0tA7sLj79pQG4LbtU8IDJuGdp4Sr4gwcCtNvbg0HhasGnBXetVV4</w:t>
      </w:r>
    </w:p>
    <w:p>
      <w:pPr>
        <w:pStyle w:val="PreformattedText"/>
        <w:bidi w:val="0"/>
        <w:spacing w:before="0" w:after="0"/>
        <w:jc w:val="left"/>
        <w:rPr/>
      </w:pPr>
      <w:r>
        <w:rPr/>
        <w:t>2onh5qzw9FW4Ki7BubAHt8VJuC4uwd3CHlyX5t6BpUm4Ko3B3dIkXJf24G5pFa4KS3Du5b/z6V89</w:t>
      </w:r>
    </w:p>
    <w:p>
      <w:pPr>
        <w:pStyle w:val="PreformattedText"/>
        <w:bidi w:val="0"/>
        <w:spacing w:before="0" w:after="0"/>
        <w:jc w:val="left"/>
        <w:rPr/>
      </w:pPr>
      <w:r>
        <w:rPr/>
        <w:t>7epHnvZPDgMAAAAAwEps/bG0I25MYUzdkMJfclPasfVOK22xu15YeYcUl+C6NACH4h5clbbegcXd</w:t>
      </w:r>
    </w:p>
    <w:p>
      <w:pPr>
        <w:pStyle w:val="PreformattedText"/>
        <w:bidi w:val="0"/>
        <w:spacing w:before="0" w:after="0"/>
        <w:jc w:val="left"/>
        <w:rPr/>
      </w:pPr>
      <w:r>
        <w:rPr/>
        <w:t>d1ppBu421yRcNdckXBU24ND2JLzLq/BJTStYhesbpI+V9uC6aatwXf8wHDfgXGcV3h6G4xjcLY7B</w:t>
      </w:r>
    </w:p>
    <w:p>
      <w:pPr>
        <w:pStyle w:val="PreformattedText"/>
        <w:bidi w:val="0"/>
        <w:spacing w:before="0" w:after="0"/>
        <w:jc w:val="left"/>
        <w:rPr/>
      </w:pPr>
      <w:r>
        <w:rPr/>
        <w:t>3cIk3JZG3yGlVbgu7cFtaRJuS3twXZqEq8IG3NMfXH178+0EAAAAAACswCbPwxraZk6/3cLEu0xh</w:t>
      </w:r>
    </w:p>
    <w:p>
      <w:pPr>
        <w:pStyle w:val="PreformattedText"/>
        <w:bidi w:val="0"/>
        <w:spacing w:before="0" w:after="0"/>
        <w:jc w:val="left"/>
        <w:rPr/>
      </w:pPr>
      <w:r>
        <w:rPr/>
        <w:t>9x3SMmNwVdx9e0oz8MQGTsLdRjko3BYm3gUKM/C0wh7c7fhZ4bjpjlgYg3NhD+62+DC8cxVu692G</w:t>
      </w:r>
    </w:p>
    <w:p>
      <w:pPr>
        <w:pStyle w:val="PreformattedText"/>
        <w:bidi w:val="0"/>
        <w:spacing w:before="0" w:after="0"/>
        <w:jc w:val="left"/>
        <w:rPr/>
      </w:pPr>
      <w:r>
        <w:rPr/>
        <w:t>4xgcCpNwXRp9h5Qm4bq0B7elPbgtTcLdFt2Gv/+Np/3yyVc0X00AAAAAAMBqbIUZr6/2EOo8hSGz</w:t>
      </w:r>
    </w:p>
    <w:p>
      <w:pPr>
        <w:pStyle w:val="PreformattedText"/>
        <w:bidi w:val="0"/>
        <w:spacing w:before="0" w:after="0"/>
        <w:jc w:val="left"/>
        <w:rPr/>
      </w:pPr>
      <w:r>
        <w:rPr/>
        <w:t>8MKLM6jwLuyFwqA7V/FYcF1afEM7jgXXpZV3ruLu218agOt2HBGuSqNvbtxTwnVjHRSuCutva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4U5pzR2xMAO39RwXbs4KT1+Fq+ISHJo4CS8xDIc9uC4tvgNLk3BbmoTb0iRcl8bgtrQKV4UBuKd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1P/vJnrjh4+Ejz1QQAAAAAAKzGPPPwAoWlcwWF/XXJwn98/MLrs/cL4+5cxQ24Lk2/ubgE16WJ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x7p1ZWoLb1jAJV4UBOLS9B9ellXfewgwc2vBVuGrhS6Sr4gycmzYMxzG4WxyDu4VJuC2Nvk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3BdGoO7pUm4Lu3BbWkVrgsDcE/f+lufPOnKrzRfSgAAAAAAwCqteB5edWnfXaZ9Od+OUph1R2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jyxJcfgurj49pdm4IkN3INDYfqdVtiAexplEq4KM/DEpq3Cbcf/aeE45Y5bGINzYRLuNm0bjhvw</w:t>
      </w:r>
    </w:p>
    <w:p>
      <w:pPr>
        <w:pStyle w:val="PreformattedText"/>
        <w:bidi w:val="0"/>
        <w:spacing w:before="0" w:after="0"/>
        <w:jc w:val="left"/>
        <w:rPr/>
      </w:pPr>
      <w:r>
        <w:rPr/>
        <w:t>xNIwXDd9G45LcCjswXVp8R1YmoTr0hjclvbgtrQHt6VJuCpMvzP706/+zD8+6bzmGwkAAAAA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T4Pa9TCgjtiy4zBVbuwB1el9XdaC6zCYx0U7rbOVbiqfxg+flb4pOeLg+4otZdFhzG4btpx4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xXLXxiOOzB3dLoO6Q0CdelPbhbmoTr0h7cllbhujD9zu6/fuJn3nHWtdfe2nwjAQAAAAAAK2Ye</w:t>
      </w:r>
    </w:p>
    <w:p>
      <w:pPr>
        <w:pStyle w:val="PreformattedText"/>
        <w:bidi w:val="0"/>
        <w:spacing w:before="0" w:after="0"/>
        <w:jc w:val="left"/>
        <w:rPr/>
      </w:pPr>
      <w:r>
        <w:rPr/>
        <w:t>Lqgw2S7Z9nXQoTTuTmv7XuhQWnYXKG69Q0q7b7ft+6Lr0uI7rXnvjg6j78RGvDi6Lay/ocE3SK/8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0PbiqHYzDGFzVXCI99iq8SfdIV6VJuC6NwW1pD+6WJuG6NAnXxd13Zv/1E1Xf+3unveHiLzdf</w:t>
      </w:r>
    </w:p>
    <w:p>
      <w:pPr>
        <w:pStyle w:val="PreformattedText"/>
        <w:bidi w:val="0"/>
        <w:spacing w:before="0" w:after="0"/>
        <w:jc w:val="left"/>
        <w:rPr/>
      </w:pPr>
      <w:r>
        <w:rPr/>
        <w:t>RwAAAAAAwOqZh/dPYb5daXPNwNMaawmui1vvzNIA3NNce3C3VZwSrgrL7sKFDXham3CDdM8qX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5bdhWuSsNwVe8wHJfgUNiD29LiO7A0CdelPbgtjcHd0iTcllbhqrj7Dun4Nvydr/rMB794R/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rMVWmP16CmOk1lZ4I9bZKDNw3S6PwXVp9+1psUl4+B5cF3bfnkY8KxzW357CDBzqXB+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n4Bc9fIh3G4G49w3DVUttwmoTb0h7cLY7B3cIe3C2NvkNKk3Bd2oPb0hjcLe3BbWkVroqj75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8N1P/bOc5989nDzXQQAAAAAAKzFHPPwYoWlU+H1WU/bNz9PK625Q9q+DjqU1twliyvvwNLiG9q+</w:t>
      </w:r>
    </w:p>
    <w:p>
      <w:pPr>
        <w:pStyle w:val="PreformattedText"/>
        <w:bidi w:val="0"/>
        <w:spacing w:before="0" w:after="0"/>
        <w:jc w:val="left"/>
        <w:rPr/>
      </w:pPr>
      <w:r>
        <w:rPr/>
        <w:t>Kbotzb3T6twXPf4evH139Bon4cHXR78nLLgr6gX/6ffDDNxWD8ZhBq4b5xLpqrwHzzguXBfH4G5h</w:t>
      </w:r>
    </w:p>
    <w:p>
      <w:pPr>
        <w:pStyle w:val="PreformattedText"/>
        <w:bidi w:val="0"/>
        <w:spacing w:before="0" w:after="0"/>
        <w:jc w:val="left"/>
        <w:rPr/>
      </w:pPr>
      <w:r>
        <w:rPr/>
        <w:t>DG5Li++Q0h7clvbgtjQGd9s5BndLq3BVHH1n1lmFq77rNSe/+sIvNd9CAAAAAADAGq18Hl5DYX9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f3wctvP7ObIOW4Kq0/vY31xicC6NvT2H6HVJYdpcpbMA9hT04tLZVOCzBE+s5LrzsMJxW4bpV</w:t>
      </w:r>
    </w:p>
    <w:p>
      <w:pPr>
        <w:pStyle w:val="PreformattedText"/>
        <w:bidi w:val="0"/>
        <w:spacing w:before="0" w:after="0"/>
        <w:jc w:val="left"/>
        <w:rPr/>
      </w:pPr>
      <w:r>
        <w:rPr/>
        <w:t>3CNdlUbfgaVJuC7twW1pDG5LY3C3tApXxd13SDu34T/xmpPPvOX+5isIAAAAAABYr60dg19aFrX5</w:t>
      </w:r>
    </w:p>
    <w:p>
      <w:pPr>
        <w:pStyle w:val="PreformattedText"/>
        <w:bidi w:val="0"/>
        <w:spacing w:before="0" w:after="0"/>
        <w:jc w:val="left"/>
        <w:rPr/>
      </w:pPr>
      <w:r>
        <w:rPr/>
        <w:t>rW79bVvFDFwXJ965SovvzJaZhOc6JRzm3iHtzt3Rg1bh1V4fXdccCE5LcLcVrsJVaRJuS3twtz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tjcLe0+A4p7cFtaQ9uS3twt7QHt6VVuCqOvjPbuQq3/eyHLnn8wKHmKwgAAAAAAFivOA/PVdgp</w:t>
      </w:r>
    </w:p>
    <w:p>
      <w:pPr>
        <w:pStyle w:val="PreformattedText"/>
        <w:bidi w:val="0"/>
        <w:spacing w:before="0" w:after="0"/>
        <w:jc w:val="left"/>
        <w:rPr/>
      </w:pPr>
      <w:r>
        <w:rPr/>
        <w:t>NW7h1e6r+yYu2vbV0Lk0645VXHznKq2/ue1bo9vS7jutnddHV8UNuKcw/U5rFZdIV4UNONd/j3T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ukT2pKU+6IHfunhXvvka5ql+M8D29fJb3kPJwn4W5xEm6Le3C3sAeH0vQ7pLQKt6VVuC1Nwm1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5Lw3BdXH9nlobhqldfeNOzh4823z8AAAAAAMDa7ZyH11IYQfd3Y223y7fSlbdbHHEXKK28Q5pr</w:t>
      </w:r>
    </w:p>
    <w:p>
      <w:pPr>
        <w:pStyle w:val="PreformattedText"/>
        <w:bidi w:val="0"/>
        <w:spacing w:before="0" w:after="0"/>
        <w:jc w:val="left"/>
        <w:rPr/>
      </w:pPr>
      <w:r>
        <w:rPr/>
        <w:t>+p3YijbgbuPOwFVh9+1p5kHhqr1yg3TV6o4Lb9g90lVpDK5KM3C3tAS3pSW4LY3BbXH0nVmahI/1</w:t>
      </w:r>
    </w:p>
    <w:p>
      <w:pPr>
        <w:pStyle w:val="PreformattedText"/>
        <w:bidi w:val="0"/>
        <w:spacing w:before="0" w:after="0"/>
        <w:jc w:val="left"/>
        <w:rPr/>
      </w:pPr>
      <w:r>
        <w:rPr/>
        <w:t>G5/8jt/+9DX3Ptp88wAAAAAAALtka8e2lzZF7ZXWtv52i7PuAqWVd3jr34Orwtw7pF2chKvCAJw7</w:t>
      </w:r>
    </w:p>
    <w:p>
      <w:pPr>
        <w:pStyle w:val="PreformattedText"/>
        <w:bidi w:val="0"/>
        <w:spacing w:before="0" w:after="0"/>
        <w:jc w:val="left"/>
        <w:rPr/>
      </w:pPr>
      <w:r>
        <w:rPr/>
        <w:t>fj64W5xyR6w9BByW4FDPMNy/ClfFDXhiaRKu6l2Fq+ISnAt7cFuaeweWJuG2tAe3pT24W5qE29Ik</w:t>
      </w:r>
    </w:p>
    <w:p>
      <w:pPr>
        <w:pStyle w:val="PreformattedText"/>
        <w:bidi w:val="0"/>
        <w:spacing w:before="0" w:after="0"/>
        <w:jc w:val="left"/>
        <w:rPr/>
      </w:pPr>
      <w:r>
        <w:rPr/>
        <w:t>XBd33yGFVbjuNz5Z9TPvPPvBR59svnkAAAAAAIBdEufhuQoLpcYtvNoz6r6PaykOvYuVRt9pbd8O</w:t>
      </w:r>
    </w:p>
    <w:p>
      <w:pPr>
        <w:pStyle w:val="PreformattedText"/>
        <w:bidi w:val="0"/>
        <w:spacing w:before="0" w:after="0"/>
        <w:jc w:val="left"/>
        <w:rPr/>
      </w:pPr>
      <w:r>
        <w:rPr/>
        <w:t>3Zbm3pl1boqui+tvf2H37W8Vt0bXhQE4t3139PR5ePv66BVPwnUzb5CuasfjMAlXDblBuirOw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OAwvPQ+HSbhb2n0HllbhtrQKt6VJuC1Nwm1pFW6L0+/Mwircdnwe/vWzrj1yxLXSAAAAAACwy3bO</w:t>
      </w:r>
    </w:p>
    <w:p>
      <w:pPr>
        <w:pStyle w:val="PreformattedText"/>
        <w:bidi w:val="0"/>
        <w:spacing w:before="0" w:after="0"/>
        <w:jc w:val="left"/>
        <w:rPr/>
      </w:pPr>
      <w:r>
        <w:rPr/>
        <w:t>w+sp7aD7u13ZbuctrrbLlJbdeVts+s2tegBuW8UGXBVG3/4G3x29jjG4LQzAuZ6DwlUj3CBdlf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hXtwWnlnau0BNelGbgtzcDd0hLclpbgtrj4ziwswXXH9+C2l7/65D+45o7mOwcAAAAAANhVu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+3FBXfE0rg7b2ONwVUL7MFVYesd3t5Zhesjwms8KPz8OeAwBndb+TCc9uC2/XGPdFXag9vSHtw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JVcfQdWFiF63Zuw1Ufue6uOx97uvnOAQAAAAAAdpV5eP8XB91xS3PvtLYvhQ6llXdgnTui2+L0</w:t>
      </w:r>
    </w:p>
    <w:p>
      <w:pPr>
        <w:pStyle w:val="PreformattedText"/>
        <w:bidi w:val="0"/>
        <w:spacing w:before="0" w:after="0"/>
        <w:jc w:val="left"/>
        <w:rPr/>
      </w:pPr>
      <w:r>
        <w:rPr/>
        <w:t>O6Qw+va0fV90XVp2ly+sv9OaeXd01Zqvj66qb5CevQpP34aHXCIdZ+BppVW4avlLpKvCJNwt7b4D</w:t>
      </w:r>
    </w:p>
    <w:p>
      <w:pPr>
        <w:pStyle w:val="PreformattedText"/>
        <w:bidi w:val="0"/>
        <w:spacing w:before="0" w:after="0"/>
        <w:jc w:val="left"/>
        <w:rPr/>
      </w:pPr>
      <w:r>
        <w:rPr/>
        <w:t>S6twXdqDQ2kVbkuTcFsahuvi7juksAq37dyGf+2MLz7rTmkAAAAAANgYW3Ht6xRWRm1g4S1bSW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VkcgNvSxDuwNAPXxaF3SGHxndmq9+CqMP1ObHsPrktjcNX2HrwfV+G6uAHn0iRc1azCfcNw3IBz</w:t>
      </w:r>
    </w:p>
    <w:p>
      <w:pPr>
        <w:pStyle w:val="PreformattedText"/>
        <w:bidi w:val="0"/>
        <w:spacing w:before="0" w:after="0"/>
        <w:jc w:val="left"/>
        <w:rPr/>
      </w:pPr>
      <w:r>
        <w:rPr/>
        <w:t>YQnulube4aVJuC4twaG0B7elPbgtTcJ1cfQdWJiE63YOwy/97U997Pq7jhx9rvm2AQAAAAAANkD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zOwuq5pws/2qaURtxRWmb0ndbC029VGHfnbXUbcF0YffubNgOHnv8Xhde4B3fm3jADh8IM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5OvxNLY3DdrFPCVXEADoUNOJSG3uGlMbgtzcDd0hLclpbgtjQG18Wtd2BhDK7bOQl3+9C1d7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gAAAAAANo15ePzCj7YRpVl3rnacAA7tXHYXaOeB4Lo4+g4vzL0z23E4uCoNuiMW1t+JzTwiXJ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FdxU1p4T/0++HDTjUHY/DHlw35lnhqjQMV806K1wX9+BuYQwOpcV3rtIqXJf24FBahevSJNwt</w:t>
      </w:r>
    </w:p>
    <w:p>
      <w:pPr>
        <w:pStyle w:val="PreformattedText"/>
        <w:bidi w:val="0"/>
        <w:spacing w:before="0" w:after="0"/>
        <w:jc w:val="left"/>
        <w:rPr/>
      </w:pPr>
      <w:r>
        <w:rPr/>
        <w:t>DcN1cfcdWBiG69IqXPerp1/TfMkAAAAAAACbZCsMgTsKE6M2s/CuLVrcfbulTXeB0gbcFifegYWh</w:t>
      </w:r>
    </w:p>
    <w:p>
      <w:pPr>
        <w:pStyle w:val="PreformattedText"/>
        <w:bidi w:val="0"/>
        <w:spacing w:before="0" w:after="0"/>
        <w:jc w:val="left"/>
        <w:rPr/>
      </w:pPr>
      <w:r>
        <w:rPr/>
        <w:t>d2BxD65KO+6IhfV3YotMwus6KFw19yqc9uC67VW4dxiO6++00iRc1azCM4bhuATnwhjcLW29c5U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q0BHdLe3C3tAe3pUm4Li6+AwuTcF2ahOu++/Wffd81dzxz6EjzJQMAAAAAAGyS3nl4nYXJc6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aKyVd0hhx12sMOsu1qrX37ow9w4pTL/TWv/F0W3t3Btm4FDPHly30lPCdWkAzsUBOBQ24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XluC2NAN3SzNwXdqAQ2kMrotb78DCGFyXxuDce676yt3ulAYAAAAAgE21teOQ6M7CvrjywsK6</w:t>
      </w:r>
    </w:p>
    <w:p>
      <w:pPr>
        <w:pStyle w:val="PreformattedText"/>
        <w:bidi w:val="0"/>
        <w:spacing w:before="0" w:after="0"/>
        <w:jc w:val="left"/>
        <w:rPr/>
      </w:pPr>
      <w:r>
        <w:rPr/>
        <w:t>pws/2ioL71pfacddpnQIuC0OvQsUVt7h7TgWXJWm3FUUpt9pzXNKuG3dq3BbmIFD7XgcxuC2gWeF</w:t>
      </w:r>
    </w:p>
    <w:p>
      <w:pPr>
        <w:pStyle w:val="PreformattedText"/>
        <w:bidi w:val="0"/>
        <w:spacing w:before="0" w:after="0"/>
        <w:jc w:val="left"/>
        <w:rPr/>
      </w:pPr>
      <w:r>
        <w:rPr/>
        <w:t>q+IMPLE0CVcNOytcFcfgUBiDQ2nxHV6ahNvSHtwtrcJtaQ8OpWG4Lu6+AwvDcF0ag0O/9Jkrmu8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I22FzW9HYVzsLWyWWqbw2s4uvHHjlabfbnHTXayw7w4vLsF1absdvTD69rRjD65KS3Bb</w:t>
      </w:r>
    </w:p>
    <w:p>
      <w:pPr>
        <w:pStyle w:val="PreformattedText"/>
        <w:bidi w:val="0"/>
        <w:spacing w:before="0" w:after="0"/>
        <w:jc w:val="left"/>
        <w:rPr/>
      </w:pPr>
      <w:r>
        <w:rPr/>
        <w:t>swSv/eLouub66LQB56zCg0uTcFVagkNpD25LS3AoTcJ1cfEdWJiE69ISHHrl753+li/ccvCwO6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Cj9c7Dc5U2Ti3cShffuRpxBq4LE+8yhdV2dYXRd3j9k3DbsW147ZNw25BVuK5nFW5b3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qXBWW4G5p5Z23NAm3pTG4W9qDu6UxuFuahOvi4juksAe3pSU495Lf+tTbLr/1/ieeab5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TTXePLx87VnYfVD40Xa1nUd+c3HBXb6w485bPBBcl1bblRaG3p4Gng+u69wa/Z4w0665/lW4</w:t>
      </w:r>
    </w:p>
    <w:p>
      <w:pPr>
        <w:pStyle w:val="PreformattedText"/>
        <w:bidi w:val="0"/>
        <w:spacing w:before="0" w:after="0"/>
        <w:jc w:val="left"/>
        <w:rPr/>
      </w:pPr>
      <w:r>
        <w:rPr/>
        <w:t>OSLclmbgqoGnhOviADyxNAZXDT4rXBVn4FBYgrullXfe0hjclpbgUBqD29IS3C3twW1x9B1Ym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0gw8rX/0kc83XykAAAAAAMBm20pj4dTC6KjdLbw7vcX5dsTCsrtAcQauSmPtqguLb3879uC6NAN3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1+tjF0XGmXU8Dr4+eOQlXjb8KV6VVuGqsVbgqjMGhtPXOVdqD69IMnEt7cFsag0NpEq6Li++Q</w:t>
      </w:r>
    </w:p>
    <w:p>
      <w:pPr>
        <w:pStyle w:val="PreformattedText"/>
        <w:bidi w:val="0"/>
        <w:spacing w:before="0" w:after="0"/>
        <w:jc w:val="left"/>
        <w:rPr/>
      </w:pPr>
      <w:r>
        <w:rPr/>
        <w:t>wh7cLW3AE/v+N5/xG+ff2HyfAAAAAAAAG28rrH3Ti/OkdrdV777dwqA7Yps/BodmjsGhXT8lX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FW7rWYXrhqzCcfrtKU3C3WZtw3EDzoUZOJSG3rlKe3BbmoFDaQxuSzNwKO3BbXH0HVIYg7ulDXha</w:t>
      </w:r>
    </w:p>
    <w:p>
      <w:pPr>
        <w:pStyle w:val="PreformattedText"/>
        <w:bidi w:val="0"/>
        <w:spacing w:before="0" w:after="0"/>
        <w:jc w:val="left"/>
        <w:rPr/>
      </w:pPr>
      <w:r>
        <w:rPr/>
        <w:t>3/36U95y6S1ffebZ5vsEAAAAAADYeMPn4Xlrj66OUFhGN6fw91y68Bqur7DaLtmOo8Dd0lK7n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6Thh4Ordl4ZvWtHhLuF3Te3fUq4Li3BdcPPCsfpt6e0BFc1Z4VnTMJVcQPOhRk4lIbeeUt7cF2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NpD25LS3C3NAa3xcV3YGEMbkvr78z+0Ycvab5JAAAAAACAPWJ18/CIhQ110wp/240rbLdjF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TOrrkw9A5pxxhclzbgbjv24Ko9MglXzdyDq7Yn4RFX4bQHV21PwmOswlVhCe6WVt55S3twW5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2kM7pbG4G5pD26Li+/Awh7cLU2//f3Am8/4d6de1XyNAAAAAAAAe8dW2PymFRZHbUjhbVpbmz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4Wtd95mjsGhzdmDq16QBuCe+lfhujUcFG7bC6twVdqD29IS3C0twaE0BndLe3BdnHuHF8bgtrT7</w:t>
      </w:r>
    </w:p>
    <w:p>
      <w:pPr>
        <w:pStyle w:val="PreformattedText"/>
        <w:bidi w:val="0"/>
        <w:spacing w:before="0" w:after="0"/>
        <w:jc w:val="left"/>
        <w:rPr/>
      </w:pPr>
      <w:r>
        <w:rPr/>
        <w:t>zuyFv/nJP/vG09/0+ZsPHD7SfI0AAAAAAAB7x9B5eN7CiqkhhddwEwpD7CYUxt0FWnQP7hZn2jXX</w:t>
      </w:r>
    </w:p>
    <w:p>
      <w:pPr>
        <w:pStyle w:val="PreformattedText"/>
        <w:bidi w:val="0"/>
        <w:spacing w:before="0" w:after="0"/>
        <w:jc w:val="left"/>
        <w:rPr/>
      </w:pPr>
      <w:r>
        <w:rPr/>
        <w:t>HgIOA/DEhqzCVWEDzsXpt780BrcNWIWr4gacC0twKK2885bG4G5pDA6lMbgtLcGhNAm3xcV3Y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kuj78BO+M1j8/DPf+zS545rvkYAAAAAAIC9Y6u9EzjsgptWWFI3qvBX3ZzaN7evtL9uTmHWHdL2</w:t>
      </w:r>
    </w:p>
    <w:p>
      <w:pPr>
        <w:pStyle w:val="PreformattedText"/>
        <w:bidi w:val="0"/>
        <w:spacing w:before="0" w:after="0"/>
        <w:jc w:val="left"/>
        <w:rPr/>
      </w:pPr>
      <w:r>
        <w:rPr/>
        <w:t>7dDd0uIb2r4mum0DNuBuL5j3nxNO62/bXHdHV8Xdd1ppBq7bvj569iocB+Bc2IBzaeWdt7QEd0sz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Nwd3SEtwtjcFtce4dXpiE69LiO7AXHh+GX/l7p/2Tj36++fYAAAAAAAD2oK3tKS6Ni9rTbfj0</w:t>
      </w:r>
    </w:p>
    <w:p>
      <w:pPr>
        <w:pStyle w:val="PreformattedText"/>
        <w:bidi w:val="0"/>
        <w:spacing w:before="0" w:after="0"/>
        <w:jc w:val="left"/>
        <w:rPr/>
      </w:pPr>
      <w:r>
        <w:rPr/>
        <w:t>2y1MvMs0ZAzObdoYXPeCNAD3178Kt81chePu21/ag0OjrMJVYQbulibeBUpLcLc0A4fSEhxKY3C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Xxa13rsIkXJcW34HVw3DVD775jDddenPz1QEAAAAAAOxN2/Pw8MIMqfUX3pG9VRh0l2mxMbjq</w:t>
      </w:r>
    </w:p>
    <w:p>
      <w:pPr>
        <w:pStyle w:val="PreformattedText"/>
        <w:bidi w:val="0"/>
        <w:spacing w:before="0" w:after="0"/>
        <w:jc w:val="left"/>
        <w:rPr/>
      </w:pPr>
      <w:r>
        <w:rPr/>
        <w:t>+fPBbXGa3a1esKKLo8c9KFyXluBuA1bhqrgBTyyMwaE09C5Q2oPb0hKcS2NwW1qCQ2kSbotz78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WFt+BnfCbzW3Sdb92xhefevZw89UBAAAAAADsTYvMwwtWn2ddZWFDHaXwR6yk8ELtl8KUO2/b</w:t>
      </w:r>
    </w:p>
    <w:p>
      <w:pPr>
        <w:pStyle w:val="PreformattedText"/>
        <w:bidi w:val="0"/>
        <w:spacing w:before="0" w:after="0"/>
        <w:jc w:val="left"/>
        <w:rPr/>
      </w:pPr>
      <w:r>
        <w:rPr/>
        <w:t>V0N3S0PvxHZcE123keeD68LiO7F2M25KA3Db9sXRAybhuPjOLM3AVdt3R9fFDTgU19+JhQ04l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pjcFvagENpCe6WZuBc2oPr4tw7vLAHt6XFd0jdSbjuFa895Wc/cknzpQEAAAAAAOxla5yH11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5dsH2+3YxU23REbPgaHNnwMrnpBWn9n1j8Jt23qKeGqOABPLGzAuTTxzltagkNpCQ6lMTiUlu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9ui3Pv8MIe3JZG3yGd0LlKuu0H3nzGW79wa/ONAQAAAAAA7HH7ax7Wygrb7bgtvATXfdN/bO+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7K63ffA3Tb/T2s1JuCotwaFhw3AcgKcVZuBQWnkXK43BbWkGDqUZuFuagXNpD66LW+9chT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+Q6rvkc7nhl/4m596zUU3Pfz0weYbAwAAAAAA2OPMwzpW2GuXbPsu6FBadnvacTV0t7S8bmZh</w:t>
      </w:r>
    </w:p>
    <w:p>
      <w:pPr>
        <w:pStyle w:val="PreformattedText"/>
        <w:bidi w:val="0"/>
        <w:spacing w:before="0" w:after="0"/>
        <w:jc w:val="left"/>
        <w:rPr/>
      </w:pPr>
      <w:r>
        <w:rPr/>
        <w:t>6+2puxyH6bfb9pXRw/bgujj6zizNwFXbF0evcRKuSvvuAqUluC1twBNLY3C3NAN3S2Nwt7j1zlXY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S6DuzNAZ3+1TVz3/sC813BQAAAAAAsC9sbU96aTLU/qh9i9dWGHoX6/iZ4Li5bnIvmGcS7hZm</w:t>
      </w:r>
    </w:p>
    <w:p>
      <w:pPr>
        <w:pStyle w:val="PreformattedText"/>
        <w:bidi w:val="0"/>
        <w:spacing w:before="0" w:after="0"/>
        <w:jc w:val="left"/>
        <w:rPr/>
      </w:pPr>
      <w:r>
        <w:rPr/>
        <w:t>4GmF3benuPj2l8bg0LBJuCquv9MKG3Ao7buLlcbgbmkDzqUluFtagnNpD26LW+/wwhjcLe2+M5t0</w:t>
      </w:r>
    </w:p>
    <w:p>
      <w:pPr>
        <w:pStyle w:val="PreformattedText"/>
        <w:bidi w:val="0"/>
        <w:spacing w:before="0" w:after="0"/>
        <w:jc w:val="left"/>
        <w:rPr/>
      </w:pPr>
      <w:r>
        <w:rPr/>
        <w:t>ULjt2DD8yjee/s4rbmu+KAAAAAAAgP1iex4eXlgftSuFN2X9zXsauKdJt0PXxQl2o3rBziujq8Lu</w:t>
      </w:r>
    </w:p>
    <w:p>
      <w:pPr>
        <w:pStyle w:val="PreformattedText"/>
        <w:bidi w:val="0"/>
        <w:spacing w:before="0" w:after="0"/>
        <w:jc w:val="left"/>
        <w:rPr/>
      </w:pPr>
      <w:r>
        <w:rPr/>
        <w:t>21OYfqe1woPCaQbODRiG4/TbU5iBQ2nfXbg0BndLM3AujcHd0gycS3twXdx6hxeW4G5p9B3SlEuk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Nw3XvuvK2+5440HxRAAAAAAAA+4V5eK8W3pQVteNq6FBaeYd0/ILok2IbvwS3HZuE29LoO63u</w:t>
      </w:r>
    </w:p>
    <w:p>
      <w:pPr>
        <w:pStyle w:val="PreformattedText"/>
        <w:bidi w:val="0"/>
        <w:spacing w:before="0" w:after="0"/>
        <w:jc w:val="left"/>
        <w:rPr/>
      </w:pPr>
      <w:r>
        <w:rPr/>
        <w:t>hNyUluC2HZdIV6UZeGJx/e0vLcHd9uw90nVpEm5LS3Au7cGhNAaH0ircFkff4YVJuFuafvs74Xh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7b3ob/7WevOnD4SPMtAQAAAAAA7COLzMObXNhQxyr8KfumhVfe/vbQ3NtfWHnnKoy+Pa1qA65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9u3Oujw+47sbTpLlYagENp/Q2l9TeXBuBQmoHr4sQ7b2EGbkuL78CGHBeu+5Ov++z7rr69+X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2na0w7NWFEVF7sRVNv92OHQXevgi6W9xZ90rhjG9YfPs79n9J0++0hk/CVXHxnVkag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ngqrAB59K+u3BpCe6WZuCJpSW4W5qBc2kSbotb7/DCGBxKo++QBl4l3faha++86/Fnmu8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35k8D29fIDysMExqRYWXfUbhPV2oyXdBd0sL695qx2XRcx4X7g7JTWkG7rZ9X3RdmoEnFq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aUluG374ui6OAbn4gY8rbAETyytvIuV9uBQWoInlibhbmkMDqVJuC0uvnMV9uBQmn77G36Vd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Fd0oDAAAAAMD+NmUeXldh/iyhsYbbsdrTh33n6gVp352rmetvbvgGXBUn3oGlATg0bAOui4tv</w:t>
      </w:r>
    </w:p>
    <w:p>
      <w:pPr>
        <w:pStyle w:val="PreformattedText"/>
        <w:bidi w:val="0"/>
        <w:spacing w:before="0" w:after="0"/>
        <w:jc w:val="left"/>
        <w:rPr/>
      </w:pPr>
      <w:r>
        <w:rPr/>
        <w:t>T2H3nViadRcrrb+htPvm0vobSutvLs3AbXHinbewAbeluXdI8+7BbS/97c987Ia7m68F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/9raeSfw86URUXux46d7ZxZn1P3RsdPA7aHe44W5d2bH/l9p8e1vrj24Ls69Q0obcGieSbgqTr/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vvxNK4u0xpCe6WNuBcmoFzaQaeWJqE2+LWO7wwBofS7juk6fdIxzE49luf/tj1d9/52NPN1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B/bYVRral7e/Ds4iqp1TX7tudu+3f9DXUviG5Kc++Q2i25KQ3Aoe2bouvS+ttf3H0Hlv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u0ro+eYh+MG3FNYgnNp312mtAeH0hicS2NwKM3AE0uTcFtcfOcq7MHd0u47swXukd7utz79a2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whAAAAAAAA+92UeXiuwiQ5T2H7LKfwOsxXeP3LKy7Bc/6bwXVxCa5LA3Boo/bgqh2TcFVcf6cV</w:t>
      </w:r>
    </w:p>
    <w:p>
      <w:pPr>
        <w:pStyle w:val="PreformattedText"/>
        <w:bidi w:val="0"/>
        <w:spacing w:before="0" w:after="0"/>
        <w:jc w:val="left"/>
        <w:rPr/>
      </w:pPr>
      <w:r>
        <w:rPr/>
        <w:t>p9+ewgacS8vuMqUZOJQ24ImlJbhbGoAnlsbgtjj0zlsYg9vS6DukpYbh3/zUn3zdqR+69i7/3j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JRjjHl4qeoTrgUWXgdN6Nj0G+bbtPIO79j/Pc29M1vfBlyV1t9ppbm3pzj39hR234mlQXeZ</w:t>
      </w:r>
    </w:p>
    <w:p>
      <w:pPr>
        <w:pStyle w:val="PreformattedText"/>
        <w:bidi w:val="0"/>
        <w:spacing w:before="0" w:after="0"/>
        <w:jc w:val="left"/>
        <w:rPr/>
      </w:pPr>
      <w:r>
        <w:rPr/>
        <w:t>0vobSrvvxNIAnEvrby7NwG1x3523MAN3S3PvwI6twktcJd32vmvuuMud0gAAAAAAUJJdn4elqS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fS9JvbcTK4Lq2//cXFd3hpA+62CaeEq9K+u2RpDw6lJXhiaQwOpSU4lybhbnHunbcwCXdLu+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zDdWkP7tbZhv/tqVc33wMAAAAAAEAxzMNad91LodvCuDtvcQmuStNvLi7BVWnuHVIceoeXZuC2</w:t>
      </w:r>
    </w:p>
    <w:p>
      <w:pPr>
        <w:pStyle w:val="PreformattedText"/>
        <w:bidi w:val="0"/>
        <w:spacing w:before="0" w:after="0"/>
        <w:jc w:val="left"/>
        <w:rPr/>
      </w:pPr>
      <w:r>
        <w:rPr/>
        <w:t>uAdXxel3WnH37Smsv9NKs+6SpRm4W1p/p5Vm4FDagHNpCW6LE+8ChSW4W5p7h1SfGE5jcLc0Bn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vfNMZ77ziK+6UBgAAAACAApmHtariXvt8YdmdtzDxztViA3DcdOctTb/TSkNvf3Hr7S8svt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7ypQG4Wxp9p5XW31CafieWZuBucd9doDADt6Wtd3j1JdKL3CPd2YO7vei3Pv2OK26794kDzZ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EvOwVtLyB4Krwq7clEbfae04FtyW1t+Zxbl33tIM3G2h88FVcf2dWZiBp5XG3SVLe3A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TS2NwKM3AE0t7cChuvQsUVuG6tPjOVZqEu6VJuFsahuv+149f1jz+AQAAAACA8piHNaPuFdC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uVhyA29LiO624AdeloXdgcd+dqzQAd9sxBtfF3benuPjOLEy/E0uD7vKlDTiXBuCJpRk4l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luFuceOctjMGhNPcO6YQZq3BVGoO7pUm47gffctZrLrqpefYDAAAAAABFMg9rRmHKHb25ZuBp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YXJdm4Gmteg+uCuvvtNKmu3xpA86lAXhiaQYOpfV3WmkJ7hZX3nkLM3AoLb7Dm/4PDKcZOJc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Z/9cGL3vqFWx95+mDz7AcAAAAAAIpkHi69MNaO0o4TwKG07Pa04yhwW9p35youuwuURt/QjsPB</w:t>
      </w:r>
    </w:p>
    <w:p>
      <w:pPr>
        <w:pStyle w:val="PreformattedText"/>
        <w:bidi w:val="0"/>
        <w:spacing w:before="0" w:after="0"/>
        <w:jc w:val="left"/>
        <w:rPr/>
      </w:pPr>
      <w:r>
        <w:rPr/>
        <w:t>VXH07S/OvUMK0++00qA7SmkDzqUBeGJpBg6l9XdaaQnuFlfeBQpLcLe09c5V2oPb0gycS3tw23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jM/8IZTb77pzuapDwAAAAAAFGwrDHu5F/zae8OgqD1R9caFt3LcthffXBp6ZxY34Lo07s5bXHYX</w:t>
      </w:r>
    </w:p>
    <w:p>
      <w:pPr>
        <w:pStyle w:val="PreformattedText"/>
        <w:bidi w:val="0"/>
        <w:spacing w:before="0" w:after="0"/>
        <w:jc w:val="left"/>
        <w:rPr/>
      </w:pPr>
      <w:r>
        <w:rPr/>
        <w:t>Kw3AobgHV8XRt784984s7L49pTV3lNIAHErTb09pBg6l9XdaaQnuFifeBQpLcLc09M5VGoNDaQ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bg0Ctf/9lXn3rlzbfe2zzyAQAAAACAss2eh+ftBebklRVe6l1ssQ24pzDrLlDcdBcrTb9DSn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cO6Sw+/aU1tyxSjNwKE2/PaUZOJTW32mlJbhbnHgXK4zB3dLWO7zef2A4zcChNANP6zXnXX//</w:t>
      </w:r>
    </w:p>
    <w:p>
      <w:pPr>
        <w:pStyle w:val="PreformattedText"/>
        <w:bidi w:val="0"/>
        <w:spacing w:before="0" w:after="0"/>
        <w:jc w:val="left"/>
        <w:rPr/>
      </w:pPr>
      <w:r>
        <w:rPr/>
        <w:t>fQ8fOXKkeeQDAAAAAABl26qPe4bxb9d7QVpG93rhB9z16vd9RmnEHVg8BBxKy+4CxVl3mdLcG4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6vi3DukOPcOLEy/00pT7lilDTiXpt+e0gwcSuvvtNIS3C3uuwsUZuBQ2nrnavq/LlyVluBc2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pLf/szLX31K86QHAAAAAAA4buvYnhdGwemFiVEbWHjLprZz0F2suPu2pTV34eKUu3xp/Q3FJbg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1DikPvkMLo21+acscqDcC5tPv2lDbgXFp/p5WW4G5x4l2gMAPn0tY7vN5VuCrNwKE0APf0Q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X3do85gEAAAAAAJ53fB4eXhojtVGNtfsObK8vwRNb5xhcF0bfntKOO25pA86l6bentAHn0vo7</w:t>
      </w:r>
    </w:p>
    <w:p>
      <w:pPr>
        <w:pStyle w:val="PreformattedText"/>
        <w:bidi w:val="0"/>
        <w:spacing w:before="0" w:after="0"/>
        <w:jc w:val="left"/>
        <w:rPr/>
      </w:pPr>
      <w:r>
        <w:rPr/>
        <w:t>rbQEd4sT7wKFDTiXtt7hrXMVrvvO15zy+1ff3jzjAQAAAAAAOuachxcoTZga3prn3lxYcEcpjrhj</w:t>
      </w:r>
    </w:p>
    <w:p>
      <w:pPr>
        <w:pStyle w:val="PreformattedText"/>
        <w:bidi w:val="0"/>
        <w:spacing w:before="0" w:after="0"/>
        <w:jc w:val="left"/>
        <w:rPr/>
      </w:pPr>
      <w:r>
        <w:rPr/>
        <w:t>lYbe4aWtd0hx5Z2rsPv2l3bcEUsDcC7tvv2lDTiX1t9ppSW4W5x4Fy4swd3S1jtv67lHuu1Fv/2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934lkHD/vHhgEAAAAAgAm2tne7+jDogMKCuO7q0XSTC3/htRfer77ad38Fxfl2rNK429OOC6Lr</w:t>
      </w:r>
    </w:p>
    <w:p>
      <w:pPr>
        <w:pStyle w:val="PreformattedText"/>
        <w:bidi w:val="0"/>
        <w:spacing w:before="0" w:after="0"/>
        <w:jc w:val="left"/>
        <w:rPr/>
      </w:pPr>
      <w:r>
        <w:rPr/>
        <w:t>4so7vDjxzlVYfHtKC+64pfV3Wmn3nVZafyeWpt9ppRm4W1x2lykswaE09A7vhN8IM3AobcChNPo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6Gv/dNZ77hkpubpzsAAAAAAEDSmYcHlsZIbVSrHn1DcbsdtzT3ztUujsFVYfTtL42445am34ml</w:t>
      </w:r>
    </w:p>
    <w:p>
      <w:pPr>
        <w:pStyle w:val="PreformattedText"/>
        <w:bidi w:val="0"/>
        <w:spacing w:before="0" w:after="0"/>
        <w:jc w:val="left"/>
        <w:rPr/>
      </w:pPr>
      <w:r>
        <w:rPr/>
        <w:t>3be/NABPLK2/00pLcLe47C5c2IBzaeudq/XfI12vwnV/8vWnfurGe5pHOwAAAAAAwCTzz8PzlvZL</w:t>
      </w:r>
    </w:p>
    <w:p>
      <w:pPr>
        <w:pStyle w:val="PreformattedText"/>
        <w:bidi w:val="0"/>
        <w:spacing w:before="0" w:after="0"/>
        <w:jc w:val="left"/>
        <w:rPr/>
      </w:pPr>
      <w:r>
        <w:rPr/>
        <w:t>zdWa595Q3GtXVxp3F8ge3Cmtv9NKu29/aQCeWFp/p5WW4FDcdxcrbMC5NPTO1QnHh+Hp23Cag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9B1Sdxiu+6n3X/TEwUPNox0AAAAAAGCSrXafC7vg5lYvphte+Dtvau27v77Sptvf9qXQoTjuzlVc</w:t>
      </w:r>
    </w:p>
    <w:p>
      <w:pPr>
        <w:pStyle w:val="PreformattedText"/>
        <w:bidi w:val="0"/>
        <w:spacing w:before="0" w:after="0"/>
        <w:jc w:val="left"/>
        <w:rPr/>
      </w:pPr>
      <w:r>
        <w:rPr/>
        <w:t>dhcozL1DSgvu6KXpd1pp9O0vrb8TS9PvtNIGHIrj7sKFDTiUVt4FWvM/LVwXVuFve9XJf/y1n33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c1D3UAAAAAAIDptufhgYV9URtYeMt2obTyLtbSM3BdXHYXKAy9Q0rb7YpK0+/E0uI7s7T+TixN</w:t>
      </w:r>
    </w:p>
    <w:p>
      <w:pPr>
        <w:pStyle w:val="PreformattedText"/>
        <w:bidi w:val="0"/>
        <w:spacing w:before="0" w:after="0"/>
        <w:jc w:val="left"/>
        <w:rPr/>
      </w:pPr>
      <w:r>
        <w:rPr/>
        <w:t>v9NKG3AujrsLF2bgUJp4F2gTVuG673njGa+56MvN4xwAAAAAAGCWuefheQvLpRYovKQbVBp0F26M</w:t>
      </w:r>
    </w:p>
    <w:p>
      <w:pPr>
        <w:pStyle w:val="PreformattedText"/>
        <w:bidi w:val="0"/>
        <w:spacing w:before="0" w:after="0"/>
        <w:jc w:val="left"/>
        <w:rPr/>
      </w:pPr>
      <w:r>
        <w:rPr/>
        <w:t>M8F1cdlduDD3Dilttysqrb89pd23p7T+Tiutvz2lGTgX991lCmNwKA29c1XfIL34JdJVafSdW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/30By95z5VfuefxZ5rHOQAAAAAAwCwrn4dHL0ynm1n4O+/h0o67fGnQXbg46C5cWHmHl4bb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mlxXdIaf2dWNp9e0oD8MTisrtwYQPOpaF33ta/CteFPTj0xfsfO3TkaPMsBwAAAAAAGGArTH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h9l/hHV9BIx0FbouD7jKFiXdgaa9daWn3nVbaeoeUpt9ppd23p7T+5uKsu0xhAM6liXeB0hLc</w:t>
      </w:r>
    </w:p>
    <w:p>
      <w:pPr>
        <w:pStyle w:val="PreformattedText"/>
        <w:bidi w:val="0"/>
        <w:spacing w:before="0" w:after="0"/>
        <w:jc w:val="left"/>
        <w:rPr/>
      </w:pPr>
      <w:r>
        <w:rPr/>
        <w:t>LW3AE0uL78zCBjyxV7z+1JOuur15igMAAAAAAAw2aR4eXhgdteuFN2hljXcXdC6uuUsWVt7hpcl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X1d1pp8Z1Zmn6nlXbfntIAPLG47C5T2IBzaeJdoFmXSFelGTiURt8hhQ14Wv/j+y98yxduvdud</w:t>
      </w:r>
    </w:p>
    <w:p>
      <w:pPr>
        <w:pStyle w:val="PreformattedText"/>
        <w:bidi w:val="0"/>
        <w:spacing w:before="0" w:after="0"/>
        <w:jc w:val="left"/>
        <w:rPr/>
      </w:pPr>
      <w:r>
        <w:rPr/>
        <w:t>0gAAAAAAwPyWm4cXKyyamlh40XajlQ3AVXHEHasw8Q4vLbVrKI2+/aXFd0hp/Z1Wmn57SgPwxOKy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hA86liXeBdmsVrgoDcH+3P/rU04cON49wAAAAAACAeWyl3e7YKBhmwj1ZWFtHLPxBe7BV7r7d</w:t>
      </w:r>
    </w:p>
    <w:p>
      <w:pPr>
        <w:pStyle w:val="PreformattedText"/>
        <w:bidi w:val="0"/>
        <w:spacing w:before="0" w:after="0"/>
        <w:jc w:val="left"/>
        <w:rPr/>
      </w:pPr>
      <w:r>
        <w:rPr/>
        <w:t>4nY7YmHcnas0066zNPpOKw29A0u777TS6NtfWn9zcdNdvrABh9K+u0AnzLhBuiptwLk09w4s7L79</w:t>
      </w:r>
    </w:p>
    <w:p>
      <w:pPr>
        <w:pStyle w:val="PreformattedText"/>
        <w:bidi w:val="0"/>
        <w:spacing w:before="0" w:after="0"/>
        <w:jc w:val="left"/>
        <w:rPr/>
      </w:pPr>
      <w:r>
        <w:rPr/>
        <w:t>fdurTv72V59yxi33Nw9vAAAAAACA+U2ah4eXdkftYusafUNxuB29MO4uUNpo11nafXtKW+/A0v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9p9+0sb8MTirLtMYQOeWFp5F+iE548Lpz24Lm3AE0uL78DC9DuzP/+2s99+3nUfvvr2+5480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5rfcPLxYaddUbpe23lwca1damHUXKK2z6y+Nvv2lrXdIafTtKS2+M0vr78TirLtkYQ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X13sfbWKtx28k33PvPMwSNHjjRPbgAAAAAAgIXszjy8nsLgOlbhT1lV4UXbteKCu7rC0LtYaaxd</w:t>
      </w:r>
    </w:p>
    <w:p>
      <w:pPr>
        <w:pStyle w:val="PreformattedText"/>
        <w:bidi w:val="0"/>
        <w:spacing w:before="0" w:after="0"/>
        <w:jc w:val="left"/>
        <w:rPr/>
      </w:pPr>
      <w:r>
        <w:rPr/>
        <w:t>c2n97S/tvgNLG3BPaf2dWVqCc3HcXb4wBofSyrtAx4bh49twmoS7pSU4l0bfgYXFd2Df95azz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gcNHjzbPbAAAAAAAgCVshYlu/sKaqE0ovEe7UFhtlyytsLtYmnhnlsbd4aWtt7809PaXRt+JxR13</w:t>
      </w:r>
    </w:p>
    <w:p>
      <w:pPr>
        <w:pStyle w:val="PreformattedText"/>
        <w:bidi w:val="0"/>
        <w:spacing w:before="0" w:after="0"/>
        <w:jc w:val="left"/>
        <w:rPr/>
      </w:pPr>
      <w:r>
        <w:rPr/>
        <w:t>+cL0O7E07i7WrLPCVWn9zaWhd3hh6523V775zI/fcPcDLpQGAAAAAABGsvw8vEBhy9S0wuu2cY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5TSHLu7pa13SGnlHViae/tLc++Q0vo7sTjojlIYgCeW9t3F2uur8It+5+S6c7/yYPOo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5eGMLL9rGFWbdUUrr7K6Xpt+ZpdF3eGkA7intvkNKM/DE4qw7SmEGnlhaeRdo12+Qrotz77z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k//I5zP3HDPUefe655VAMAAAAAAIxhK+xzobAIan8U3uUVlabWTSstu0NKm+5cpZV3ZmniHVJa</w:t>
      </w:r>
    </w:p>
    <w:p>
      <w:pPr>
        <w:pStyle w:val="PreformattedText"/>
        <w:bidi w:val="0"/>
        <w:spacing w:before="0" w:after="0"/>
        <w:jc w:val="left"/>
        <w:rPr/>
      </w:pPr>
      <w:r>
        <w:rPr/>
        <w:t>fKcVR9yxCrtvLs26y1QfFF72rHBVWnmHF/fduXr+rHDVS1518ste89k3XHrLB66965Gnn22e0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OZMQ/PVdggtebC27GG0uC6saWVd2Bp3523NPcOKc29A0vr78TilDtWYQCeWFp2l2nWKpzW</w:t>
      </w:r>
    </w:p>
    <w:p>
      <w:pPr>
        <w:pStyle w:val="PreformattedText"/>
        <w:bidi w:val="0"/>
        <w:spacing w:before="0" w:after="0"/>
        <w:jc w:val="left"/>
        <w:rPr/>
      </w:pPr>
      <w:r>
        <w:rPr/>
        <w:t>32mlrXd4ceidt84wXPeX33X++794Z/N4BgAAAAAAGJt5eJ8U3os1lCbYTS7tvgNLc++8pel3Zmn0</w:t>
      </w:r>
    </w:p>
    <w:p>
      <w:pPr>
        <w:pStyle w:val="PreformattedText"/>
        <w:bidi w:val="0"/>
        <w:spacing w:before="0" w:after="0"/>
        <w:jc w:val="left"/>
        <w:rPr/>
      </w:pPr>
      <w:r>
        <w:rPr/>
        <w:t>HViagScWN90RC0vwxNLEO2/N3dHHS3twKM3A00qj78Di1rtAO7fhv/iO886//aEDh480j2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xjTkPL1nYOwssvCC7XhpZ90Rp4p2rtO/OVdp6h5SG3uGl9XdicccdsbD+5tK+u0wDJuGqtP5O</w:t>
      </w:r>
    </w:p>
    <w:p>
      <w:pPr>
        <w:pStyle w:val="PreformattedText"/>
        <w:bidi w:val="0"/>
        <w:spacing w:before="0" w:after="0"/>
        <w:jc w:val="left"/>
        <w:rPr/>
      </w:pPr>
      <w:r>
        <w:rPr/>
        <w:t>K829A4sT7wLtXIXbTrr6jubBDAAAAAAAsBpbaV1bvDAuas2Ft2N/lXbcuUo77sKlcXdIadadqz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ut+MWdt+JpUF3yWZdH12VRt+JpYl3ruK4u0BpCQ79+EkXvOcq2zAAAAAAALBy5uF9Ungv9l1p</w:t>
      </w:r>
    </w:p>
    <w:p>
      <w:pPr>
        <w:pStyle w:val="PreformattedText"/>
        <w:bidi w:val="0"/>
        <w:spacing w:before="0" w:after="0"/>
        <w:jc w:val="left"/>
        <w:rPr/>
      </w:pPr>
      <w:r>
        <w:rPr/>
        <w:t>8Z2rtPIuXJp+h5QW37lKM/C04qA7YmEGnlgadxdro66Protb77ylMbjbCa865Uc++IVP33Tvk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9lAAAAAACAlRlzHl6ysHcWWHhByivNuouVNt2FS0PvkNK+O1dp9O0v7rgjFtbfaaV9d8nSBpxL</w:t>
      </w:r>
    </w:p>
    <w:p>
      <w:pPr>
        <w:pStyle w:val="PreformattedText"/>
        <w:bidi w:val="0"/>
        <w:spacing w:before="0" w:after="0"/>
        <w:jc w:val="left"/>
        <w:rPr/>
      </w:pPr>
      <w:r>
        <w:rPr/>
        <w:t>6++00tA7vDjxLlBagnN/8Z3n/soZ155068PN8xgAAAAAAGDFNmge1v4qrbZLlrbbJUuz7lylWXd4</w:t>
      </w:r>
    </w:p>
    <w:p>
      <w:pPr>
        <w:pStyle w:val="PreformattedText"/>
        <w:bidi w:val="0"/>
        <w:spacing w:before="0" w:after="0"/>
        <w:jc w:val="left"/>
        <w:rPr/>
      </w:pPr>
      <w:r>
        <w:rPr/>
        <w:t>aeKdWRxuRy8svhNLO+7yDbg7uiqNvtNKE+9cxXF3sdIAPKFXnVL3Mx+59JzbHmyexAAAAAAAA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qSuPukqVxd/nS4ju8tPjOVVp/+4tT7uiFGXhaadxdvrQE59IG3FNafIcXV96FC0vwxI5vw3/6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fsv9zWMYAAAAAABgXczDWqy04I5SGnFHKe27c5X23XlLi29/cb5dRWH6nVYadEcpbcC5NP1O</w:t>
      </w:r>
    </w:p>
    <w:p>
      <w:pPr>
        <w:pStyle w:val="PreformattedText"/>
        <w:bidi w:val="0"/>
        <w:spacing w:before="0" w:after="0"/>
        <w:jc w:val="left"/>
        <w:rPr/>
      </w:pPr>
      <w:r>
        <w:rPr/>
        <w:t>LK288xbH3cUK6++0nj80XPXD7zjvNz/3peYZDAAAAAAAsEbmYU0sDbfjlhbcsUrj7rylcXeB0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X9xuV1SYfntKg+7ytfdIj3OVdBp65y1OvAsXNuBcZxWu+svvvuDXz7/xjFseOHTkaPMM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KOtuNv1FRZE7cXCe7rK0nY7bmnZnbc06y5cWnz7i8Ptigqjb39p0B2ltP7m0vQ7rTTxzltcdhcu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T27kK1/3Aiee89pKbm0cvAAAAAADAbphrHl6gsE1q9MILvsbSXru60rK7QGnTXay09c4srrYr</w:t>
      </w:r>
    </w:p>
    <w:p>
      <w:pPr>
        <w:pStyle w:val="PreformattedText"/>
        <w:bidi w:val="0"/>
        <w:spacing w:before="0" w:after="0"/>
        <w:jc w:val="left"/>
        <w:rPr/>
      </w:pPr>
      <w:r>
        <w:rPr/>
        <w:t>LYy+PaUpd5ROGDQJV6X1d1pp5Z23OO4uXBiAJ5Ym4bZXvvmsT9x4T/PcBQAAAAAA2CVbx+a3MP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mEN3U+Fn3TD2jnQrqe06S5W2nSXLC2+M4ur7UoLu29/adBdvhOG3h2dpt+e0so7b3HcXaawAU8s</w:t>
      </w:r>
    </w:p>
    <w:p>
      <w:pPr>
        <w:pStyle w:val="PreformattedText"/>
        <w:bidi w:val="0"/>
        <w:spacing w:before="0" w:after="0"/>
        <w:jc w:val="left"/>
        <w:rPr/>
      </w:pPr>
      <w:r>
        <w:rPr/>
        <w:t>7cHd/sZ7Lzzp6jueevZw89wFAAAAAADYJcfn4eGFBVF7rvCG7kZpzV24tOMuXxp6hxT32lUXFt+e</w:t>
      </w:r>
    </w:p>
    <w:p>
      <w:pPr>
        <w:pStyle w:val="PreformattedText"/>
        <w:bidi w:val="0"/>
        <w:spacing w:before="0" w:after="0"/>
        <w:jc w:val="left"/>
        <w:rPr/>
      </w:pPr>
      <w:r>
        <w:rPr/>
        <w:t>0pQ7YrP+FeG6tPv2lCbeBYrL7sKF9XdiaQbOfefrT/ueN5351stva564AAAAAAAAu2rOeXjewj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Re890ujbijlHbc5Usr78DiWLuGwujbX9pxR2z8SbgqTbzzFpfdZQoD8LTSDDyxHzjxnLcZh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E2y4nl4lMIaus8KP+xeKG2345Z23OVLE+9cxbF2DYXFd2Zpxx2x9tboWdtw2n17ShPvYsVx</w:t>
      </w:r>
    </w:p>
    <w:p>
      <w:pPr>
        <w:pStyle w:val="PreformattedText"/>
        <w:bidi w:val="0"/>
        <w:spacing w:before="0" w:after="0"/>
        <w:jc w:val="left"/>
        <w:rPr/>
      </w:pPr>
      <w:r>
        <w:rPr/>
        <w:t>d+HC+jutNABP66WvPuVvv/+iT9x4z4NPHWyetQAAAAAAABtgq7vMhRVQxdb9VKygNN+OWBp35y0u</w:t>
      </w:r>
    </w:p>
    <w:p>
      <w:pPr>
        <w:pStyle w:val="PreformattedText"/>
        <w:bidi w:val="0"/>
        <w:spacing w:before="0" w:after="0"/>
        <w:jc w:val="left"/>
        <w:rPr/>
      </w:pPr>
      <w:r>
        <w:rPr/>
        <w:t>tWsrLL79pRF3xAb/W8JVafftL+27CxSX3WUK6++00vo7s5e/9tRPfemeo8891zxoAQAAAAAANs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uwqCozS+8g6ssrbarKC27cxXX2TUX5t4hpR133NL0O600+vaUxt3FirPuMoXpd1pp8R3SS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yn//pjNPueRLDz/0aPOIBQAAAAAA2CSLz8PzFqZKLVN4bXeptNeurjTuLlAcaNdc2HqHlBbc0Rt8</w:t>
      </w:r>
    </w:p>
    <w:p>
      <w:pPr>
        <w:pStyle w:val="PreformattedText"/>
        <w:bidi w:val="0"/>
        <w:spacing w:before="0" w:after="0"/>
        <w:jc w:val="left"/>
        <w:rPr/>
      </w:pPr>
      <w:r>
        <w:rPr/>
        <w:t>SrgqTb/9pYl3seK4u0xhAJ5WGn2H9zffd9FHrrv7oceeevbZQ80jFgAAAAAAYJNs7dzhwv636YXR</w:t>
      </w:r>
    </w:p>
    <w:p>
      <w:pPr>
        <w:pStyle w:val="PreformattedText"/>
        <w:bidi w:val="0"/>
        <w:spacing w:before="0" w:after="0"/>
        <w:jc w:val="left"/>
        <w:rPr/>
      </w:pPr>
      <w:r>
        <w:rPr/>
        <w:t>dJMLf/ONr/upWGNp012guMvuVmHrHVKab0dvhRdHV6Vxd4Hiprt8Yf2dVtp6h/fiqld/turEy7/y</w:t>
      </w:r>
    </w:p>
    <w:p>
      <w:pPr>
        <w:pStyle w:val="PreformattedText"/>
        <w:bidi w:val="0"/>
        <w:spacing w:before="0" w:after="0"/>
        <w:jc w:val="left"/>
        <w:rPr/>
      </w:pPr>
      <w:r>
        <w:rPr/>
        <w:t>7JGjzcMVAAAAAABg84R5eK7CoKjNL7yDu1FacxcuzrG7WFh5B5a22xU14GRwXZp7Z5bG3YWLm+6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3WmnonasXv/qzLzned77+tFe84fTHDjgxDAAAAAAAbLpl5uEFCmullim8tptUmnKXLM6xm1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geWtttV1D0fPGAbTqPvzNK4u3Bx1l2+MABPK229w2vPCtfb8N9830VvuPSW02554JBz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MZb8zw8emEx3eTC33wvl+bbsYoT7IYUJt7hpeF2dXVvjU4DcC4tvjNLy+7CxUF3+cL021PaeocX</w:t>
      </w:r>
    </w:p>
    <w:p>
      <w:pPr>
        <w:pStyle w:val="PreformattedText"/>
        <w:bidi w:val="0"/>
        <w:spacing w:before="0" w:after="0"/>
        <w:jc w:val="left"/>
        <w:rPr/>
      </w:pPr>
      <w:r>
        <w:rPr/>
        <w:t>VuG2mx958smDh5sHKgAAAAAAwGYzD6+t8Dffs6VNd6ziKLs5hdF3YGnBHbdje3C3OAD3l9bf/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x3F2+sAFPKy2+Azs2DB/fhsMw/Hc/cMltX32qeZQCAAAAAADsBVtholuwsCBqcwrv1FqK8+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zbd4aW9dtXVG/AKzwdXpSl3yeKOu3xh8e0prbxz1Z4VzqvwH3/9aT944jkfvO7uc2578OlnjzSP</w:t>
      </w:r>
    </w:p>
    <w:p>
      <w:pPr>
        <w:pStyle w:val="PreformattedText"/>
        <w:bidi w:val="0"/>
        <w:spacing w:before="0" w:after="0"/>
        <w:jc w:val="left"/>
        <w:rPr/>
      </w:pPr>
      <w:r>
        <w:rPr/>
        <w:t>UgAAAAAAgL1gpHl44cKWqZ7CS7d7xYV1rxT23blKY+0a6u7BRU/CVWH67SkNvXM17Qbpbj/1g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h5gkKAAAAAACwp5iH907hpdu94uy6Jwpz77yl7XYVbd8UXRfX35ml6XdmadxdvrjsjlLYgKeV</w:t>
      </w:r>
    </w:p>
    <w:p>
      <w:pPr>
        <w:pStyle w:val="PreformattedText"/>
        <w:bidi w:val="0"/>
        <w:spacing w:before="0" w:after="0"/>
        <w:jc w:val="left"/>
        <w:rPr/>
      </w:pPr>
      <w:r>
        <w:rPr/>
        <w:t>5t7hTbtBOvQX3nHeebc/ePS555onKAAAAAAAwJ6yFVe0hQrzoTat8H7tn8KIu0Bpo11n9QY8z/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jTxDiztuEsWF9yxCotvT2ninaue66Nz3/aaz37nm8/+rvdc8uHr7n7o6YPN4xMAAAAAAGCvG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iwYqq/8OoVVNh0Fy4NtGuuOwavdg9Oa+7yxR13xMLu218aeudqyPXRuR999wXvu+GeU+95vHl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7E27PA9XhQVUPYWXrqDCyrtYaaxddTtuij5emn6HlKbfIaVxd/nipjtWYf3tL829wxt4</w:t>
      </w:r>
    </w:p>
    <w:p>
      <w:pPr>
        <w:pStyle w:val="PreformattedText"/>
        <w:bidi w:val="0"/>
        <w:spacing w:before="0" w:after="0"/>
        <w:jc w:val="left"/>
        <w:rPr/>
      </w:pPr>
      <w:r>
        <w:rPr/>
        <w:t>fXTuz7/93M/f/dVnDh1pnpoAAAAAAAB71u7Pw+sp7KzjFv4sLVhYc5cpLbXrb/Dh4FAaeoeXBt1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vuWIXdt7+09c7bAqtw1QmvPe3HP3LZu6+6o3leAgAAAAAA7HGlzMNaX2GpHau0v+5u3Tui29LW</w:t>
      </w:r>
    </w:p>
    <w:p>
      <w:pPr>
        <w:pStyle w:val="PreformattedText"/>
        <w:bidi w:val="0"/>
        <w:spacing w:before="0" w:after="0"/>
        <w:jc w:val="left"/>
        <w:rPr/>
      </w:pPr>
      <w:r>
        <w:rPr/>
        <w:t>O7E0685Vmm9HKW63IxaG3pmlZXeBFrtBOvQ333fRH9x47+UPPdU8LAEAAAAAAPY+87DGLsy6o5TW</w:t>
      </w:r>
    </w:p>
    <w:p>
      <w:pPr>
        <w:pStyle w:val="PreformattedText"/>
        <w:bidi w:val="0"/>
        <w:spacing w:before="0" w:after="0"/>
        <w:jc w:val="left"/>
        <w:rPr/>
      </w:pPr>
      <w:r>
        <w:rPr/>
        <w:t>2TUX7oiuSqPv8NLiO7w0645V3HTHKky/M0tD77wtfIN06Gc/9oXTb7m/eUwCAAAAAADsF+ZhzV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v7bIbUpp4h5cm3nlLU+4oxR133MLoO7O08i7W8qtw1Y+87Zx/88nLzv3Kg80zEgAAAAAAYB/Z</w:t>
      </w:r>
    </w:p>
    <w:p>
      <w:pPr>
        <w:pStyle w:val="PreformattedText"/>
        <w:bidi w:val="0"/>
        <w:spacing w:before="0" w:after="0"/>
        <w:jc w:val="left"/>
        <w:rPr/>
      </w:pPr>
      <w:r>
        <w:rPr/>
        <w:t>ivvcKIVNUbtVeF/WVppXN7lwQXRVmnh7SmvuvKXhdtzicDtuYeWdWRp0F66+O3qUPfglrzm17Rc+</w:t>
      </w:r>
    </w:p>
    <w:p>
      <w:pPr>
        <w:pStyle w:val="PreformattedText"/>
        <w:bidi w:val="0"/>
        <w:spacing w:before="0" w:after="0"/>
        <w:jc w:val="left"/>
        <w:rPr/>
      </w:pPr>
      <w:r>
        <w:rPr/>
        <w:t>c+V5N9/35BPPNA9IAAAAAACA/cU8vH8Lb8raSvvrJrdr10S3pUF3xOKaO3ph/Z1ZWnkX68WvO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vMv0/Db8V3//wkvueqR5NAIAAAAAAOxHq5mHlyzMnCUXXplNKC2se6U5jwXn0rK7QGnBHb244I5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HlPbdBRrnoHC351fhl77m1L/zgUv+5clXf/SGu5vnIgAAAAAAwD61FSa0qYWNUPuy8Kbv2U5Y</w:t>
      </w:r>
    </w:p>
    <w:p>
      <w:pPr>
        <w:pStyle w:val="PreformattedText"/>
        <w:bidi w:val="0"/>
        <w:spacing w:before="0" w:after="0"/>
        <w:jc w:val="left"/>
        <w:rPr/>
      </w:pPr>
      <w:r>
        <w:rPr/>
        <w:t>9sroujTuLlCab0cvzrcrKiy+M0v77mK9+Pl7pOO4u1jPT8Ld/qePXHrDQ48ffe6Y5rkI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eh+cqjI7arcL7sh9Lm+5ipVl3sdJ2u6LidruKwtw7s7TsLtzqDgp3e9nrT/sb77voH370Cx+/</w:t>
      </w:r>
    </w:p>
    <w:p>
      <w:pPr>
        <w:pStyle w:val="PreformattedText"/>
        <w:bidi w:val="0"/>
        <w:spacing w:before="0" w:after="0"/>
        <w:jc w:val="left"/>
        <w:rPr/>
      </w:pPr>
      <w:r>
        <w:rPr/>
        <w:t>8Z7mcQgAAAAAALDfrWYeXrKwcRZeeHGKbKGzv9NKm+7CpdV2RcXhdkWFuXdIadldpvWswm1/5w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PGBx5oHIQAAAAAAQBk2ch5WkU28EbouTbwDS4PukqXhdkXF4XZ1hbl3YGnZXbj64ui6OO4uVp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694w+k/874L/+OZ1557+0OHjhxtHoQAAAAAAABlMA9rrS2x9U4rjbjLl/baVRdX29UVht6BpVl3</w:t>
      </w:r>
    </w:p>
    <w:p>
      <w:pPr>
        <w:pStyle w:val="PreformattedText"/>
        <w:bidi w:val="0"/>
        <w:spacing w:before="0" w:after="0"/>
        <w:jc w:val="left"/>
        <w:rPr/>
      </w:pPr>
      <w:r>
        <w:rPr/>
        <w:t>yeKmu2RpA57Qa5t+/KQLzrj8lkOHDjePQAAAAAAAgJKYhzVmJ4z2jwGH0oI7YmmsXXVxsl1pYeg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p0l2n8i6OrwgA8sedX4bqf/MDF593+UPPwAwAAAAAAKM9We39v2PmkXM/9z21p2Z23NN+OWFpq</w:t>
      </w:r>
    </w:p>
    <w:p>
      <w:pPr>
        <w:pStyle w:val="PreformattedText"/>
        <w:bidi w:val="0"/>
        <w:spacing w:before="0" w:after="0"/>
        <w:jc w:val="left"/>
        <w:rPr/>
      </w:pPr>
      <w:r>
        <w:rPr/>
        <w:t>11OcbFddGHqHl2bdJRv54ui6MADndk7CVd/x+tN/+iOX/uJnr77tq089+axzwwAAAAAAQLm20jg3</w:t>
      </w:r>
    </w:p>
    <w:p>
      <w:pPr>
        <w:pStyle w:val="PreformattedText"/>
        <w:bidi w:val="0"/>
        <w:spacing w:before="0" w:after="0"/>
        <w:jc w:val="left"/>
        <w:rPr/>
      </w:pPr>
      <w:r>
        <w:rPr/>
        <w:t>uzAZaq+3siO/00qr7eilgXZtxaV2PYWVd3hp0F2yF49+cXRdGIAnllbhtu95y9kODQMAAAAAAFQ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n7QSL8nob4wjvMqWxdkWlaXb9xZl2bYWVd3hp0F2+lVwcXRcG4ImlMbjtZa8/7fvfds5feN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MOAAAAAACgeFudvS2MfGPW3jy8TGEE3X+Fn3fhwos/du0HZo2lXXa3ijPtOgtD71ylTXfJXryi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rwvo7sbQE51762lP/9WevPuXm+66479HmaQcAAAAAAFC87jw8vLAXrqkwgu6/ws+73sJbv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Xi+vs+gsT7/DSmjtK7R48/iRcFQbgiaUNuKdvf91pjx88dPjo0eZRBwAAAAAAwKLz8GKFPVKr</w:t>
      </w:r>
    </w:p>
    <w:p>
      <w:pPr>
        <w:pStyle w:val="PreformattedText"/>
        <w:bidi w:val="0"/>
        <w:spacing w:before="0" w:after="0"/>
        <w:jc w:val="left"/>
        <w:rPr/>
      </w:pPr>
      <w:r>
        <w:rPr/>
        <w:t>K7zyG1OaYDekuMuuv7DvzluacscqjrgjFqbfiaXRd1anfevrTnvF287/N5d8pXnCAQAAAAAA0L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5wgi6Xws/9Z4qLa8bWJxmd6Ww785b2nFHbIWnhMP621PcfXs6re3PvPWcn/vE5Wfe/vA1jzz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AAAAAAADo2ArLWVPY/KSq8CHZ+OIiu4uFcXeB0og7Vt1/RXglk3BVmH4nFkffmW2vwm2/f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8mebZBgAAAAAAQDJlHh5eWBC15wpv6B4sbrGbUBh35y2NuOO2kg24W5h+pxUX3/7iGNztH3/i</w:t>
      </w:r>
    </w:p>
    <w:p>
      <w:pPr>
        <w:pStyle w:val="PreformattedText"/>
        <w:bidi w:val="0"/>
        <w:spacing w:before="0" w:after="0"/>
        <w:jc w:val="left"/>
        <w:rPr/>
      </w:pPr>
      <w:r>
        <w:rPr/>
        <w:t>iuaRBgAAAAAAwHRLz8OLFRZKjVJ4kfddcYLdnMK4u1hpxB231Z4Prgvr77Ti7juzOAa3ffebz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d13w78+87qI7H2keaQAAAAAAAEy3S/Pw6IWhdPMLf389X1xeN62w6S5cmm9HL9waHafcUQq7b09x</w:t>
      </w:r>
    </w:p>
    <w:p>
      <w:pPr>
        <w:pStyle w:val="PreformattedText"/>
        <w:bidi w:val="0"/>
        <w:spacing w:before="0" w:after="0"/>
        <w:jc w:val="left"/>
        <w:rPr/>
      </w:pPr>
      <w:r>
        <w:rPr/>
        <w:t>8Z1ZXIJzL37daf/ilKuvvO+xe5880DzPAAAAAAAA6GUe3qXC31/Hi1vsBhZW3oVLa+7yHduDu4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xWFDbinuP72F5fguhd3+qcfuviLtz/41WeebZ5kAAAAAAAADLBf5mFtTHFP3SuF+XaZ0nC7orqH</w:t>
      </w:r>
    </w:p>
    <w:p>
      <w:pPr>
        <w:pStyle w:val="PreformattedText"/>
        <w:bidi w:val="0"/>
        <w:spacing w:before="0" w:after="0"/>
        <w:jc w:val="left"/>
        <w:rPr/>
      </w:pPr>
      <w:r>
        <w:rPr/>
        <w:t>g1c4Boeht7849M4sbsC5Y3vw65q+8/fO+FNvOfuXTr3mvFvuP3DANgwAAAAAADCfrTiSHS8MflJV</w:t>
      </w:r>
    </w:p>
    <w:p>
      <w:pPr>
        <w:pStyle w:val="PreformattedText"/>
        <w:bidi w:val="0"/>
        <w:spacing w:before="0" w:after="0"/>
        <w:jc w:val="left"/>
        <w:rPr/>
      </w:pPr>
      <w:r>
        <w:rPr/>
        <w:t>+JDs4cKau2RptV1R9YHgdezBVWH07S8uvjOLA3CuOwl3+8VTv3jOVx666/FnmgcYAAAAAAAA8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2jhQ7JXC+PukqURd9zWfVl0XVh/+4vT75DiGNzW3h0dVuG61116y1cee7p5dAEAAAAAADC/yfPw</w:t>
      </w:r>
    </w:p>
    <w:p>
      <w:pPr>
        <w:pStyle w:val="PreformattedText"/>
        <w:bidi w:val="0"/>
        <w:spacing w:before="0" w:after="0"/>
        <w:jc w:val="left"/>
        <w:rPr/>
      </w:pPr>
      <w:r>
        <w:rPr/>
        <w:t>qgu7o8YqvM4FFVbbUUpj7arrngxexxgcht7+4sQ7pLj+5nrG4LaXvO60f/SJy1/9+VtufdQ2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JTdmYdXURhKN7/w99eMwnY7bmmpXU/hvug4366iMPr2FLfegcUBODdzDw695fKv3PLIk80T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AAAAAgCXsn3m4KuyvG174y6uvsOaOXhpuV9SOy6Krwna76sIA3F/cfYcUl+C25pRwW9qAcy98</w:t>
      </w:r>
    </w:p>
    <w:p>
      <w:pPr>
        <w:pStyle w:val="PreformattedText"/>
        <w:bidi w:val="0"/>
        <w:spacing w:before="0" w:after="0"/>
        <w:jc w:val="left"/>
        <w:rPr/>
      </w:pPr>
      <w:r>
        <w:rPr/>
        <w:t>3Wm/fPq1777mzscPHmoeVwAAAAAAACxnX83D2tuFyXZFpcl2ba17DK4Ki29/cesdWFyCJxam32m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P/ed6NV933WPOgAgAAAAAAYAzmYY1a2GLXUFph1199DjgUl9oVFSbeIcV9d2Bx8Z3YwJPBbS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49Be+vu2Ml/3eWf/H2Te885o7n3vuueYpBQAAAAAAwEjMwxqvMNyupzTWrr/1jcG5MP3OLI6+</w:t>
      </w:r>
    </w:p>
    <w:p>
      <w:pPr>
        <w:pStyle w:val="PreformattedText"/>
        <w:bidi w:val="0"/>
        <w:spacing w:before="0" w:after="0"/>
        <w:jc w:val="left"/>
        <w:rPr/>
      </w:pPr>
      <w:r>
        <w:rPr/>
        <w:t>w4tLcNuOW6Or0gYc6h4RfmHV8VW46vvfdcGvnnPDb158802PPNU8nwAAAAAAABjVVhzbJhZWQBVY</w:t>
      </w:r>
    </w:p>
    <w:p>
      <w:pPr>
        <w:pStyle w:val="PreformattedText"/>
        <w:bidi w:val="0"/>
        <w:spacing w:before="0" w:after="0"/>
        <w:jc w:val="left"/>
        <w:rPr/>
      </w:pPr>
      <w:r>
        <w:rPr/>
        <w:t>+EisubTIrqcd/05wWxho11nYeocUV97hxRm421x7cNWxGfh1p293fA/u9j1vP++jX7r30JGjzZM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FRg2D6+hMEZqeOGV3NjS+LpptfdCt8V1dj2FfXdmcdadq7j7TmvgDNzt2OHgzq3R0/rR</w:t>
      </w:r>
    </w:p>
    <w:p>
      <w:pPr>
        <w:pStyle w:val="PreformattedText"/>
        <w:bidi w:val="0"/>
        <w:spacing w:before="0" w:after="0"/>
        <w:jc w:val="left"/>
        <w:rPr/>
      </w:pPr>
      <w:r>
        <w:rPr/>
        <w:t>9170qs/f+var77j7iQPNYwkAAAAAAIDV2Jh5uCqsnhpYeBk3s7TFblovftUpcabdlcL0O7M4985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77TgiXJUG4Fy6ODqOwaFXvOWc37nklqP+mWEAAAAAAIC12NpeyMKet48L8+qKCn/ovq/9IG1M</w:t>
      </w:r>
    </w:p>
    <w:p>
      <w:pPr>
        <w:pStyle w:val="PreformattedText"/>
        <w:bidi w:val="0"/>
        <w:spacing w:before="0" w:after="0"/>
        <w:jc w:val="left"/>
        <w:rPr/>
      </w:pPr>
      <w:r>
        <w:rPr/>
        <w:t>O26E7hYW2V0sbL0DixPvXMUNuNtie/DMi6Mn9lMfueyka+86+eYHHjt4qHkaAQAAAAAAsGKdeXh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HUvi98APZUcYvdhMLQO6S4785b3IB7GjgJV+04Jdx7d/TEvu+dF3zohnubhxAAAAAAAADrMuc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9ha9SuF96gfdEGnQbuFlbe4cV9d97i6Bua93xw3Y49eKFJuO5PnXjej7734n931vVffcah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HVb8Ty8fGHdVFV4icpoQzfgtjDxDi+Ou/MW19/cjj24Lq2/ue4e/PwkHLfeufor77v4/7vw</w:t>
      </w:r>
    </w:p>
    <w:p>
      <w:pPr>
        <w:pStyle w:val="PreformattedText"/>
        <w:bidi w:val="0"/>
        <w:spacing w:before="0" w:after="0"/>
        <w:jc w:val="left"/>
        <w:rPr/>
      </w:pPr>
      <w:r>
        <w:rPr/>
        <w:t>y+fc/nDz7AEAAAAAAGDtNn4eVjFt+gDcFvbduYrj7mLFAbingWNwXZyEFz0iHPrm3zv7xz582R9c</w:t>
      </w:r>
    </w:p>
    <w:p>
      <w:pPr>
        <w:pStyle w:val="PreformattedText"/>
        <w:bidi w:val="0"/>
        <w:spacing w:before="0" w:after="0"/>
        <w:jc w:val="left"/>
        <w:rPr/>
      </w:pPr>
      <w:r>
        <w:rPr/>
        <w:t>d3fz1AEAAAAAAGCXmIe1vuLOuicK++7w4qa7cHHxDe04FlyXdt9pxT146SPCdSd0+tY3nPnid1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890DxyAAAAAAAA2D1b9Qb24ld/Nix50lztmbO/PYV9d67iprtwcf2d2MJ7cNWOPXik88FV3Un4</w:t>
      </w:r>
    </w:p>
    <w:p>
      <w:pPr>
        <w:pStyle w:val="PreformattedText"/>
        <w:bidi w:val="0"/>
        <w:spacing w:before="0" w:after="0"/>
        <w:jc w:val="left"/>
        <w:rPr/>
      </w:pPr>
      <w:r>
        <w:rPr/>
        <w:t>hNefWfUXTrro50++5pRbDMMAAAAAAACbopmHhxdGQe37wgdgzxdm3cWKm+4yxel3Zsvswccm4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gl3qyfhqhf/7pk//oFLf+7TV33oxnubxwwAAAAAAACbYe55+MVzFrZGbULhPeovfAD2UmHTXbg4</w:t>
      </w:r>
    </w:p>
    <w:p>
      <w:pPr>
        <w:pStyle w:val="PreformattedText"/>
        <w:bidi w:val="0"/>
        <w:spacing w:before="0" w:after="0"/>
        <w:jc w:val="left"/>
        <w:rPr/>
      </w:pPr>
      <w:r>
        <w:rPr/>
        <w:t>6C5T3HqHNO8e3O35PTgUx93Faifhbi9/49mfuOm+J589/OyRo81jBgAAAAAAgM0w9zy85l6cpk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Vep9MKau3Bxyl2yuPJOa/uO6Lo08fbXPRl8fAwe598Prtt5ZXRd3IPrXvqGs37oPRf+lfd//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3NM8XQAAAAAAANgwmz4PS8cKO+6SxR13lOLoO7ww9w5pdXtwqGcP7va3PvSFnz/5musefLx5r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RzMPajMKCO2Jxxx2lOPEObIHDwbljk/BqLouuGzgJd/vSw0/e++SBg4ePNM8V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pJ5WGspTLbjFrfbcYsT77R2XBDdlsbd/rrHgutGX3/rOpdF18XFd0h/+m3nn37rg82z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23FZe2urDtSTMLH6HRi6vtKoqL71wtMAZXhTG4akV7cLeF9+C6l7zhrO9/1+f+4nsvbp4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BFT5uGBhYFQ+6/wjq+6uNeuqLjszttiS3Du+TE4FNfcUQoT7zL9qRPPe+91d1/74BPNU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9wjys6YW3e9XFEXdFxa13Zts3RbeloXdIx8bg150eSzvuWO28O7oqrrwL9LOfvOruxw88</w:t>
      </w:r>
    </w:p>
    <w:p>
      <w:pPr>
        <w:pStyle w:val="PreformattedText"/>
        <w:bidi w:val="0"/>
        <w:spacing w:before="0" w:after="0"/>
        <w:jc w:val="left"/>
        <w:rPr/>
      </w:pPr>
      <w:r>
        <w:rPr/>
        <w:t>/Myzh44cbR4hAAAAAAAA7B1baTw7XtjtNrOwZe7Xwk+9sYWP0PqKa+5iLTz61rVXQ7et7hzwxM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f2sjee/cPvvvDuOx88ePBQ8+QAAAAAAABgD5oyDw8sDITaf4V3fNeKa+4yLbkE546NwcfOAYfi</w:t>
      </w:r>
    </w:p>
    <w:p>
      <w:pPr>
        <w:pStyle w:val="PreformattedText"/>
        <w:bidi w:val="0"/>
        <w:spacing w:before="0" w:after="0"/>
        <w:jc w:val="left"/>
        <w:rPr/>
      </w:pPr>
      <w:r>
        <w:rPr/>
        <w:t>gjtuK92DQz/zySsvvuurB545eMShYQAAAAAAgL3MPKzewju+a8WJd0jbd0GH0r47V8fH4HRN9Ir3</w:t>
      </w:r>
    </w:p>
    <w:p>
      <w:pPr>
        <w:pStyle w:val="PreformattedText"/>
        <w:bidi w:val="0"/>
        <w:spacing w:before="0" w:after="0"/>
        <w:jc w:val="left"/>
        <w:rPr/>
      </w:pPr>
      <w:r>
        <w:rPr/>
        <w:t>4M4d0d3ijjt6/8N7L/rCvY9+5bGnmwcGAAAAAAAAe9ly8/DuFobM/V342fdecbsdq+Xn3rr2UujQ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B59Yz/cZ+t+klbzjr29549i989poDh480zwkAAAAAAAD2ha0wtqXCyCflwmdm/MbagHs6d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+17obnG7XUW7swdXPT8Jd/uXp1376Zvvv+y+R48cdZU0AAAAAADAvmIe1pKFD8yCbd/8PLG05i7c</w:t>
      </w:r>
    </w:p>
    <w:p>
      <w:pPr>
        <w:pStyle w:val="PreformattedText"/>
        <w:bidi w:val="0"/>
        <w:spacing w:before="0" w:after="0"/>
        <w:jc w:val="left"/>
        <w:rPr/>
      </w:pPr>
      <w:r>
        <w:rPr/>
        <w:t>hHuh29Jqu6I6t0O3peF2Pe0chr/xzef9xMnX3vjwk83jAQAAAAAAgP1l5jw8V2E41N4tvLPLF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XNpxl+nYpdDTZuB1HQhuS0twVZpp19POMbjb1534udddf//DBw49eciF0gAAAAAAAPvWVtjVYmnn</w:t>
      </w:r>
    </w:p>
    <w:p>
      <w:pPr>
        <w:pStyle w:val="PreformattedText"/>
        <w:bidi w:val="0"/>
        <w:spacing w:before="0" w:after="0"/>
        <w:jc w:val="left"/>
        <w:rPr/>
      </w:pPr>
      <w:r>
        <w:rPr/>
        <w:t>2wuFpXMPFX6QvdHo4+7wnv+3gScWZ9o1tJvTb13affv7lt898+vfesEvnnvTu26474bHDjRP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ap2fPwXIXhcPcKs+teKfwUu1Z4W2cUPjNj96JjnT6x46eB40a7nnaeBm5Le+2aSwNwT9/y</w:t>
      </w:r>
    </w:p>
    <w:p>
      <w:pPr>
        <w:pStyle w:val="PreformattedText"/>
        <w:bidi w:val="0"/>
        <w:spacing w:before="0" w:after="0"/>
        <w:jc w:val="left"/>
        <w:rPr/>
      </w:pPr>
      <w:r>
        <w:rPr/>
        <w:t>u2f+/Y9f8V+uvOvqrz7TPA8AAAAAAADY12bNw3MVVsN5CvOkxiq8znMU3tyV1XcRdFtaZ9dZ2oDr</w:t>
      </w:r>
    </w:p>
    <w:p>
      <w:pPr>
        <w:pStyle w:val="PreformattedText"/>
        <w:bidi w:val="0"/>
        <w:spacing w:before="0" w:after="0"/>
        <w:jc w:val="left"/>
        <w:rPr/>
      </w:pPr>
      <w:r>
        <w:rPr/>
        <w:t>0jS7/tLi29O3/O6Zf+z5XnHiee+45q7L73vsvqcONk8CAAAAAAAACrD1wjTX7ZPSULr5xR9hX9R7</w:t>
      </w:r>
    </w:p>
    <w:p>
      <w:pPr>
        <w:pStyle w:val="PreformattedText"/>
        <w:bidi w:val="0"/>
        <w:spacing w:before="0" w:after="0"/>
        <w:jc w:val="left"/>
        <w:rPr/>
      </w:pPr>
      <w:r>
        <w:rPr/>
        <w:t>/3NbXGR3q7i/7m5p4p2rZg9+w1mh/3rJrW+/5q47n3BiGAAAAAAAoDhbLzx2SW99f++Mwuy36X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u6Vwo+wwYXPRk/HTganFXbXS0eB29JGu1ulube/b0mFbfiEN5z1kx+9/F+cft3jBw83v/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ZivMZn2F+35nFAdFbXizb3gObdKp32ml9bdbWmR3t7T49tcMwN06Y3C3H/r9i9969Z0fu+m+</w:t>
      </w:r>
    </w:p>
    <w:p>
      <w:pPr>
        <w:pStyle w:val="PreformattedText"/>
        <w:bidi w:val="0"/>
        <w:spacing w:before="0" w:after="0"/>
        <w:jc w:val="left"/>
        <w:rPr/>
      </w:pPr>
      <w:r>
        <w:rPr/>
        <w:t>u5440PzeAwAAAAAAUKR55uG5GnwoORdmS81VeDGHtyfm3rnaxA24Lc29M+ueDG624bQE5/7fi25+</w:t>
      </w:r>
    </w:p>
    <w:p>
      <w:pPr>
        <w:pStyle w:val="PreformattedText"/>
        <w:bidi w:val="0"/>
        <w:spacing w:before="0" w:after="0"/>
        <w:jc w:val="left"/>
        <w:rPr/>
      </w:pPr>
      <w:r>
        <w:rPr/>
        <w:t>1xfvevTAoeY3HgAAAAAAgIKtbB5eprRcrrQwr66i8CeuruM3Oe+3lbdq56nfXBpfN6o09M4sLMF1</w:t>
      </w:r>
    </w:p>
    <w:p>
      <w:pPr>
        <w:pStyle w:val="PreformattedText"/>
        <w:bidi w:val="0"/>
        <w:spacing w:before="0" w:after="0"/>
        <w:jc w:val="left"/>
        <w:rPr/>
      </w:pPr>
      <w:r>
        <w:rPr/>
        <w:t>YffNfXOnb33zOX/p/Z//iQ9f1vyiAwAAAAAAwIbOw+ssXJi8usKfq52lxTeUNtfNLA29Qzo2/eb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ux7iR8rN87+0c/cOlvf+G2d3zxrvufOtj8lgMAAAAAAMBxxc/D2ozizrr5pZV3eN0zwXVh9B1Y</w:t>
      </w:r>
    </w:p>
    <w:p>
      <w:pPr>
        <w:pStyle w:val="PreformattedText"/>
        <w:bidi w:val="0"/>
        <w:spacing w:before="0" w:after="0"/>
        <w:jc w:val="left"/>
        <w:rPr/>
      </w:pPr>
      <w:r>
        <w:rPr/>
        <w:t>vQe3/fG3nf8r59z4/hvuaX65AQAAAAAAYKet41tX95hmX2HSU+GFj0dvO7fVvVXad4cXZuCqxU8G</w:t>
      </w:r>
    </w:p>
    <w:p>
      <w:pPr>
        <w:pStyle w:val="PreformattedText"/>
        <w:bidi w:val="0"/>
        <w:spacing w:before="0" w:after="0"/>
        <w:jc w:val="left"/>
        <w:rPr/>
      </w:pPr>
      <w:r>
        <w:rPr/>
        <w:t>V3XG4G4vftM5r3j7BT/5scubX2sAAAAAAACYpJ6Hhxc2vxmFNVF7ovAmzip8QvZ4ad8dXpiB61Yx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70Q9c+otnXv/mq+545vCR5ncaAAAAAAAApph3Hp6vsDtq89uHi28uLbsLFGbgquFLcG7gGNzt</w:t>
      </w:r>
    </w:p>
    <w:p>
      <w:pPr>
        <w:pStyle w:val="PreformattedText"/>
        <w:bidi w:val="0"/>
        <w:spacing w:before="0" w:after="0"/>
        <w:jc w:val="left"/>
        <w:rPr/>
      </w:pPr>
      <w:r>
        <w:rPr/>
        <w:t>B3//4n/62S9+8uYHml9lAAAAAAAAmGW18/ASxdlSc5VezyJLm+6IhX133sLWO7AXdPq1C7588MjR</w:t>
      </w:r>
    </w:p>
    <w:p>
      <w:pPr>
        <w:pStyle w:val="PreformattedText"/>
        <w:bidi w:val="0"/>
        <w:spacing w:before="0" w:after="0"/>
        <w:jc w:val="left"/>
        <w:rPr/>
      </w:pPr>
      <w:r>
        <w:rPr/>
        <w:t>I0efa36VAQAAAAAAYJaNnYfXVn1edj2FP1ojlbbbBQpHgdvmOhO842rotrTyTqu7/k7sz733kp/4</w:t>
      </w:r>
    </w:p>
    <w:p>
      <w:pPr>
        <w:pStyle w:val="PreformattedText"/>
        <w:bidi w:val="0"/>
        <w:spacing w:before="0" w:after="0"/>
        <w:jc w:val="left"/>
        <w:rPr/>
      </w:pPr>
      <w:r>
        <w:rPr/>
        <w:t>6OVvufrO5tcXAAAAAAAA5mEe1l4orbkLF9bftmWuhm4Lc++8hTG424984NKf+sSV59/5SPOL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MzD2szSjvuihplBq6b62RwKKy/M/vYl++//6mDzxw+0vziAgAAAAAAwPy2doxnYbGTlqz7</w:t>
      </w:r>
    </w:p>
    <w:p>
      <w:pPr>
        <w:pStyle w:val="PreformattedText"/>
        <w:bidi w:val="0"/>
        <w:spacing w:before="0" w:after="0"/>
        <w:jc w:val="left"/>
        <w:rPr/>
      </w:pPr>
      <w:r>
        <w:rPr/>
        <w:t>6Rq7cPy328Ib8I5LodvSuNtTmHUX7lveePZ3vf2C737n5957/T3NLysAAAAAAAAsZ+c8PFdhCFRR</w:t>
      </w:r>
    </w:p>
    <w:p>
      <w:pPr>
        <w:pStyle w:val="PreformattedText"/>
        <w:bidi w:val="0"/>
        <w:spacing w:before="0" w:after="0"/>
        <w:jc w:val="left"/>
        <w:rPr/>
      </w:pPr>
      <w:r>
        <w:rPr/>
        <w:t>hQ/Dygq7b7ew7C7fvEtwLky8C/SSN5/z/e/+3I984NL/5eRrbnj4yebXFAAAAAAAAMawxDw8b2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KYV3q8N6NgGvJEzcF1Ydpev+m/+0HsufP/nb77xkaduffRpV0kDAAAAAAAwLvOwni+8X6uvWX/7</w:t>
      </w:r>
    </w:p>
    <w:p>
      <w:pPr>
        <w:pStyle w:val="PreformattedText"/>
        <w:bidi w:val="0"/>
        <w:spacing w:before="0" w:after="0"/>
        <w:jc w:val="left"/>
        <w:rPr/>
      </w:pPr>
      <w:r>
        <w:rPr/>
        <w:t>S+Pu8LZvhw7tXHlnFkbc1fX0oSMHDh85cvRo89sJAAAAAAAAo9oKi1q39hbfIYXlT/u18L5Pa8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2ALbL39hb12lMIf0e3b3nLuK99z0U9+7PJrHny8+Y0EAAAAAACAlembh4f3LWlE1L5sbbtv2+g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1YcEcs/EH9/f1PXnnJPY9e9cDjTzx7uPmNBAAAAAAAgJUZZx7evgp4nozKu1t4O4YW3vql277z</w:t>
      </w:r>
    </w:p>
    <w:p>
      <w:pPr>
        <w:pStyle w:val="PreformattedText"/>
        <w:bidi w:val="0"/>
        <w:spacing w:before="0" w:after="0"/>
        <w:jc w:val="left"/>
        <w:rPr/>
      </w:pPr>
      <w:r>
        <w:rPr/>
        <w:t>eWJpUp2rsN2uuvCn9/Q9777w2oeevOuJA80vIgAAAAAAAKzeVlitdpSWvM2svs24kFYx0K6o5c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YWBdhWFP3GBqv/ICW8692Unnv/TH7vsoQcfPXLEvy4MAAAAAADALuidh4eXpkHt19Yz+nbrLrWr</w:t>
      </w:r>
    </w:p>
    <w:p>
      <w:pPr>
        <w:pStyle w:val="PreformattedText"/>
        <w:bidi w:val="0"/>
        <w:spacing w:before="0" w:after="0"/>
        <w:jc w:val="left"/>
        <w:rPr/>
      </w:pPr>
      <w:r>
        <w:rPr/>
        <w:t>LvzRC3Tsv/PGc3J/62NXnHLrg5fc/dWDBw4dPfpc8/sHAAAAAAAAazTaPLxYYXrUOgvvxdDCW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3XV21wt/t/7C/7cpDcO/dPaNn771wSvuf/y556zCAAAAAAAA7KatOG51CmPY+IXdcYnC8LnvCz/+</w:t>
      </w:r>
    </w:p>
    <w:p>
      <w:pPr>
        <w:pStyle w:val="PreformattedText"/>
        <w:bidi w:val="0"/>
        <w:spacing w:before="0" w:after="0"/>
        <w:jc w:val="left"/>
        <w:rPr/>
      </w:pPr>
      <w:r>
        <w:rPr/>
        <w:t>4oV3ZOzCJ2pDCn/JmYX/+3ZpCQ699orbDxw+cthZYQAAAAAAADZD3zw8V2FR0z4uvPW7WPiLLd+x</w:t>
      </w:r>
    </w:p>
    <w:p>
      <w:pPr>
        <w:pStyle w:val="PreformattedText"/>
        <w:bidi w:val="0"/>
        <w:spacing w:before="0" w:after="0"/>
        <w:jc w:val="left"/>
        <w:rPr/>
      </w:pPr>
      <w:r>
        <w:rPr/>
        <w:t>/2xaeeftj77twn9w+g3vv/G+Gx55svk9AwAAAAAAgA0w2jy8WGGc0/oL78geKvwgcxX+U9ul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jOd+4s3948jWvv/KOV1977+ceMAwDAAAAAACwcXZ5Hh6rMP7t+8KPv18LP/W8hf9aLM29P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OlN51Z997sv+uCX7rvhkaceOXCo+cUCAAAAAACAzbMVFrVpxWlN6i18flbUsT8rTbnL1C6+Q/rv</w:t>
      </w:r>
    </w:p>
    <w:p>
      <w:pPr>
        <w:pStyle w:val="PreformattedText"/>
        <w:bidi w:val="0"/>
        <w:spacing w:before="0" w:after="0"/>
        <w:jc w:val="left"/>
        <w:rPr/>
      </w:pPr>
      <w:r>
        <w:rPr/>
        <w:t>3nPRf774ljdefedJ199771MHml8pAAAAAAAA2FTmYY1f+PAsU/gvTyhNvEP6pimFAbin//28m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2e33PXWw+U0CAAAAAACAjXfscukwyC3fjvVO+6XwLi9f+O9PLi27wzs29/aUFt8hvfey2z550/0n</w:t>
      </w:r>
    </w:p>
    <w:p>
      <w:pPr>
        <w:pStyle w:val="PreformattedText"/>
        <w:bidi w:val="0"/>
        <w:spacing w:before="0" w:after="0"/>
        <w:jc w:val="left"/>
        <w:rPr/>
      </w:pPr>
      <w:r>
        <w:rPr/>
        <w:t>3/ZQ8wsEAAAAAAAAe8dK5uGF27ELamWFl323OvaXSZvuAnWP/4bCuLtwr3jXhb9y3pd+/fO3Pf7Y</w:t>
      </w:r>
    </w:p>
    <w:p>
      <w:pPr>
        <w:pStyle w:val="PreformattedText"/>
        <w:bidi w:val="0"/>
        <w:spacing w:before="0" w:after="0"/>
        <w:jc w:val="left"/>
        <w:rPr/>
      </w:pPr>
      <w:r>
        <w:rPr/>
        <w:t>04cOHW5+ewAAAAAAAGBP2QpL29Q64+KQwhC4i4W/2J4r/Di7WPiLzS58hBYtLL6hhc8BD+llbzv/</w:t>
      </w:r>
    </w:p>
    <w:p>
      <w:pPr>
        <w:pStyle w:val="PreformattedText"/>
        <w:bidi w:val="0"/>
        <w:spacing w:before="0" w:after="0"/>
        <w:jc w:val="left"/>
        <w:rPr/>
      </w:pPr>
      <w:r>
        <w:rPr/>
        <w:t>r3/4sr/7qat/5byb7nj8meaXBgAAAAAAAPamrW9Ma9wIhZlwnsIkqdELL/gchXd5jJp9d2Zpu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TV73hqjs/8qX7vvrkgeZ3BQAAAAAAAPa4Y/Nw9yxmT2HYW0lpy9TorWjoDYUPT09hl93d/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rvj353+5yr8uDAAAAAAAwP6zFeaxqaVVr78wFu5y7fnXvVj4WXav8Bb3tytHfpfpO97+uT/z+5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7q7m98MAAAAAAAA2HcGz8NzlcbC4YVJUqsovOYD23OLb0/f8Hw/9amr/935N1WdcfvDze8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FOrmYcXLk2SYxX20T1U+EFGKb7s5fUNbzr3hz/0hZ8/4/pL7n20+VUAAAAAAACA/W7D5uHV</w:t>
      </w:r>
    </w:p>
    <w:p>
      <w:pPr>
        <w:pStyle w:val="PreformattedText"/>
        <w:bidi w:val="0"/>
        <w:spacing w:before="0" w:after="0"/>
        <w:jc w:val="left"/>
        <w:rPr/>
      </w:pPr>
      <w:r>
        <w:rPr/>
        <w:t>9E1pc91D7aczu2uuPSI8sddccftzxzW/CgAAAAAAALDfFTEPa+8WNt3F+vo3nfvid1z41z5+5d/7</w:t>
      </w:r>
    </w:p>
    <w:p>
      <w:pPr>
        <w:pStyle w:val="PreformattedText"/>
        <w:bidi w:val="0"/>
        <w:spacing w:before="0" w:after="0"/>
        <w:jc w:val="left"/>
        <w:rPr/>
      </w:pPr>
      <w:r>
        <w:rPr/>
        <w:t>9DVn3P5I89kHAAAAAACAwpiHtbmFlXeBXvaOC/7WJ678e5+55pcuuu22Jw42n3oAAAAAAAAo0l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wvjnLTSup+9FfXXPnb5dQ8/+ciBQ48+e/jwUfdIAwAAAAAAULQd8/DqCrug9lbh3dyEvn5S3/q2</w:t>
      </w:r>
    </w:p>
    <w:p>
      <w:pPr>
        <w:pStyle w:val="PreformattedText"/>
        <w:bidi w:val="0"/>
        <w:spacing w:before="0" w:after="0"/>
        <w:jc w:val="left"/>
        <w:rPr/>
      </w:pPr>
      <w:r>
        <w:rPr/>
        <w:t>C773vZ+v+pXzbnrm0JHmMw4AAAAAAAAct6Z5uCosjtorhfdxbYXpN/d1bz6v7k+8++If/egVVb91</w:t>
      </w:r>
    </w:p>
    <w:p>
      <w:pPr>
        <w:pStyle w:val="PreformattedText"/>
        <w:bidi w:val="0"/>
        <w:spacing w:before="0" w:after="0"/>
        <w:jc w:val="left"/>
        <w:rPr/>
      </w:pPr>
      <w:r>
        <w:rPr/>
        <w:t>+e3N5xoAAAAAAABI1jcPL1MYLLVA4SXd/L6uMwD396/O+dLNjz1T9cDTzzafawAAAAAAACDZCk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zqp2VNY9VRm4VPR0/Ddt7/fvuKO5lMMAAAAAAAADDBlHh5cWP4GFpZFbWbhXZtZ+GyM23e9++J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/Sqg99+f7mwwsAAAAAAADMY9l5eJHSDKkN7Njcu+LFd2Zf/3zf9JbzfvvyOy574PEqN0g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YrbaBa5bWOlGrt4dlytsmQqFl2vBwhs3duFTl3v5Oy9835fuu/WxZ2577JknDx1pPr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Qra+4c3nLdnXp9lPZVZ9EsJnY66++S3nv+ydF778XRf+2EevuOahJ5pPKAAAAAAAADCSce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boja28MbNLHww5urHPnblz5123Ye/fP8Zdzxy0b2PPn7wcPMJBQAAAAAAAEYywjw8b2FTXLiw</w:t>
      </w:r>
    </w:p>
    <w:p>
      <w:pPr>
        <w:pStyle w:val="PreformattedText"/>
        <w:bidi w:val="0"/>
        <w:spacing w:before="0" w:after="0"/>
        <w:jc w:val="left"/>
        <w:rPr/>
      </w:pPr>
      <w:r>
        <w:rPr/>
        <w:t>ZSoUXq4FCm/cSrv1sWfuefLgoaNHmw8mAAAAAAAAMLZdmIdVeN94vK99+0Vf8/4rm48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mYa2jl7/zwu97/6VV//zMGz705QeqPnDLgx/4ylebjyEAAAAAAACweuZhraN/fe5Nlz/wRNWd</w:t>
      </w:r>
    </w:p>
    <w:p>
      <w:pPr>
        <w:pStyle w:val="PreformattedText"/>
        <w:bidi w:val="0"/>
        <w:spacing w:before="0" w:after="0"/>
        <w:jc w:val="left"/>
        <w:rPr/>
      </w:pPr>
      <w:r>
        <w:rPr/>
        <w:t>TxxoPnoAAAAAAADAem193ZvPn9W6/xla7Y/+xdk33v74gbpHDx5uPnEAAAAAAADALtn6urdcMKDz</w:t>
      </w:r>
    </w:p>
    <w:p>
      <w:pPr>
        <w:pStyle w:val="PreformattedText"/>
        <w:bidi w:val="0"/>
        <w:spacing w:before="0" w:after="0"/>
        <w:jc w:val="left"/>
        <w:rPr/>
      </w:pPr>
      <w:r>
        <w:rPr/>
        <w:t>h3Z8S16gsCxqFwtvzZC+/Z0Xfue7L677x6dff+K191RdeM+jzacMAAAAAAAA2AAD5+HhpcF4QF+f</w:t>
      </w:r>
    </w:p>
    <w:p>
      <w:pPr>
        <w:pStyle w:val="PreformattedText"/>
        <w:bidi w:val="0"/>
        <w:spacing w:before="0" w:after="0"/>
        <w:jc w:val="left"/>
        <w:rPr/>
      </w:pPr>
      <w:r>
        <w:rPr/>
        <w:t>FkrtVtV7cezIeHqP+nvPDfedeedX62597JnmwwUAAAAAAABskq2vfcsFM0sb8NjtuMt6qcpcmo9v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n3VE6tvim92hSZ9351XPuerTq6UNHmg8UAAAAAAAAsKm2vvatF4xZWhDX3vaR1sIKr8PIfcNb</w:t>
      </w:r>
    </w:p>
    <w:p>
      <w:pPr>
        <w:pStyle w:val="PreformattedText"/>
        <w:bidi w:val="0"/>
        <w:spacing w:before="0" w:after="0"/>
        <w:jc w:val="left"/>
        <w:rPr/>
      </w:pPr>
      <w:r>
        <w:rPr/>
        <w:t>j/W9f/CF/+uS237j8jvqjj73XPM5AgAAAAAAADbe2PPwooUxUrvYsSPjO9+dH/v4VR+86YEP3/zg</w:t>
      </w:r>
    </w:p>
    <w:p>
      <w:pPr>
        <w:pStyle w:val="PreformattedText"/>
        <w:bidi w:val="0"/>
        <w:spacing w:before="0" w:after="0"/>
        <w:jc w:val="left"/>
        <w:rPr/>
      </w:pPr>
      <w:r>
        <w:rPr/>
        <w:t>+Xc/evCwg8IAAAAAAACwJ239t2+9YGZ/dOdYuJI6d1kvWRg7Cym8CEt1/B35/g9e9tqr73z79fdW</w:t>
      </w:r>
    </w:p>
    <w:p>
      <w:pPr>
        <w:pStyle w:val="PreformattedText"/>
        <w:bidi w:val="0"/>
        <w:spacing w:before="0" w:after="0"/>
        <w:jc w:val="left"/>
        <w:rPr/>
      </w:pPr>
      <w:r>
        <w:rPr/>
        <w:t>nX3XVx0UBgAAAAAAgL1u6Dw8vO3Fd5cKu2kJtZvukv3ghy7/DxffWve26+594tnDzcc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2PsGzcNrKOyUWlv/7OwbT7zu3rrz73m0+VwAAAAAAAAA+86mzMPhCPIyhfmznMLr0NNPfOqaX7v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rLH3ii+SwAAAAAAAAA+9qmzMMjFqbQcgqvQ+ifnnXjL5x7U93pdzzSvP8AAAAAAABAMfbhP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E95x4f92xnX/9bI7fvOKO+sOHjnavOcAAAAAAABAkczD+6dvOPGCv//pa/7nU6/7h6df/y/P/dKV</w:t>
      </w:r>
    </w:p>
    <w:p>
      <w:pPr>
        <w:pStyle w:val="PreformattedText"/>
        <w:bidi w:val="0"/>
        <w:spacing w:before="0" w:after="0"/>
        <w:jc w:val="left"/>
        <w:rPr/>
      </w:pPr>
      <w:r>
        <w:rPr/>
        <w:t>93z1iEkYAAAAAAAAeN7Wf3vi55rS3Kg90U+fel3dPznzhicef/rI4SPNewsAAAAAAADQ0ZmHB5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2zP3Li577vo1f96sW3tj3x7OG6Jw8dee7oc5XmvQUAAAAAAADomH8enqu0bmrevubEz73o3Zf8</w:t>
      </w:r>
    </w:p>
    <w:p>
      <w:pPr>
        <w:pStyle w:val="PreformattedText"/>
        <w:bidi w:val="0"/>
        <w:spacing w:before="0" w:after="0"/>
        <w:jc w:val="left"/>
        <w:rPr/>
      </w:pPr>
      <w:r>
        <w:rPr/>
        <w:t>uQ9fUfcDH7/m/7nm3ubdAwAAAAAAABhsxfPwMqWhtJC+5sTP/aWPX/VXP3l13Y+ecv1/tgc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9v6mrdduKMTP1cVl9r9VJpjd71/cuq1/+ysG//5uTfV/bMLbrnukaduf+JA05MHHzxwuHm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BaV5uG5Or4lz1Uca8vra0/83De/48JveedFbQ8/9PizzxqAAQAAAAAAgNVabh5eoDSX</w:t>
      </w:r>
    </w:p>
    <w:p>
      <w:pPr>
        <w:pStyle w:val="PreformattedText"/>
        <w:bidi w:val="0"/>
        <w:spacing w:before="0" w:after="0"/>
        <w:jc w:val="left"/>
        <w:rPr/>
      </w:pPr>
      <w:r>
        <w:rPr/>
        <w:t>7u9e9M6LXvkHX/i+D1/R9nOnX3/D3Y80Lz8AAAAAAADAuqx9Hl6mNL5uWn/kbRd+x/su+wenX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9868W3P3z1Q0+23fTo008fdFYYAAAAAAAAWLc9NQ+vtzD9DukPvevzf/vsLz956EjbgcNHn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FBgAAAAAAANg95uFBfe3bL/zWkz7/8vde2vYd77302z901Ttvfqh5IQEAAAAAAAA2m3k49qJ3</w:t>
      </w:r>
    </w:p>
    <w:p>
      <w:pPr>
        <w:pStyle w:val="PreformattedText"/>
        <w:bidi w:val="0"/>
        <w:spacing w:before="0" w:after="0"/>
        <w:jc w:val="left"/>
        <w:rPr/>
      </w:pPr>
      <w:r>
        <w:rPr/>
        <w:t>X/yXP37VX/30F7v99Ok3vPemB86557FuZ9/7+F1PP9u8kAAAAAAAAACbzTwc+5GPXXn9vV+9/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7nzyYNu9Tz978MjR5jUDAAAAAAAA2IP2/zz8dW+/6BvfMaH/cvkdzWsAAAAAAAAAUICtP/K2C3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vG9rVvv/D7PnLlxH79ijs+ettDuesfeap5DQAAAAAAAAAKsPWH335RT2GF3dheetIl1zz81MQ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i4+VkBAAAAAAAACjZjHv7Db7twYKs7avyaS2+74+EnHnzmUE8PHzjU/EAAAAAAAAAATDJrHh7W</w:t>
      </w:r>
    </w:p>
    <w:p>
      <w:pPr>
        <w:pStyle w:val="PreformattedText"/>
        <w:bidi w:val="0"/>
        <w:spacing w:before="0" w:after="0"/>
        <w:jc w:val="left"/>
        <w:rPr/>
      </w:pPr>
      <w:r>
        <w:rPr/>
        <w:t>H3r7Rd/yns+//P2Xzdvbb7x/Zjc+9OShQ04AAwAAAAAAACxlnHn4v3n3pb9w4W3n3vPYvDV/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WbOuSB54YoQefvPvpZ5v/JAAAAAAAAACbZ6v5XwAAAAAAAAD2Nf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Dw/7NnBw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vytB7k0Ag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NQRy6sAAGItSURBV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gNi791i9D7qO4xYBMSpo</w:t>
      </w:r>
    </w:p>
    <w:p>
      <w:pPr>
        <w:pStyle w:val="PreformattedText"/>
        <w:bidi w:val="0"/>
        <w:spacing w:before="0" w:after="0"/>
        <w:jc w:val="left"/>
        <w:rPr/>
      </w:pPr>
      <w:r>
        <w:rPr/>
        <w:t>1KghJuMyGHIRnIsGDAi4YIyGcdlAB94AYRkJRJxDCQbBoCQGEMFJNmSQbmys2F2jrFy2ImzLtt7W</w:t>
      </w:r>
    </w:p>
    <w:p>
      <w:pPr>
        <w:pStyle w:val="PreformattedText"/>
        <w:bidi w:val="0"/>
        <w:spacing w:before="0" w:after="0"/>
        <w:jc w:val="left"/>
        <w:rPr/>
      </w:pPr>
      <w:r>
        <w:rPr/>
        <w:t>duu2tnTt1q1dt7bn9N6e2GRP/OOZUcGt/f3O+/XK569znvP8vv+/85wH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Oab</w:t>
      </w:r>
    </w:p>
    <w:p>
      <w:pPr>
        <w:pStyle w:val="PreformattedText"/>
        <w:bidi w:val="0"/>
        <w:spacing w:before="0" w:after="0"/>
        <w:jc w:val="left"/>
        <w:rPr/>
      </w:pPr>
      <w:r>
        <w:rPr/>
        <w:t>vYeOzBw8/N9u8gqS5GEAAAAAAACYD3YeOLzyob1Xbt75ubsffNsNm1573fpH77Tr1x/97dHduH12</w:t>
      </w:r>
    </w:p>
    <w:p>
      <w:pPr>
        <w:pStyle w:val="PreformattedText"/>
        <w:bidi w:val="0"/>
        <w:spacing w:before="0" w:after="0"/>
        <w:jc w:val="left"/>
        <w:rPr/>
      </w:pPr>
      <w:r>
        <w:rPr/>
        <w:t>7c59k78kQx4GAAAAAACAcbvtob2fvP2B3/z6XS+8au1PfHnlDyxc9r/uxCvWvOSa299146ZvbN09</w:t>
      </w:r>
    </w:p>
    <w:p>
      <w:pPr>
        <w:pStyle w:val="PreformattedText"/>
        <w:bidi w:val="0"/>
        <w:spacing w:before="0" w:after="0"/>
        <w:jc w:val="left"/>
        <w:rPr/>
      </w:pPr>
      <w:r>
        <w:rPr/>
        <w:t>eRcC5GEAAAAAAAAYqy17Dpx10z1PuXj5D140HYD/L1uwcNmTL17+1EtWLNr00OQdmdf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ZvYeOrH5474dXbX36V1ZNFd/vey/76rp/u3fnbl9OPK/JwwAAAAAAADAm2/cf+siqrSdesWa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4me/sNm27aPjt5EvOOPAwAAAAAAABj8tvfvPuHv7R8Kus+VluwcNnTv3Lbwg07Jg9jfpG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AQOH5m77v7dUzX38du5y+/d5R9NzzvyMAAAAAAAAAzdoSNz12zZ+YzFq6ci7uO3BQuXnb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z2zByYXMC/IwwAAAAAAADB039i6+1mXH7s2/MiefPHyNy5dv9tniOcReRgAAAAAAAAG7abts0+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dHpstWLjsFdeum9zB+MnDAAAAAAAAMFw3bp/9mUUrp6rtMd6F6x/ce+jI5CDGTB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bpn9sDrr1//xOP00eH/2o9fuvKSjTsmNzFm8jAAAAAAAAAM1Gfu2Hbc2/Aje9HVa9ft2jc5i9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CIdh44fNKVa6Yy7XHcR2/bOrmM0ZKHAQAAAAAAYIh+55t3TwXa47uf/9fb7tt7c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yQPAwAAAAAAwOBcf//MgkcF2uO+99y8eXIf4yQPAwAAAAAAwOAM7aPDj+xHv7RizcO+gXjE5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lqUPzJyw+LapNDuEPWHhsnOW+QDxiMnDAAAAAAAAMCwXrn/wKRcvn0qzA9krrl23ZY9v</w:t>
      </w:r>
    </w:p>
    <w:p>
      <w:pPr>
        <w:pStyle w:val="PreformattedText"/>
        <w:bidi w:val="0"/>
        <w:spacing w:before="0" w:after="0"/>
        <w:jc w:val="left"/>
        <w:rPr/>
      </w:pPr>
      <w:r>
        <w:rPr/>
        <w:t>IB4reRgAAAAAAAAGZNeBw2cs3TAVZYezn1u0asnWXZNbGRt5GAAAAAAAAAbk3j0HTli8eirKDmr/</w:t>
      </w:r>
    </w:p>
    <w:p>
      <w:pPr>
        <w:pStyle w:val="PreformattedText"/>
        <w:bidi w:val="0"/>
        <w:spacing w:before="0" w:after="0"/>
        <w:jc w:val="left"/>
        <w:rPr/>
      </w:pPr>
      <w:r>
        <w:rPr/>
        <w:t>tG7bkbm5ybmMijwMAAAAAAAAA3LDtpmpHDu0ve769bOHjkzOZVTkYQAAAAAAABiQD628byrHDm0/</w:t>
      </w:r>
    </w:p>
    <w:p>
      <w:pPr>
        <w:pStyle w:val="PreformattedText"/>
        <w:bidi w:val="0"/>
        <w:spacing w:before="0" w:after="0"/>
        <w:jc w:val="left"/>
        <w:rPr/>
      </w:pPr>
      <w:r>
        <w:rPr/>
        <w:t>u2jVg/t9/fAoycMAAAAAAAAwIO+9ZfNUjh3gtu2Th0dJHgYAAAAAAIABOenKNVMtdoCTh0dK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BmQqxw9wlG3dMzmVU5GEAAAAAAAAYkKkQO8yds2zL5FxGRR4GAAAAAACAAZkKscOcPDxS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AMyFSIHebk4ZGShwEAAAAAAGBApkLsMCcPj5Q8DAAAAAAAAAMyFWKHucX3PDw5l1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BATli8eqrFDnDb9h2cnMuoyMMAAAAAAAAwIO+9ZfNUix3g5OGRkocBAAAAAABgQ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h595+eqH9svDoyQPAwAAAAAAwIBsnNk/lWOHtjO+tWH20JHJuYyKPAwAAAAAAAADct+eAwP/+uGP</w:t>
      </w:r>
    </w:p>
    <w:p>
      <w:pPr>
        <w:pStyle w:val="PreformattedText"/>
        <w:bidi w:val="0"/>
        <w:spacing w:before="0" w:after="0"/>
        <w:jc w:val="left"/>
        <w:rPr/>
      </w:pPr>
      <w:r>
        <w:rPr/>
        <w:t>rbn/0JG5ybmMijwMAAAAAAAAAzJ76PA7btg0VWSHs6dduuKKzQ9PbmVs5GEAAAAAAAAYls+s2zY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ezVy65c+teXzw8VvIwAAAAAAAADMvKh/Y+/6q1U112CHvCwmXvuXnz5EpGSB4GAAAAAACAYZk5</w:t>
      </w:r>
    </w:p>
    <w:p>
      <w:pPr>
        <w:pStyle w:val="PreformattedText"/>
        <w:bidi w:val="0"/>
        <w:spacing w:before="0" w:after="0"/>
        <w:jc w:val="left"/>
        <w:rPr/>
      </w:pPr>
      <w:r>
        <w:rPr/>
        <w:t>ePj3v/3dqTQ7hP3Il5bfvXv/5EpGSB4GAAAAAACAwfnOtpkFj6qzx32vXnLn5D7GSR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pj6YapOnt897RLV04uY7TkYQAAAAAAABiiu3bv/6nLVk412uO4j699YHIZoyUPAwAAAAAAwEB9</w:t>
      </w:r>
    </w:p>
    <w:p>
      <w:pPr>
        <w:pStyle w:val="PreformattedText"/>
        <w:bidi w:val="0"/>
        <w:spacing w:before="0" w:after="0"/>
        <w:jc w:val="left"/>
        <w:rPr/>
      </w:pPr>
      <w:r>
        <w:rPr/>
        <w:t>+o4Hphrt8dqrl9y5Zc+ByVmMljwMAAAAAAAAA7Vj/6HTrz/+/2L6qZes+Je7tk9uYsz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uW3fsed5Va6Z67THep+/YNrmGkZOHAQAAAAAAYNC+vnX3CYtvm0q2x2zvvHHT5A7GTx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oVu+Y89xKcTvumnTzv2HJkcwfvIwAAAAAAAAjMCS+3Y96/LVU/n28duChct+91sbtu07OHk8</w:t>
      </w:r>
    </w:p>
    <w:p>
      <w:pPr>
        <w:pStyle w:val="PreformattedText"/>
        <w:bidi w:val="0"/>
        <w:spacing w:before="0" w:after="0"/>
        <w:jc w:val="left"/>
        <w:rPr/>
      </w:pPr>
      <w:r>
        <w:rPr/>
        <w:t>84I8DAAAAAAAAONwzZadL/3quqmO+3jspy9b9f7lW7bu1YbnG3kYAAAAAAAARmPDzP533LBpquY+</w:t>
      </w:r>
    </w:p>
    <w:p>
      <w:pPr>
        <w:pStyle w:val="PreformattedText"/>
        <w:bidi w:val="0"/>
        <w:spacing w:before="0" w:after="0"/>
        <w:jc w:val="left"/>
        <w:rPr/>
      </w:pPr>
      <w:r>
        <w:rPr/>
        <w:t>tnvBVWuv2rJz8jzmF3kYAAAAAAAARuYz6x542qUrFjyq7P4/98SLlr3l2xs37N4/eQzzjj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47Nu17733rz5hMWrn3TRdOX9PvZjl6x45ZI7P7/+wcm7M0/JwwAAAAAAADBK+w4fWfrAzEdv</w:t>
      </w:r>
    </w:p>
    <w:p>
      <w:pPr>
        <w:pStyle w:val="PreformattedText"/>
        <w:bidi w:val="0"/>
        <w:spacing w:before="0" w:after="0"/>
        <w:jc w:val="left"/>
        <w:rPr/>
      </w:pPr>
      <w:r>
        <w:rPr/>
        <w:t>2/qcK1ZP5d7vaaddt/6y7z60fd+hyfsyf8nDAAAAAAAAMGIHj8xt23dw6f27T7tu/Q9dPJ1+/4f9</w:t>
      </w:r>
    </w:p>
    <w:p>
      <w:pPr>
        <w:pStyle w:val="PreformattedText"/>
        <w:bidi w:val="0"/>
        <w:spacing w:before="0" w:after="0"/>
        <w:jc w:val="left"/>
        <w:rPr/>
      </w:pPr>
      <w:r>
        <w:rPr/>
        <w:t>5GUr/37t/Wt27tt98PDkvZjv5GEAAAAAAACYP5beP3Pendt/6xt3vejqtY/eL1699n23bjn6Akm4</w:t>
      </w:r>
    </w:p>
    <w:p>
      <w:pPr>
        <w:pStyle w:val="PreformattedText"/>
        <w:bidi w:val="0"/>
        <w:spacing w:before="0" w:after="0"/>
        <w:jc w:val="left"/>
        <w:rPr/>
      </w:pPr>
      <w:r>
        <w:rPr/>
        <w:t>SR4GAAAAAAAASJCHAQAAAAAAABLkYQAAAAAAAIAEeRgAAAAAAAAgQR4GAAAAAAAAS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kYQAAAAAAAIAEeRgAAAAAAAAgQR4GAAAAAAAASJCHAQAAAAAAABLkYQAAAAAAAIAE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B5aGZmz3duWPXVa284uvM++5X3nfPJo/urD332skVfO/qTb153y4MP7py8FDLkYQAAAAAAAO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Vu3X3Txv598yltf8stvef6L3vQLLzzj6E486fXPePZrj+6ZJ5520vPf+MgPX3zymUdfdv4Fl69f</w:t>
      </w:r>
    </w:p>
    <w:p>
      <w:pPr>
        <w:pStyle w:val="PreformattedText"/>
        <w:bidi w:val="0"/>
        <w:spacing w:before="0" w:after="0"/>
        <w:jc w:val="left"/>
        <w:rPr/>
      </w:pPr>
      <w:r>
        <w:rPr/>
        <w:t>v3nyxzDfycMAAAAAAACM26FDh++7b/uiRV87691/90gG/l73pt/7yy9+8ZqNG++dmdkzeVOYj+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uyee7aef8Hlbzj93Gc/93VT0fd73atPPevDHzn/9ts3Tt4a5h15GAAAAAAAgLH6/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nvqas5/3gtOnQu/3vec+7w2//qp3fuRvLti8+f7JM2AekYcBAAAAAAAYnwe2PXTO+z81FXcfw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vvfX2ubm5yfNgXpCHAQAAAAAAGJmbb1n78lf+yVTQfcz3Ky/9o0suvfbhh3dPngrjJw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GrOzey/43OW/9vK3T6Xcx2/n/sU/7tixc/J4GDl5GAAAAAAAgHGYm5s7/4LFJ570+qmC+7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c857QMfPG9mZs/kCBgzeRgAAAAAAIBx+MIXr55qt8dsf/uxC2dn907ugNGShwEAAAAAABiBp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bY7x//uyiySkwWvIwAAAAAAAAQ/cf317xqt84a6rXHuP90ilvuWzRkslBME7yMAAAAAAAAIM2</w:t>
      </w:r>
    </w:p>
    <w:p>
      <w:pPr>
        <w:pStyle w:val="PreformattedText"/>
        <w:bidi w:val="0"/>
        <w:spacing w:before="0" w:after="0"/>
        <w:jc w:val="left"/>
        <w:rPr/>
      </w:pPr>
      <w:r>
        <w:rPr/>
        <w:t>O7v3z8/91FSsPS479TVnr1x119zc3OQyGBt5GAAAAAAAgEG79MtLpjLtcdyf/tkn9u8/MLkMxkY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YLg2brz3JSefOdVoj+Ne+OI3r1ixbnIcjI08DAAAAAAAwHCdc84npwLtcd+Zb/3g5DgY</w:t>
      </w:r>
    </w:p>
    <w:p>
      <w:pPr>
        <w:pStyle w:val="PreformattedText"/>
        <w:bidi w:val="0"/>
        <w:spacing w:before="0" w:after="0"/>
        <w:jc w:val="left"/>
        <w:rPr/>
      </w:pPr>
      <w:r>
        <w:rPr/>
        <w:t>G3kYAAAAAACAgVqxYt3Jp7x1qs4OYdddd8vkRBgVeRgAAAAAAICB+vgnLnr2c183lWaHsD/847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mciWMhzwMAAAAAADAEG25d9ubz/zAVJcdyF728rfduuyOyaEwHvIwAAAAAAAAQ3TLLWtP+dU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qyw9kn/uHiI0fmJrfCSMjDAAAAAAAADM7c3Nznv3DVVJEd1M5+93+2d3cvWpd5HMf/l9Bawz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DLbIjBcadOeybSaEiKK3MWMHiyig4iKMBippJOMdp0tjWoXdtSeW9q0Lc3dDYxSiSY0RhtNdJRf</w:t>
      </w:r>
    </w:p>
    <w:p>
      <w:pPr>
        <w:pStyle w:val="PreformattedText"/>
        <w:bidi w:val="0"/>
        <w:spacing w:before="0" w:after="0"/>
        <w:jc w:val="left"/>
        <w:rPr/>
      </w:pPr>
      <w:r>
        <w:rPr/>
        <w:t>zcF19DvYgy31uubzevE5u7nv63v+PrgfHx0dK+dCI+RhAAAAAAAAqtN13d1/eKpXZKva3Hl37to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6FRsjDAAAAAAAAVKfruilnXNkrslXttKkLtm3fWc6FRsjDAAAAAAAAVOfAgYO9HFvh1qzZUM6F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DAAAAAAAAVGfd0HCvxVa4+x4YLOdCI+RhAAAAAAAAqvP0qpd7LbbCycM0Rx4GAAAAAACgOk3k</w:t>
      </w:r>
    </w:p>
    <w:p>
      <w:pPr>
        <w:pStyle w:val="PreformattedText"/>
        <w:bidi w:val="0"/>
        <w:spacing w:before="0" w:after="0"/>
        <w:jc w:val="left"/>
        <w:rPr/>
      </w:pPr>
      <w:r>
        <w:rPr/>
        <w:t>4eUrVpVzoRHyMAAAAAAAANVpIg/Pvui2ci40Qh4GAAAAAACgOk3k4YmVc6ER8jAAAAAAAADVaS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798WTkXGiEPAwAAAAAAUJ0m8vB9DwyWc6ER8jAAAAAAAADVkYfhRJCHAQAAAAAAqM7mzR/3WmyF</w:t>
      </w:r>
    </w:p>
    <w:p>
      <w:pPr>
        <w:pStyle w:val="PreformattedText"/>
        <w:bidi w:val="0"/>
        <w:spacing w:before="0" w:after="0"/>
        <w:jc w:val="left"/>
        <w:rPr/>
      </w:pPr>
      <w:r>
        <w:rPr/>
        <w:t>k4dpjjwMAAAAAABAdbqu67XYCjc0tLGcC42QhwEAAAAAAKhO13XnzFzUy7G1bdv2neVcaIQ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HW6rhu47dFejq1ql/3url27R8q50Ah5GAAAAAAAgOp0XTc4+Jdeka1q96xYNTb2YzkXGi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UKMP/7Ft+ozre1G2kk05Y+Gzz68vh0I75GEAAAAAAABq9O3I9zcuWdnrspXsgjkDW7b8</w:t>
      </w:r>
    </w:p>
    <w:p>
      <w:pPr>
        <w:pStyle w:val="PreformattedText"/>
        <w:bidi w:val="0"/>
        <w:spacing w:before="0" w:after="0"/>
        <w:jc w:val="left"/>
        <w:rPr/>
      </w:pPr>
      <w:r>
        <w:rPr/>
        <w:t>uxwK7ZCHAQAAAAAAqNHx48cHVw+dPu2qXpqtYVcsXD4+fqwcCu2QhwEAAAAAAKjUnj3fzfnt0l6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Gvv/leORGaIg8DAAAAAABQr9Wrh3pp9pRv/uXLynHQGnkYAAAAAACAeh04cPCSS2/vBdpTuA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Ph8x5flOGiNPAwAAAAAAEDVXnl1U6/RnsI98eRa/zpMu+RhAAAAAAAAqjY2dmjFvc9M/c2VvVJ7</w:t>
      </w:r>
    </w:p>
    <w:p>
      <w:pPr>
        <w:pStyle w:val="PreformattedText"/>
        <w:bidi w:val="0"/>
        <w:spacing w:before="0" w:after="0"/>
        <w:jc w:val="left"/>
        <w:rPr/>
      </w:pPr>
      <w:r>
        <w:rPr/>
        <w:t>knfa1CsW3/TQ7j3flbOgQfIwAAAAAAAAtfvqq2/mzb+712tP8qZNv2bTpn+Wg6BN8jAAAAA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+Dz3q99iTvjTfeO3p0vFwDbZKHAQAAAAAAaMPWrf85Z+aiXrU9CZt+9nXrN7xdjoCWyc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0oeu64eGP5ly8tJdvT+hmnHvDi2v/euTI0XIEtEweBgAAAAAAoBnj4+PDGz+ace4NvYh74rZu</w:t>
      </w:r>
    </w:p>
    <w:p>
      <w:pPr>
        <w:pStyle w:val="PreformattedText"/>
        <w:bidi w:val="0"/>
        <w:spacing w:before="0" w:after="0"/>
        <w:jc w:val="left"/>
        <w:rPr/>
      </w:pPr>
      <w:r>
        <w:rPr/>
        <w:t>3fDhw0fK89A4eRgAAAAAAICWdF23det/f7/gj72O+6vv0rl3bN68ZeK58jC0Tx4GAAAAAACgP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7b9r2ZPnzb6l13R/lU05feHA0kc/3/FleQwmC3kYAAAAAACAJh06dPj9Dz5dcvPDvbj7C7fw6nvW</w:t>
      </w:r>
    </w:p>
    <w:p>
      <w:pPr>
        <w:pStyle w:val="PreformattedText"/>
        <w:bidi w:val="0"/>
        <w:spacing w:before="0" w:after="0"/>
        <w:jc w:val="left"/>
        <w:rPr/>
      </w:pPr>
      <w:r>
        <w:rPr/>
        <w:t>vvS3/fvHyjMwicjDAAAAAAAANGx09Id33v1k7rw7e5X3/9jMWYvXb3hr37795adh0pG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GXtl4+x2PnX/hwJlnXdvrvv9j06ZfM3PW4kWLV6554bXyQzB5ycMAAAAAAABMHrt3j/zpz39/</w:t>
      </w:r>
    </w:p>
    <w:p>
      <w:pPr>
        <w:pStyle w:val="PreformattedText"/>
        <w:bidi w:val="0"/>
        <w:spacing w:before="0" w:after="0"/>
        <w:jc w:val="left"/>
        <w:rPr/>
      </w:pPr>
      <w:r>
        <w:rPr/>
        <w:t>+JHnbhl4ZMFVy2fPubXXgyc26/ybJj5atGTl/Q8Ovrj2zY+37Dh48MfyfZjU5GEAAAAAAAAmm67r</w:t>
      </w:r>
    </w:p>
    <w:p>
      <w:pPr>
        <w:pStyle w:val="PreformattedText"/>
        <w:bidi w:val="0"/>
        <w:spacing w:before="0" w:after="0"/>
        <w:jc w:val="left"/>
        <w:rPr/>
      </w:pPr>
      <w:r>
        <w:rPr/>
        <w:t>9u4d/XrXt9u273zn3U96+9enX0x8NDLy/bFjx8oXIIM8DAAAAAAAABBBHgYAAAAAAACII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JCHAQAAAAAAACLIwwAAAAAAAAAR5GEAAAAAAACACPIwAAAAAAAAQAR5GAAAAAAAACCC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QQR4GAAAAAAAAiCAPAwAAAAAAAESQhwEAAAAAAAAiyMMAAAAAAAAAEeRhAAAAAAAAgAj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EeRgAAAAAAAAggjwMAAAAAAAAEEEeBgAAAAAAAIggDwMAAAAAAABE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jDAAAAAAAAABHkYQAAAAAAAIAI8jAAAAAAAABABHkYAAAAAAAAIII8DAAAAAAAAB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IIA8DAAAAAAAARJCHAQAAAAAAACLIwwAAAAAAAAAR5GEAAAAAAACACPIwAAAAAAAAQ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CCPAwAAAAAAAAQQR4GAAAAAAAAiCAPAwAAAAAAAESQhwEAAAAAAAAiyMMAAAAAAAAAEe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jyMAAAAAAAAEAEeRgAAAAAAAAggjwMAAAAAAAAEEEeBgAAAAAAAIggDwMAAAAAA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IsjDAAAAAAAAABHkYQAAAAAAAIAI8jAAAAAAAABABHkYAAAAAAAAIII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BHgYAAAAAAACIIA8DAAAAAAAARJCHAQAAAAAAACLIwwAAAAAAAAAR5GEAAAAAAACACPI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AR5GAAAAAAAACCCPAwAAAAAAAAQQR4GAAAAAAAAiCAPAwAAAAAAAESQhwEAAAAAAAAiy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RhAAAAAAAAgAjyMAAAAAAAAEAEeRgAAAAAAAAggjwMAAAAAAAAEEEeBgAAAAAAAI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BEkIcBAAAAAAAAIsjDAAAAAAAAABHkYQAAAAAAAIAI8jAAAAAAAABABHk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8DAAAAAAAABBBHgYAAAAAAACIIA8DAAAAAAAARJCHAQAAAAAAACLIwwAAAAAAAAAR5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CPIwAAAAAAAAQAR5GAAAAAAAACCCPAwAAAAAAAAQQR4GAAAAAAAAiCAPAwAAAAAAAESQ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iyMMAAAAAAAAAEeRhAAAAAAAAgAjyMAAAAAAAAEAEeRgAAAAAAAAggjwMAAAAAAAA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IggDwMAAAAAAABEkIcBAAAAAAAAIsjDAAAAAAAAABHkYQAAAAAAAIAI8j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kYAAAAAAAAIII8DAAAAAAAABBBHgYAAAAAAACIIA8DAAAAAAAARJCHAQAAAAAAACLI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R5GEAAAAAAACACPIwAAAAAAAAQAR5GAAAAAAAACCCPAwAAAAAAAAQQR4GAAAAAAAAiC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SQhwEAAAAAAAAiyMMAAAAAAAAAEeRhAAAAAAAAgAjyMAAAAAAAAEAEeRgAAAAAAAAgg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EeBgAAAAAAAIggDwMAAAAAAABEkIcBAAAAAAAAIsjDAAAAAAAAABHkYQAAAAAAA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BABHkYAAAAAAAAIII8DAAAAAAAABBBHgYAAAAAAACIIA8DAAAAAAAAR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IwwAAAAAAAAAR5GEAAAAAAACACPIwAAAAAAAAQAR5GAAAAAAAACCCPAwAAAAAAAAQQR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CAPAwAAAAAAAESQhwEAAAAAAAAiyMMAAAAAAAAAEeRhAAAAAAAAgAjyMAAAAAAAAEAEe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ggjwMAAAAAAAAEEEeBgAAAAAAAIggDwMAAAAAAABEkIcBAAAAAAAAIsjDAAAAAAAAABHk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I8jAAAAAAAABABHkYAAAAAAAAIII8DAAAAAAAABBBHgYAAAAAAACII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HAQAAAAAAACLIwwAAAAAAAAAR5GEAAAAAAACACPIwAAAAAAAAQAR5GAAAAAAAACCC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QQR4GAAAAAAAAiCAPAwAAAAAAAESQhwEAAAAAAAAiyMMAAAAAAAAAAX766WdrRCVmAvBzQ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RU5ErkJggg==&lt;/pkg:binaryData&gt;&lt;/pkg:part&gt;&lt;pkg:part pkg:name="/word/theme/theme1.xml" pkg:contentType="application/vnd.openxmlformats-officedocument.theme+xml"&gt;&lt;pkg:xmlData&gt;&lt;a:theme xmlns:a="http://schemas.openxmlformats.org/drawingml/2006/main" name="Office Theme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4472C4"/&gt;&lt;/a:accent1&gt;&lt;a:accent2&gt;&lt;a:srgbClr val="ED7D31"/&gt;&lt;/a:accent2&gt;&lt;a:accent3&gt;&lt;a:srgbClr val="A5A5A5"/&gt;&lt;/a:accent3&gt;&lt;a:accent4&gt;&lt;a:srgbClr val="FFC000"/&gt;&lt;/a:accent4&gt;&lt;a:accent5&gt;&lt;a:srgbClr val="5B9BD5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 panose="020F0302020204030204"/&gt;&lt;a:ea typeface=""/&gt;&lt;a:cs typeface=""/&gt;&lt;a:font script="Jpan" typeface="</w:t>
      </w:r>
      <w:r>
        <w:rPr/>
        <w:t xml:space="preserve">游ゴシック </w:t>
      </w:r>
      <w:r>
        <w:rPr/>
        <w:t>Light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 xml:space="preserve">等线 </w:t>
      </w:r>
      <w:r>
        <w:rPr/>
        <w:t>Light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ajorFont&gt;&lt;a:minorFont&gt;&lt;a:latin typeface="Calibri" panose="020F0502020204030204"/&gt;&lt;a:ea typeface=""/&gt;&lt;a:cs typeface=""/&gt;&lt;a:font script="Jpan" typeface="</w:t>
      </w:r>
      <w:r>
        <w:rPr/>
        <w:t>游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等线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a:extraClrSchemeLst/&gt;&lt;a:extLst&gt;&lt;a:ext uri="{05A4C25C-085E-4340-85A3-A5531E510DB2}"&gt;&lt;thm15:themeFamily xmlns:thm15="http://schemas.microsoft.com/office/thememl/2012/main" name="Office Theme" id="{62F939B6-93AF-4DB8-9C6B-D6C7DFDC589F}" vid="{4A3C46E8-61CC-4603-A589-7422A47A8E4A}"/&gt;&lt;/a:ext&gt;&lt;/a:extLst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"&gt;&lt;w:zoom w:percent="100"/&gt;&lt;w:defaultTabStop w:val="708"/&gt;&lt;w:hyphenationZone w:val="425"/&gt;&lt;w:characterSpacingControl w:val="doNotCompress"/&gt;&lt;w:hdrShapeDefaults&gt;&lt;o:shapedefaults v:ext="edit" spidmax="2050"/&gt;&lt;/w:hdrShapeDefaults&gt;&lt;w:footnotePr&gt;&lt;w: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0"/&gt;&lt;/w:compat&gt;&lt;w:rsids&gt;&lt;w:rsidRoot w:val="00B857A4"/&gt;&lt;w:rsid w:val="000449CD"/&gt;&lt;w:rsid w:val="000E2C83"/&gt;&lt;w:rsid w:val="000F004A"/&gt;&lt;w:rsid w:val="00263D19"/&gt;&lt;w:rsid w:val="002973D2"/&gt;&lt;w:rsid w:val="002B2084"/&gt;&lt;w:rsid w:val="003D385A"/&gt;&lt;w:rsid w:val="004A2B3E"/&gt;&lt;w:rsid w:val="00632AF4"/&gt;&lt;w:rsid w:val="008610EE"/&gt;&lt;w:rsid w:val="00877D47"/&gt;&lt;w:rsid w:val="00923D13"/&gt;&lt;w:rsid w:val="00957822"/&gt;&lt;w:rsid w:val="009E4189"/&gt;&lt;w:rsid w:val="00A22B22"/&gt;&lt;w:rsid w:val="00AA0EEF"/&gt;&lt;w:rsid w:val="00B31F65"/&gt;&lt;w:rsid w:val="00B857A4"/&gt;&lt;w:rsid w:val="00C549F5"/&gt;&lt;w:rsid w:val="00C6148C"/&gt;&lt;w:rsid w:val="00D96793"/&gt;&lt;w:rsid w:val="00E42A7F"/&gt;&lt;w:rsid w:val="00EA18CF"/&gt;&lt;w:rsid w:val="00EC0870"/&gt;&lt;w:rsid w:val="00F12625"/&gt;&lt;w:rsid w:val="00F329F0"/&gt;&lt;w:rsid w:val="00F72330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2050"/&gt;&lt;o:shapelayout v:ext="edit"&gt;&lt;o:idmap v:ext="edit" data="2"/&gt;&lt;/o:shapelayout&gt;&lt;/w:shapeDefaults&gt;&lt;w:decimalSymbol w:val="."/&gt;&lt;w:listSeparator w:val=","/&gt;&lt;w14:docId w14:val="69588447"/&gt;&lt;w15:chartTrackingRefBased/&gt;&lt;w15:docId w15:val="{C7ABD0DF-8743-4B8F-9316-00AB9408E25F}"/&gt;&lt;/w:settings&gt;&lt;/pkg:xmlData&gt;&lt;/pkg:part&gt;&lt;pkg:part pkg:name="/word/numbering.xml" pkg:contentType="application/vnd.openxmlformats-officedocument.wordprocessingml.numbering+xml"&gt;&lt;pkg:xmlData&gt;&lt;w:numbering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abstractNum w:abstractNumId="0" w15:restartNumberingAfterBreak="0"&gt;&lt;w:nsid w:val="44AE0330"/&gt;&lt;w:multiLevelType w:val="hybridMultilevel"/&gt;&lt;w:tmpl w:val="662882AC"/&gt;&lt;w:lvl w:ilvl="0" w:tplc="B100F3B0"&gt;&lt;w:start w:val="1"/&gt;&lt;w:numFmt w:val="decimal"/&gt;&lt;w:lvlText w:val="%1)"/&gt;&lt;w:lvlJc w:val="left"/&gt;&lt;w:pPr&gt;&lt;w:ind w:left="1080" w:hanging="360"/&gt;&lt;/w:pPr&gt;&lt;w:rPr&gt;&lt;w:rFonts w:hint="default"/&gt;&lt;/w:rPr&gt;&lt;/w:lvl&gt;&lt;w:lvl w:ilvl="1" w:tplc="04250019" w:tentative="1"&gt;&lt;w:start w:val="1"/&gt;&lt;w:numFmt w:val="lowerLetter"/&gt;&lt;w:lvlText w:val="%2."/&gt;&lt;w:lvlJc w:val="left"/&gt;&lt;w:pPr&gt;&lt;w:ind w:left="1800" w:hanging="360"/&gt;&lt;/w:pPr&gt;&lt;/w:lvl&gt;&lt;w:lvl w:ilvl="2" w:tplc="0425001B" w:tentative="1"&gt;&lt;w:start w:val="1"/&gt;&lt;w:numFmt w:val="lowerRoman"/&gt;&lt;w:lvlText w:val="%3."/&gt;&lt;w:lvlJc w:val="right"/&gt;&lt;w:pPr&gt;&lt;w:ind w:left="2520" w:hanging="180"/&gt;&lt;/w:pPr&gt;&lt;/w:lvl&gt;&lt;w:lvl w:ilvl="3" w:tplc="0425000F" w:tentative="1"&gt;&lt;w:start w:val="1"/&gt;&lt;w:numFmt w:val="decimal"/&gt;&lt;w:lvlText w:val="%4."/&gt;&lt;w:lvlJc w:val="left"/&gt;&lt;w:pPr&gt;&lt;w:ind w:left="3240" w:hanging="360"/&gt;&lt;/w:pPr&gt;&lt;/w:lvl&gt;&lt;w:lvl w:ilvl="4" w:tplc="04250019" w:tentative="1"&gt;&lt;w:start w:val="1"/&gt;&lt;w:numFmt w:val="lowerLetter"/&gt;&lt;w:lvlText w:val="%5."/&gt;&lt;w:lvlJc w:val="left"/&gt;&lt;w:pPr&gt;&lt;w:ind w:left="3960" w:hanging="360"/&gt;&lt;/w:pPr&gt;&lt;/w:lvl&gt;&lt;w:lvl w:ilvl="5" w:tplc="0425001B" w:tentative="1"&gt;&lt;w:start w:val="1"/&gt;&lt;w:numFmt w:val="lowerRoman"/&gt;&lt;w:lvlText w:val="%6."/&gt;&lt;w:lvlJc w:val="right"/&gt;&lt;w:pPr&gt;&lt;w:ind w:left="4680" w:hanging="180"/&gt;&lt;/w:pPr&gt;&lt;/w:lvl&gt;&lt;w:lvl w:ilvl="6" w:tplc="0425000F" w:tentative="1"&gt;&lt;w:start w:val="1"/&gt;&lt;w:numFmt w:val="decimal"/&gt;&lt;w:lvlText w:val="%7."/&gt;&lt;w:lvlJc w:val="left"/&gt;&lt;w:pPr&gt;&lt;w:ind w:left="5400" w:hanging="360"/&gt;&lt;/w:pPr&gt;&lt;/w:lvl&gt;&lt;w:lvl w:ilvl="7" w:tplc="04250019" w:tentative="1"&gt;&lt;w:start w:val="1"/&gt;&lt;w:numFmt w:val="lowerLetter"/&gt;&lt;w:lvlText w:val="%8."/&gt;&lt;w:lvlJc w:val="left"/&gt;&lt;w:pPr&gt;&lt;w:ind w:left="6120" w:hanging="360"/&gt;&lt;/w:pPr&gt;&lt;/w:lvl&gt;&lt;w:lvl w:ilvl="8" w:tplc="0425001B" w:tentative="1"&gt;&lt;w:start w:val="1"/&gt;&lt;w:numFmt w:val="lowerRoman"/&gt;&lt;w:lvlText w:val="%9."/&gt;&lt;w:lvlJc w:val="right"/&gt;&lt;w:pPr&gt;&lt;w:ind w:left="6840" w:hanging="180"/&gt;&lt;/w:pPr&gt;&lt;/w:lvl&gt;&lt;/w:abstractNum&gt;&lt;w:num w:numId="1" w16cid:durableId="602224201"&gt;&lt;w:abstractNumId w:val="0"/&gt;&lt;/w:num&gt;&lt;/w:numbering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ocDefaults&gt;&lt;w:rPrDefault&gt;&lt;w:rPr&gt;&lt;w:rFonts w:asciiTheme="minorHAnsi" w:eastAsiaTheme="minorHAnsi" w:hAnsiTheme="minorHAnsi" w:cstheme="minorBidi"/&gt;&lt;w:sz w:val="22"/&gt;&lt;w:szCs w:val="22"/&gt;&lt;w:lang w:val="et-EE" w:eastAsia="en-US" w:bidi="ar-SA"/&gt;&lt;/w:rPr&gt;&lt;/w:rPrDefault&gt;&lt;w:pPrDefault&gt;&lt;w:pPr&gt;&lt;w:spacing w:after="160" w:line="259" w:lineRule="auto"/&gt;&lt;/w:pPr&gt;&lt;/w:pPrDefault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semiHidden="1" w:uiPriority="9" w:unhideWhenUsed="1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 w:name="Closing" w:semiHidden="1" w:unhideWhenUsed="1"/&gt;&lt;w:lsdException w:name="Signature" w:semiHidden="1" w:unhideWhenUsed="1"/&gt;&lt;w:lsdException 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 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5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l"&gt;&lt;w:name w:val="Normal"/&gt;&lt;w:qFormat/&gt;&lt;w:rsid w:val="000F004A"/&gt;&lt;w:pPr&gt;&lt;w:spacing w:after="200" w:line="276" w:lineRule="auto"/&gt;&lt;/w:pPr&gt;&lt;w:rPr&gt;&lt;w:rFonts w:ascii="Times New Roman" w:hAnsi="Times New Roman"/&gt;&lt;w:sz w:val="24"/&gt;&lt;/w:rPr&gt;&lt;/w:style&gt;&lt;w:style w:type="character" w:default="1" w:styleId="DefaultParagraphFont"&gt;&lt;w:name w:val="Default Paragraph Font"/&gt;&lt;w:uiPriority w:val="1"/&gt;&lt;w:semiHidden/&gt;&lt;w:unhideWhenUsed/&gt;&lt;/w:style&gt;&lt;w:style w:type="table" w:default="1" w:styleId="Table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oList"&gt;&lt;w:name w:val="No List"/&gt;&lt;w:uiPriority w:val="99"/&gt;&lt;w:semiHidden/&gt;&lt;w:unhideWhenUsed/&gt;&lt;/w:style&gt;&lt;w:style w:type="character" w:styleId="Hyperlink"&gt;&lt;w:name w:val="Hyperlink"/&gt;&lt;w:uiPriority w:val="99"/&gt;&lt;w:unhideWhenUsed/&gt;&lt;w:rsid w:val="00EA18CF"/&gt;&lt;w:rPr&gt;&lt;w:color w:val="0000FF"/&gt;&lt;w:u w:val="single"/&gt;&lt;/w:rPr&gt;&lt;/w:style&gt;&lt;w:style w:type="paragraph" w:styleId="Header"&gt;&lt;w:name w:val="header"/&gt;&lt;w:basedOn w:val="Normal"/&gt;&lt;w:link w:val="HeaderChar"/&gt;&lt;w:uiPriority w:val="99"/&gt;&lt;w:unhideWhenUsed/&gt;&lt;w:rsid w:val="00EA18CF"/&gt;&lt;w:pPr&gt;&lt;w:tabs&gt;&lt;w:tab w:val="center" w:pos="4536"/&gt;&lt;w:tab w:val="right" w:pos="9072"/&gt;&lt;/w:tabs&gt;&lt;w:spacing w:after="0" w:line="240" w:lineRule="auto"/&gt;&lt;/w:pPr&gt;&lt;/w:style&gt;&lt;w:style w:type="character" w:customStyle="1" w:styleId="HeaderChar"&gt;&lt;w:name w:val="Header Char"/&gt;&lt;w:basedOn w:val="DefaultParagraphFont"/&gt;&lt;w:link w:val="Header"/&gt;&lt;w:uiPriority w:val="99"/&gt;&lt;w:rsid w:val="00EA18CF"/&gt;&lt;/w:style&gt;&lt;w:style w:type="paragraph" w:styleId="Footer"&gt;&lt;w:name w:val="footer"/&gt;&lt;w:basedOn w:val="Normal"/&gt;&lt;w:link w:val="FooterChar"/&gt;&lt;w:uiPriority w:val="99"/&gt;&lt;w:unhideWhenUsed/&gt;&lt;w:rsid w:val="00EA18CF"/&gt;&lt;w:pPr&gt;&lt;w:tabs&gt;&lt;w:tab w:val="center" w:pos="4536"/&gt;&lt;w:tab w:val="right" w:pos="9072"/&gt;&lt;/w:tabs&gt;&lt;w:spacing w:after="0" w:line="240" w:lineRule="auto"/&gt;&lt;/w:pPr&gt;&lt;/w:style&gt;&lt;w:style w:type="character" w:customStyle="1" w:styleId="FooterChar"&gt;&lt;w:name w:val="Footer Char"/&gt;&lt;w:basedOn w:val="DefaultParagraphFont"/&gt;&lt;w:link w:val="Footer"/&gt;&lt;w:uiPriority w:val="99"/&gt;&lt;w:rsid w:val="00EA18CF"/&gt;&lt;/w:style&gt;&lt;w:style w:type="paragraph" w:styleId="ListParagraph"&gt;&lt;w:name w:val="List Paragraph"/&gt;&lt;w:basedOn w:val="Normal"/&gt;&lt;w:uiPriority w:val="34"/&gt;&lt;w:qFormat/&gt;&lt;w:rsid w:val="000F004A"/&gt;&lt;w:pPr&gt;&lt;w:ind w:left="720"/&gt;&lt;w:contextualSpacing/&gt;&lt;/w:pPr&gt;&lt;/w:style&gt;&lt;w:style w:type="table" w:styleId="TableGrid"&gt;&lt;w:name w:val="Table Grid"/&gt;&lt;w:basedOn w:val="TableNormal"/&gt;&lt;w:uiPriority w:val="59"/&gt;&lt;w:rsid w:val="000F004A"/&gt;&lt;w:pPr&gt;&lt;w:spacing w:after="0" w:line="240" w:lineRule="auto"/&gt;&lt;/w:pPr&gt;&lt;w:tblPr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/w:tblPr&gt;&lt;/w:style&gt;&lt;w:style w:type="character" w:styleId="UnresolvedMention"&gt;&lt;w:name w:val="Unresolved Mention"/&gt;&lt;w:basedOn w:val="DefaultParagraphFont"/&gt;&lt;w:uiPriority w:val="99"/&gt;&lt;w:semiHidden/&gt;&lt;w:unhideWhenUsed/&gt;&lt;w:rsid w:val="008610EE"/&gt;&lt;w:rPr&gt;&lt;w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605E5C"/&gt;&lt;w:shd w:val="clear" w:color="auto" w:fill="E1DFDD"/&gt;&lt;/w:rPr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ivs&gt;&lt;w:div w:id="28936614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871259741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934557202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/w:divs&gt;&lt;w:optimizeForBrowser/&gt;&lt;w:allowPNG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Calibri"&gt;&lt;w:panose1 w:val="020F0502020204030204"/&gt;&lt;w:charset w:val="00"/&gt;&lt;w:family w:val="swiss"/&gt;&lt;w:pitch w:val="variable"/&gt;&lt;w:sig w:usb0="E4002EFF" w:usb1="C000247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Calibri Light"&gt;&lt;w:panose1 w:val="020F0302020204030204"/&gt;&lt;w:charset w:val="00"/&gt;&lt;w:family w:val="swiss"/&gt;&lt;w:pitch w:val="variable"/&gt;&lt;w:sig w:usb0="E4002EFF" w:usb1="C0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/&gt;&lt;dc:subject/&gt;&lt;dc:creator&gt;Liis&lt;/dc:creator&gt;&lt;cp:keywords/&gt;&lt;dc:description/&gt;&lt;cp:lastModifiedBy&gt;Katri Videvik&lt;/cp:lastModifiedBy&gt;&lt;cp:revision&gt;15&lt;/cp:revision&gt;&lt;dcterms:created xsi:type="dcterms:W3CDTF"&gt;2021-06-11T07:24:00Z&lt;/dcterms:created&gt;&lt;dcterms:modified xsi:type="dcterms:W3CDTF"&gt;2023-04-13T09:08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57&lt;/TotalTime&gt;&lt;Pages&gt;1&lt;/Pages&gt;&lt;Words&gt;191&lt;/Words&gt;&lt;Characters&gt;1108&lt;/Characters&gt;&lt;Application&gt;Microsoft Office Word&lt;/Application&gt;&lt;DocSecurity&gt;0&lt;/DocSecurity&gt;&lt;Lines&gt;9&lt;/Lines&gt;&lt;Paragraphs&gt;2&lt;/Paragraphs&gt;&lt;ScaleCrop&gt;false&lt;/ScaleCrop&gt;&lt;HeadingPairs&gt;&lt;vt:vector size="4" baseType="variant"&gt;&lt;vt:variant&gt;&lt;vt:lpstr&gt;Pealkiri&lt;/vt:lpstr&gt;&lt;/vt:variant&gt;&lt;vt:variant&gt;&lt;vt:i4&gt;1&lt;/vt:i4&gt;&lt;/vt:variant&gt;&lt;vt:variant&gt;&lt;vt:lpstr&gt;Title&lt;/vt:lpstr&gt;&lt;/vt:variant&gt;&lt;vt:variant&gt;&lt;vt:i4&gt;1&lt;/vt:i4&gt;&lt;/vt:variant&gt;&lt;/vt:vector&gt;&lt;/HeadingPairs&gt;&lt;TitlesOfParts&gt;&lt;vt:vector size="2" baseType="lpstr"&gt;&lt;vt:lpstr/&gt;&lt;vt:lpstr/&gt;&lt;/vt:vector&gt;&lt;/TitlesOfParts&gt;&lt;Company/&gt;&lt;LinksUpToDate&gt;false&lt;/LinksUpToDate&gt;&lt;CharactersWithSpaces&gt;1297&lt;/CharactersWithSpaces&gt;&lt;SharedDoc&gt;false&lt;/SharedDoc&gt;&lt;HyperlinksChanged&gt;false&lt;/HyperlinksChanged&gt;&lt;AppVersion&gt;16.0000&lt;/AppVersion&gt;&lt;/Propertie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